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ить договор на выполнение текущего ремонта кровли в муниципальном автономном дошкольном образовательном учрежден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Детский сад №12» г. 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05.03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28 марта 2012 года</w:t>
        <w:br/>
        <w:t xml:space="preserve">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 по рассмотрению заявок на участие в конкурсе</w:t>
      </w:r>
      <w:r>
        <w:rPr>
          <w:smallCaps/>
          <w:szCs w:val="24"/>
        </w:rPr>
        <w:t xml:space="preserve"> </w:t>
      </w:r>
      <w:r>
        <w:rPr>
          <w:bCs/>
          <w:sz w:val="22"/>
          <w:szCs w:val="22"/>
        </w:rPr>
        <w:t>на право заключить договор на выполнение текущего ремонта кровли в муниципальном автономном дошкольном образовательном учреждении «Детский сад №12»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Курочки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Бересн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Фре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Метл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Детский сад №12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614022, г. Пермь, ул.Снайперов,21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280569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</w:t>
      </w:r>
      <w:r>
        <w:rPr>
          <w:sz w:val="22"/>
          <w:szCs w:val="22"/>
        </w:rPr>
        <w:t xml:space="preserve">выполнение работ по текущему ремонту кровли в муниципальном автономном дошкольном образовательном учреждении «Детский сад №12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>1 911 21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 5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8.03.2012 (протокол вскрытия конвертов с заявками на участие в открытом конкурсе от 26.03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930"/>
        <w:gridCol w:w="5245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арма – 2007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 Пермский край, г. Пермь,  ул. Крисанова, 15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Корпорация «Рубико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990, г .Пермь, ул. Промышленная,11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1191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ма – 2007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Н.Куроч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В.Бересн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Ф.Мар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Фре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Мет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  <w:tr>
        <w:trPr>
          <w:trHeight w:val="7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рпорация «Рубикон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.Н.Курочки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.В.Бересн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Ф.Марк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Фре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.Г.Метле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Курочк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 Бересн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Фре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Метлев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Ф.Мар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Татьяна Николаевна</cp:lastModifiedBy>
  <cp:lastPrinted>2012-03-28T16:40:00Z</cp:lastPrinted>
  <dcterms:modified xsi:type="dcterms:W3CDTF">2012-03-28T10:40:00Z</dcterms:modified>
  <cp:revision>9</cp:revision>
  <dc:subject/>
  <dc:title>ПРОТОКОЛ № 01/03-07</dc:title>
</cp:coreProperties>
</file>