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68112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овощей длительного хране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дошкольное образовательное учреждение "Детский сад № 352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90, Пермский край, Пермь г, ул.Лодыгина, д.4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90, Пермский край, Пермь г, ул.Лодыгина, д.48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90, Пермский край, Пермь г, ул.Лодыгина, д.4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ds352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2781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2781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лыкова Наталия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овощей длительного хране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4 44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прилагаемому контракту и специфик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товара включены: расходы на перевозку, страхование, уплату таможенных пошлин, налогов, сборов и других обязательст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12000 Овощ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прилагаемой спецификации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90, Пермский край, Пермь г, ул.Лодыгина, д.4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16.04.2012г. по 31.07.2012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(двадцати) банковских дней со дня получения товара на основании счета, товарной накладной и счет-фактуры, подписанных в установленном порядке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90, Пермский край, Пермь г, ул.Лодыгина, д.4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03.2012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04.2012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8.03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4:44:00Z</dcterms:created>
  <dc:creator>Admin</dc:creator>
  <dc:description/>
  <cp:keywords/>
  <dc:language>en-US</dc:language>
  <cp:lastModifiedBy>Admin</cp:lastModifiedBy>
  <dcterms:modified xsi:type="dcterms:W3CDTF">2012-03-28T04:44:00Z</dcterms:modified>
  <cp:revision>3</cp:revision>
  <dc:subject/>
  <dc:title/>
</cp:coreProperties>
</file>