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81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и молочных продук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352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ул.Лодыгина, д.4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35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278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278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лыкова Натали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и молочных продук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2 99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прилагаемому контракту и специфик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а включены: расходы на перевозку, страхование, уплату таможенных пошлин, налогов, сборов и других обязятель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агаемой специфик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6.04.2012г. по 31.07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(двадцати) банковских дней со дня получения товара на основании счета, товарной накладной и счет-фактуры, подписа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3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4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4:50:00Z</dcterms:created>
  <dc:creator>Admin</dc:creator>
  <dc:description/>
  <cp:keywords/>
  <dc:language>en-US</dc:language>
  <cp:lastModifiedBy>Admin</cp:lastModifiedBy>
  <dcterms:modified xsi:type="dcterms:W3CDTF">2012-03-28T04:51:00Z</dcterms:modified>
  <cp:revision>3</cp:revision>
  <dc:subject/>
  <dc:title/>
</cp:coreProperties>
</file>