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81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ыкова Натал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и мяс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5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му контракту и специфик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:расходы на перевозку, срахование, уплату таможенных пошлин, налогов, сборов и других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агаемой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.04.2012г. по 31.07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(двадцати) банковских дней со дня получения товара на основании счета, товарной накладной и счет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55:00Z</dcterms:created>
  <dc:creator>Admin</dc:creator>
  <dc:description/>
  <cp:keywords/>
  <dc:language>en-US</dc:language>
  <cp:lastModifiedBy>Admin</cp:lastModifiedBy>
  <dcterms:modified xsi:type="dcterms:W3CDTF">2012-03-28T04:55:00Z</dcterms:modified>
  <cp:revision>3</cp:revision>
  <dc:subject/>
  <dc:title/>
</cp:coreProperties>
</file>