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5 2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10 Чай</w:t>
              <w:br/>
              <w:t>0122210 Яйца куриные в скорлупе</w:t>
              <w:br/>
              <w:t>0511297 Минтай</w:t>
              <w:br/>
              <w:t>1422121 Соль выварочная йодированная</w:t>
              <w:br/>
              <w:t>1511330 Изделия колбасные вареные</w:t>
              <w:br/>
              <w:t>1513322 Горошек зеленый</w:t>
              <w:br/>
              <w:t>1513461 Повидло</w:t>
              <w:br/>
              <w:t>1513480 Соки</w:t>
              <w:br/>
              <w:t>1514126 Масло подсолнечн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30 Пшено шлифованное</w:t>
              <w:br/>
              <w:t>1531241 Крупа гречневая ядрица</w:t>
              <w:br/>
              <w:t>1531250 Крупа пшеничная</w:t>
              <w:br/>
              <w:t>1531261 Крупа ячневая</w:t>
              <w:br/>
              <w:t>1531262 Крупа перловая</w:t>
              <w:br/>
              <w:t>1531290 Рис</w:t>
              <w:br/>
              <w:t>1541550 Печенье сахарное</w:t>
              <w:br/>
              <w:t>1542120 Сахарный песок</w:t>
              <w:br/>
              <w:t>1543110 Какао - порошок</w:t>
              <w:br/>
              <w:t>1543613 Карамель с фруктово - ягодными начинками</w:t>
              <w:br/>
              <w:t>1544010 Макаронные изделия основные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банковски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39:00Z</dcterms:created>
  <dc:creator>Customer</dc:creator>
  <dc:description/>
  <cp:keywords/>
  <dc:language>en-US</dc:language>
  <cp:lastModifiedBy>Customer</cp:lastModifiedBy>
  <dcterms:modified xsi:type="dcterms:W3CDTF">2012-03-02T02:39:00Z</dcterms:modified>
  <cp:revision>3</cp:revision>
  <dc:subject/>
  <dc:title/>
</cp:coreProperties>
</file>