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4427-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2,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1122-7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4,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ши</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1713-76</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дари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4428-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4427-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6882-88</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373"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167320,00</w:t>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3-01T05:34:00Z</dcterms:modified>
  <cp:revision>98</cp:revision>
  <dc:subject/>
  <dc:title/>
</cp:coreProperties>
</file>