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2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ясо и мясопрод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апов Константин Георги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ясо и мясопрод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4 7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,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113 Говядина первой категории охлажденная</w:t>
              <w:br/>
              <w:t>1511231 Мясо кур свежее, охлажденное или заморож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 квартал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установ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5 474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3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2:33:00Z</dcterms:created>
  <dc:creator>Customer</dc:creator>
  <dc:description/>
  <cp:keywords/>
  <dc:language>en-US</dc:language>
  <cp:lastModifiedBy>Customer</cp:lastModifiedBy>
  <dcterms:modified xsi:type="dcterms:W3CDTF">2012-03-02T02:34:00Z</dcterms:modified>
  <cp:revision>2</cp:revision>
  <dc:subject/>
  <dc:title/>
</cp:coreProperties>
</file>