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бакалея)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бакалея) » </w:t>
        <w:br/>
        <w:t>Начальная (максимальная) цена контракта (с указанием валюты): 325 264,00 (триста двадцать пять тысяч двести шест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1 от 02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Шестакова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Пермский край, Пермский район, с. Усть-Качк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плоухов Борис Леонид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омпания "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800402373 Индивидуальный предприниматель ИП Спесивый Алексей Иванович (Адрес: 614023, г. Пермь, ул. Запольская, д. 18).</w:t>
        <w:br/>
        <w:t>Предложение о цене контракта: 249 521,40 (двести сорок девять тысяч пятьсот два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2117, КПП 594801001 Общество с ограниченной ответственностью Компания "Марос" (Адрес: 614500, г. Пермь, Шоссе Космонавтов, 316).</w:t>
        <w:br/>
        <w:t>Предложение о цене контракта: 250 161,90 (двести пятьдесят тысяч сто шест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266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бакалея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266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бакалея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5 264,00 (триста двадцать пять тысяч двести шес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 , ИНН 59041101503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1 ( Наименование и характеристика постовляемого товара)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пания "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 (приложение 1)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 , ИНН 59080040237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аблице 1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266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бакалея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2117, КПП 594801001, Общество с ограниченной ответственностью 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266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бакалея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 462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161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521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1:00Z</dcterms:created>
  <dc:creator>Customer</dc:creator>
  <dc:description/>
  <cp:keywords/>
  <dc:language>en-US</dc:language>
  <cp:lastModifiedBy>Customer</cp:lastModifiedBy>
  <cp:lastPrinted>2012-03-16T11:12:00Z</cp:lastPrinted>
  <dcterms:modified xsi:type="dcterms:W3CDTF">2012-03-16T05:12:00Z</dcterms:modified>
  <cp:revision>2</cp:revision>
  <dc:subject/>
  <dc:title/>
</cp:coreProperties>
</file>