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ые продукты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ые продукты) » </w:t>
        <w:br/>
        <w:t>Начальная (максимальная) цена контракта (с указанием валюты): 334 651,60 (триста тридцать четыре тысячи шестьсот пят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2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Шестакова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Пермский край, Пермский р-н, с. Усть-Качк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288 378,40 (двести восемьдесят восемь тысяч триста 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 Индивидуальный предприниматель ИП Спирин Валерий Петрович (Адрес: 614000 г. Пермь ул. 25 Октября 38-29).</w:t>
        <w:br/>
        <w:t>Предложение о цене контракта: 288 416,40 (двести восемьдесят восемь тысяч четыреста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2663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олочные 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2663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олочные продукты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4 651,60 (триста тридцать четыре тысячи шестьсот пя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1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аблице 1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2663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олочные 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2663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олочные 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378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41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174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6:00Z</dcterms:created>
  <dc:creator>Customer</dc:creator>
  <dc:description/>
  <cp:keywords/>
  <dc:language>en-US</dc:language>
  <cp:lastModifiedBy>Customer</cp:lastModifiedBy>
  <cp:lastPrinted>2012-03-16T11:26:00Z</cp:lastPrinted>
  <dcterms:modified xsi:type="dcterms:W3CDTF">2012-03-16T05:28:00Z</dcterms:modified>
  <cp:revision>3</cp:revision>
  <dc:subject/>
  <dc:title/>
</cp:coreProperties>
</file>