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66312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6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 » </w:t>
        <w:br/>
        <w:t>Начальная (максимальная) цена контракта (с указанием валюты): 216 562,00 (двести шестнадцать тысяч пятьсот шест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2000003 от 02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И.О. председателя комиссии: </w:t>
      </w:r>
      <w:r>
        <w:rPr/>
        <w:br/>
        <w:t>Шестакова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3.2012 по адресу: Пермский край, Пермский р-н, с. Усть-Качк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ултанов Марат Равил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18151789 Индивидуальный предприниматель ИП Султанов Марат Равилевич (Адрес: г.Пермь, ул.Пожарского 12/2, 90).</w:t>
        <w:br/>
        <w:t>Предложение о цене контракта: 117 902,80 (сто семнадцать тысяч девятьсот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1368314 Индивидуальный предприниматель ИП Спирин Валерий Петрович (Адрес: 614000 г. Пермь ул. 25 Октября 38-29).</w:t>
        <w:br/>
        <w:t>Предложение о цене контракта: 118 366,60 (сто восемнадцать тысяч триста шестьдесят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а Вер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6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3.2012 №0356300266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овощи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3.2012 №0356300266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овощи)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16 562,00 (двести шестнадцать тысяч пятьсот шест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 , ИНН 590411015036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Васильева, 33 склад офис №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приложением № 1 "наименование и характеристики поставляемых товаров"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ническому заданию (приложение 1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 , ИНН 590318151789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Пожарского 12/2, 90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тех. заданию.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 (таблица 1)</w:t>
              <w:br/>
              <w:t>Сведения о включенных или не включенных расходах в цену товара, работы, услуги: включены все расходы, в т.ч. 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3.2012 №0356300266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овощи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015036, КПП 000000000, 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8151789, 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3.2012 №0356300266312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купка продуктов питания (овощи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 640,2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366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ултанов Марат Равил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 902,8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 415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4:53:00Z</dcterms:created>
  <dc:creator>Customer</dc:creator>
  <dc:description/>
  <cp:keywords/>
  <dc:language>en-US</dc:language>
  <cp:lastModifiedBy>Customer</cp:lastModifiedBy>
  <cp:lastPrinted>2012-03-16T10:53:00Z</cp:lastPrinted>
  <dcterms:modified xsi:type="dcterms:W3CDTF">2012-03-16T04:53:00Z</dcterms:modified>
  <cp:revision>2</cp:revision>
  <dc:subject/>
  <dc:title/>
</cp:coreProperties>
</file>