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66312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6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фрукты)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фрукты) » </w:t>
        <w:br/>
        <w:t>Начальная (максимальная) цена контракта (с указанием валюты): 167 320,00 (сто шестьдесят семь тысяч триста два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2000004 от 02.03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И.О. председателя комиссии: </w:t>
      </w:r>
      <w:r>
        <w:rPr/>
        <w:br/>
        <w:t>Шестакова Вер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3.2012 по адресу: Пермский край, Пермский р-н, с. Усть-Качк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Теплоухов Борис Леонид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Пермь, ул.Васильева, 33 склад офис №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ирин Валерий Петр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25 Октября 38-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ултанов Марат Равиле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ожарского 12/2, 9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318151789 Индивидуальный предприниматель ИП Султанов Марат Равилевич (Адрес: г.Пермь, ул.Пожарского 12/2, 90).</w:t>
        <w:br/>
        <w:t>Предложение о цене контракта: 122 254,00 (сто двадцать две тысячи двести пятьдесят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1368314 Индивидуальный предприниматель ИП Спирин Валерий Петрович (Адрес: 614000 г. Пермь ул. 25 Октября 38-29).</w:t>
        <w:br/>
        <w:t>Предложение о цене контракта: 122 260,00 (сто двадцать две тысячи двести шес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а Вер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6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3.2012 №03563002663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продуктов питания (фрукты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03.2012 №03563002663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продуктов питания (фрукты)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67 320,00 (сто шестьдесят семь тысяч триста дв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Теплоухов Борис Леонидович , ИНН 590411015036, КПП 00000000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Пермь, ул.Васильева, 33 склад офис №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приложением №1 "Наименование и характеристики поставляемых товаров"</w:t>
              <w:br/>
              <w:t>Сведения о включенных или не включенных расходах в цену товара, работы, услуги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 , ИНН 590401368314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25 Октября 38-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 (приложение 1)</w:t>
              <w:br/>
              <w:t>Сведения о включенных или не включенных расходах в цену товара, работы, услуги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ултанов Марат Равилевич , ИНН 590318151789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ожарского 12/2, 9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</w:t>
              <w:br/>
              <w:t>Сведения о включенных или не включенных расходах в цену товара, работы, услуги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таблица 1</w:t>
              <w:br/>
              <w:t>Сведения о включенных или не включенных расходах в цену товара, работы, услуги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03.2012 №03563002663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продуктов питания (фрукты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015036, КПП 000000000, Индивидуальный предприниматель ИП Теплоухов Борис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Индивидуальный предприниматель ИП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18151789, Индивидуальный предприниматель ИП Султанов Марат Равил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3.2012 №03563002663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продуктов питания (фрукты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Теплоухов Борис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 519,4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 26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ултанов Марат Равил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 25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 918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48:00Z</dcterms:created>
  <dc:creator>Customer</dc:creator>
  <dc:description/>
  <cp:keywords/>
  <dc:language>en-US</dc:language>
  <cp:lastModifiedBy>Customer</cp:lastModifiedBy>
  <dcterms:modified xsi:type="dcterms:W3CDTF">2012-03-16T05:49:00Z</dcterms:modified>
  <cp:revision>2</cp:revision>
  <dc:subject/>
  <dc:title/>
</cp:coreProperties>
</file>