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ясо и мясопродукты)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ясо и мясопродукты) » </w:t>
        <w:br/>
        <w:t>Начальная (максимальная) цена контракта (с указанием валюты): 494 760,00 (четыреста девяносто четыре тысячи семьсот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05 от 02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И.О. председателя комиссии: </w:t>
      </w:r>
      <w:r>
        <w:rPr/>
        <w:br/>
        <w:t>Шестакова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2 по адресу: Пермский край, Пермский р-н, с Усть-Качк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есивая Анна Алексеевна (Адрес: 614023, г. Пермь, ул. Запольская, 18).</w:t>
        <w:br/>
        <w:t>Предложение о цене контракта: 432 768,00 (четыреста тридцать две тысячи семьсот шест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Спесивая Галина Николаевна (Адрес: 614023, г. Пермь, ул. Запольская, 18).</w:t>
        <w:br/>
        <w:t>Предложение о цене контракта: 449 680,00 (четыреста сорок девять тысяч шест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2 №03563002663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мясо и мясопродукты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2 №03563002663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мясо и мясопродукты)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4 760,00 (четыреста девяносто четыре тысячи семьсот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аблице № !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аблице 1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2 №03563002663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мясо и мясопродукты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2 №03563002663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мясо и мясопродукты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9 6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2 76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30:00Z</dcterms:created>
  <dc:creator>Customer</dc:creator>
  <dc:description/>
  <cp:keywords/>
  <dc:language>en-US</dc:language>
  <cp:lastModifiedBy>Customer</cp:lastModifiedBy>
  <cp:lastPrinted>2012-03-16T09:32:00Z</cp:lastPrinted>
  <dcterms:modified xsi:type="dcterms:W3CDTF">2012-03-16T06:08:00Z</dcterms:modified>
  <cp:revision>3</cp:revision>
  <dc:subject/>
  <dc:title/>
</cp:coreProperties>
</file>