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марта 2012 года № 1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Героев Хасана, 26, каб.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в течение 5 (пяти) рабочих дней с даты заключения гражданско-правового договора, поставка второй партии в течение 5 (пяти) рабочих дней с момента подачи заявки Заказчиком, но не позднее 25 ма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3 827,50 (Четыреста двадцать три тысячи восемьсот двадцать семь) рублей, 50 копеек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коммерческих предложений (Приложение №3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апре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3-28T17:17:00Z</cp:lastPrinted>
  <dcterms:modified xsi:type="dcterms:W3CDTF">2012-03-28T11:17:00Z</dcterms:modified>
  <cp:revision>66</cp:revision>
  <dc:subject/>
  <dc:title>ИЗВЕЩЕНИЕ № __ от «___» __________ 200 _ года </dc:title>
</cp:coreProperties>
</file>