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521"/>
      </w:tblGrid>
      <w:tr>
        <w:trPr>
          <w:trHeight w:val="2465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object w:dxaOrig="1878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7pt;height:84pt" filled="f" o:ole="">
                  <v:imagedata r:id="rId3" o:title=""/>
                </v:shape>
                <o:OLEObject Type="Embed" ProgID="" ShapeID="ole_rId2" DrawAspect="Content" ObjectID="_1287661807" r:id="rId2"/>
              </w:objec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ОО «Проектная компания «Экспер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Юридический адрес: </w:t>
            </w:r>
            <w:r>
              <w:rPr>
                <w:i/>
                <w:sz w:val="20"/>
              </w:rPr>
              <w:t>614000, г. Пермь, ул. Советская, д. 6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Местонахождение: </w:t>
            </w:r>
            <w:r>
              <w:rPr>
                <w:i/>
                <w:sz w:val="20"/>
              </w:rPr>
              <w:t>614000, г. Пермь, ул. 25 Октября, 17, офис 20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ИНН/КПП: </w:t>
            </w:r>
            <w:r>
              <w:rPr>
                <w:i/>
                <w:sz w:val="20"/>
              </w:rPr>
              <w:t>5902167409/59020100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ОГРН: </w:t>
            </w:r>
            <w:r>
              <w:rPr>
                <w:i/>
                <w:sz w:val="20"/>
              </w:rPr>
              <w:t>1085902011832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р/с: </w:t>
            </w:r>
            <w:r>
              <w:rPr>
                <w:i/>
                <w:sz w:val="20"/>
              </w:rPr>
              <w:t>40702810300070020115</w:t>
            </w:r>
            <w:r>
              <w:rPr>
                <w:b/>
                <w:i/>
                <w:sz w:val="20"/>
              </w:rPr>
              <w:t xml:space="preserve"> в филиале «Пермский» ОАО «Собинбанк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к/с: </w:t>
            </w:r>
            <w:r>
              <w:rPr>
                <w:i/>
                <w:sz w:val="20"/>
              </w:rPr>
              <w:t>30101810300000000850,</w:t>
            </w:r>
            <w:r>
              <w:rPr>
                <w:b/>
                <w:i/>
                <w:sz w:val="20"/>
              </w:rPr>
              <w:t xml:space="preserve"> БИК: </w:t>
            </w:r>
            <w:r>
              <w:rPr>
                <w:i/>
                <w:sz w:val="20"/>
              </w:rPr>
              <w:t>04577385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Тел</w:t>
            </w:r>
            <w:r>
              <w:rPr>
                <w:i/>
                <w:sz w:val="20"/>
              </w:rPr>
              <w:t>: 8-912-88-166-97, 8-919-47-326-52,</w:t>
            </w:r>
            <w:r>
              <w:rPr>
                <w:b/>
                <w:i/>
                <w:sz w:val="20"/>
              </w:rPr>
              <w:t xml:space="preserve"> факс: </w:t>
            </w:r>
            <w:r>
              <w:rPr>
                <w:i/>
                <w:sz w:val="20"/>
              </w:rPr>
              <w:t>8(342) 240-37-1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i/>
                  <w:sz w:val="20"/>
                  <w:lang w:val="en-US"/>
                </w:rPr>
                <w:t>proekt-nb@yandex.ru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Свидетельство: </w:t>
            </w:r>
            <w:r>
              <w:rPr>
                <w:i/>
                <w:sz w:val="20"/>
              </w:rPr>
              <w:t>П-117-5902167409-31082010-007 от 31 августа 2010 г.</w:t>
            </w:r>
          </w:p>
        </w:tc>
      </w:tr>
      <w:tr>
        <w:trPr>
          <w:trHeight w:val="146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96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РАБОЧАЯ ДОКУМЕНТ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Устройство лифтового подъемника здания МС(К)ОУ «Школа №152» г.Перми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о адресу: Пермский край, город Пермь, улица Бушмакина, 18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(Орджоникидзевский район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b/>
          <w:sz w:val="32"/>
          <w:szCs w:val="32"/>
        </w:rPr>
        <w:tab/>
      </w:r>
      <w:r>
        <w:rPr>
          <w:szCs w:val="28"/>
        </w:rPr>
        <w:t>Заказчик: МС(К)ОУ «Школа №152» г.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ифр 069-2011-ПЗ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35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г. Пермь, 2011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521"/>
      </w:tblGrid>
      <w:tr>
        <w:trPr>
          <w:trHeight w:val="2465" w:hRule="atLeast"/>
        </w:trPr>
        <w:tc>
          <w:tcPr>
            <w:tcW w:w="37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78" w:dyaOrig="11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9.7pt;height:84pt" filled="f" o:ole="">
                  <v:imagedata r:id="rId6" o:title=""/>
                </v:shape>
                <o:OLEObject Type="Embed" ProgID="" ShapeID="ole_rId5" DrawAspect="Content" ObjectID="_2082236603" r:id="rId5"/>
              </w:objec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ООО «Проектная компания «Эксперт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Юридический адрес: </w:t>
            </w:r>
            <w:r>
              <w:rPr>
                <w:i/>
                <w:sz w:val="20"/>
              </w:rPr>
              <w:t>614000, г. Пермь, ул. Советская, д. 6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Местонахождение: </w:t>
            </w:r>
            <w:r>
              <w:rPr>
                <w:i/>
                <w:sz w:val="20"/>
              </w:rPr>
              <w:t>614000, г. Пермь, ул. 25 Октября, 17, офис 20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ИНН/КПП: </w:t>
            </w:r>
            <w:r>
              <w:rPr>
                <w:i/>
                <w:sz w:val="20"/>
              </w:rPr>
              <w:t>5902167409/59020100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ОГРН: </w:t>
            </w:r>
            <w:r>
              <w:rPr>
                <w:i/>
                <w:sz w:val="20"/>
              </w:rPr>
              <w:t>1085902011832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р/с: </w:t>
            </w:r>
            <w:r>
              <w:rPr>
                <w:i/>
                <w:sz w:val="20"/>
              </w:rPr>
              <w:t>40702810300070020115</w:t>
            </w:r>
            <w:r>
              <w:rPr>
                <w:b/>
                <w:i/>
                <w:sz w:val="20"/>
              </w:rPr>
              <w:t xml:space="preserve"> в филиале «Пермский» ОАО «Собинбанк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к/с: </w:t>
            </w:r>
            <w:r>
              <w:rPr>
                <w:i/>
                <w:sz w:val="20"/>
              </w:rPr>
              <w:t>30101810300000000850,</w:t>
            </w:r>
            <w:r>
              <w:rPr>
                <w:b/>
                <w:i/>
                <w:sz w:val="20"/>
              </w:rPr>
              <w:t xml:space="preserve"> БИК: </w:t>
            </w:r>
            <w:r>
              <w:rPr>
                <w:i/>
                <w:sz w:val="20"/>
              </w:rPr>
              <w:t>045773850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Тел</w:t>
            </w:r>
            <w:r>
              <w:rPr>
                <w:i/>
                <w:sz w:val="20"/>
              </w:rPr>
              <w:t>: 8-912-88-166-97, 8-919-47-326-52,</w:t>
            </w:r>
            <w:r>
              <w:rPr>
                <w:b/>
                <w:i/>
                <w:sz w:val="20"/>
              </w:rPr>
              <w:t xml:space="preserve"> факс: </w:t>
            </w:r>
            <w:r>
              <w:rPr>
                <w:i/>
                <w:sz w:val="20"/>
              </w:rPr>
              <w:t>8(342) 240-37-1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i/>
                  <w:sz w:val="20"/>
                  <w:lang w:val="en-US"/>
                </w:rPr>
                <w:t>proekt-nb@yandex.ru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Свидетельство: </w:t>
            </w:r>
            <w:r>
              <w:rPr>
                <w:i/>
                <w:sz w:val="20"/>
              </w:rPr>
              <w:t>П-117-5902167409-31082010-007 от 31 августа 2010 г.</w:t>
            </w:r>
          </w:p>
        </w:tc>
      </w:tr>
      <w:tr>
        <w:trPr>
          <w:trHeight w:val="146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62998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96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енеральный директо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ОО «Проектная компания «Экспер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 </w:t>
      </w:r>
      <w:r>
        <w:rPr>
          <w:szCs w:val="28"/>
        </w:rPr>
        <w:t>Гурьянова Н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БОЧАЯ ДОКУМЕНТ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Устройство лифтового подъемника здания МС(К)ОУ «Школа №152» г.Перми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о адресу: Пермский край, город Пермь, улица Бушмакина, 18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(Орджоникидзевский рай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b/>
          <w:sz w:val="32"/>
          <w:szCs w:val="32"/>
        </w:rPr>
        <w:tab/>
      </w:r>
      <w:r>
        <w:rPr>
          <w:szCs w:val="28"/>
        </w:rPr>
        <w:t>Заказчик: МС(К)ОУ «Школа №152» г.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ифр 069-2011-ПЗ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rHeight w:val="46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Начальник ПСО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Ю.С. Марышева</w:t>
            </w:r>
          </w:p>
        </w:tc>
      </w:tr>
      <w:tr>
        <w:trPr>
          <w:trHeight w:val="46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Главный специалист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.Н. Миткевич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 xml:space="preserve">Инженер:                                                                                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.А.Зуева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нженер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Н.Я. Черных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нженер: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Г.В. Волкова</w:t>
            </w:r>
          </w:p>
        </w:tc>
      </w:tr>
      <w:tr>
        <w:trPr>
          <w:trHeight w:val="435" w:hRule="atLeast"/>
        </w:trPr>
        <w:tc>
          <w:tcPr>
            <w:tcW w:w="630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Инженер-сметчик:</w:t>
              <w:tab/>
              <w:tab/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360" w:before="0" w:after="120"/>
              <w:rPr>
                <w:szCs w:val="28"/>
              </w:rPr>
            </w:pPr>
            <w:r>
              <w:rPr>
                <w:bCs/>
              </w:rPr>
              <w:t>Н.М. Поспелова</w:t>
            </w:r>
          </w:p>
        </w:tc>
      </w:tr>
    </w:tbl>
    <w:p>
      <w:pPr>
        <w:pStyle w:val="Normal"/>
        <w:rPr>
          <w:szCs w:val="28"/>
        </w:rPr>
      </w:pPr>
      <w:r>
        <w:rPr>
          <w:bCs/>
        </w:rPr>
        <w:t xml:space="preserve">    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39"/>
          <w:pgBorders w:display="allPages" w:offsetFrom="text">
            <w:top w:val="single" w:sz="8" w:space="8" w:color="000000"/>
            <w:left w:val="single" w:sz="8" w:space="8" w:color="000000"/>
            <w:bottom w:val="single" w:sz="8" w:space="8" w:color="000000"/>
            <w:right w:val="single" w:sz="8" w:space="8" w:color="000000"/>
          </w:pgBorders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hanging="0"/>
        <w:jc w:val="center"/>
        <w:rPr>
          <w:szCs w:val="28"/>
        </w:rPr>
      </w:pPr>
      <w:r>
        <w:rPr>
          <w:szCs w:val="28"/>
        </w:rPr>
        <w:t>г. Пермь, 2011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0"/>
        <w:tabs>
          <w:tab w:val="clear" w:pos="708"/>
          <w:tab w:val="left" w:pos="501" w:leader="none"/>
        </w:tabs>
        <w:spacing w:lineRule="auto" w:line="288"/>
        <w:ind w:left="0" w:right="210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СОСТАВ РАБОЧЕЙ ДОКУМЕНТАЦИИ</w:t>
      </w:r>
    </w:p>
    <w:p>
      <w:pPr>
        <w:pStyle w:val="Style10"/>
        <w:tabs>
          <w:tab w:val="clear" w:pos="708"/>
          <w:tab w:val="left" w:pos="501" w:leader="none"/>
        </w:tabs>
        <w:spacing w:lineRule="auto" w:line="288"/>
        <w:ind w:left="142" w:right="210" w:firstLine="35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 договору № 42/11 от 29 сентября 2011г.</w:t>
      </w:r>
    </w:p>
    <w:p>
      <w:pPr>
        <w:pStyle w:val="Style10"/>
        <w:tabs>
          <w:tab w:val="clear" w:pos="708"/>
          <w:tab w:val="left" w:pos="501" w:leader="none"/>
        </w:tabs>
        <w:spacing w:lineRule="auto" w:line="288"/>
        <w:ind w:left="142" w:right="210" w:firstLine="357"/>
        <w:jc w:val="center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Рабочая документация: «Разработка проектно-сметной документации на устройство лифтового подъемника здания МС(К)ОУ «Школа №152» г.Перми по адресу: Пермский край, город Пермь, улица Бушмакина, 18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данном проекте разработаны следующие разделы проектной документа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Р – архитектурные реш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КР – конструктивнее решени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О – электротехническая часть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 – проект организации строительства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метная документация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Indent"/>
        <w:spacing w:lineRule="auto" w:line="360"/>
        <w:ind w:left="283" w:firstLine="708"/>
        <w:jc w:val="both"/>
        <w:rPr/>
      </w:pPr>
      <w:r>
        <w:rPr/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bCs/>
                <w:sz w:val="26"/>
                <w:szCs w:val="26"/>
              </w:rPr>
              <w:t>Рабочий проект соответствует требованиям экологических, санитарно-гигиенических, противопожарных и других норм, действующих на территории РФ и обеспечивает, безопасную для жизни и здоровья людей эксплуатацию объекта при соблюдении предусмотренных рабочими чертежами мероприятий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Главный инженер проекта   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 / Ю.С.Марышева/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566" w:gutter="0" w:header="0" w:top="567" w:footer="186" w:bottom="907"/>
          <w:pgBorders w:display="allPages" w:offsetFrom="text">
            <w:top w:val="single" w:sz="8" w:space="8" w:color="000000"/>
            <w:left w:val="single" w:sz="8" w:space="8" w:color="000000"/>
            <w:right w:val="single" w:sz="8" w:space="8" w:color="000000"/>
          </w:pgBorders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rPr>
          <w:b/>
          <w:b/>
          <w:bCs w:val="false"/>
          <w:iCs w:val="false"/>
          <w:color w:val="FF0000"/>
          <w:sz w:val="14"/>
          <w:szCs w:val="14"/>
        </w:rPr>
      </w:pPr>
      <w:r>
        <w:rPr>
          <w:b/>
          <w:bCs w:val="false"/>
          <w:iCs w:val="false"/>
          <w:color w:val="FF0000"/>
          <w:sz w:val="14"/>
          <w:szCs w:val="14"/>
        </w:rPr>
      </w:r>
    </w:p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jc w:val="center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  <w:t>СПИСОК ИСПОЛНИТЕЛЕЙ РАБОТ</w:t>
      </w:r>
    </w:p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jc w:val="center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3798"/>
      </w:tblGrid>
      <w:tr>
        <w:trPr>
          <w:trHeight w:val="1355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Начальник ПСО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Марышева Ю.С.</w:t>
            </w:r>
          </w:p>
          <w:p>
            <w:pPr>
              <w:pStyle w:val="Style11"/>
              <w:tabs>
                <w:tab w:val="left" w:pos="72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Главный специалист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Миткевич И.Н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>
                <w:highlight w:val="yellow"/>
              </w:rPr>
            </w:pPr>
            <w:r>
              <w:rPr/>
              <w:t>(приложение В, Г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-проектировщик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Зуева И.А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пояснительная записка, приложение В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Волкова Г.В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приложение В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Черных Н.Я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технический отчет гл. 5)</w:t>
            </w:r>
          </w:p>
        </w:tc>
      </w:tr>
      <w:tr>
        <w:trPr>
          <w:trHeight w:val="1387" w:hRule="atLeast"/>
        </w:trPr>
        <w:tc>
          <w:tcPr>
            <w:tcW w:w="6080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138" w:right="390" w:hanging="0"/>
              <w:jc w:val="left"/>
              <w:rPr/>
            </w:pPr>
            <w:r>
              <w:rPr/>
              <w:t>Инженер-сметчик</w:t>
            </w:r>
          </w:p>
        </w:tc>
        <w:tc>
          <w:tcPr>
            <w:tcW w:w="3798" w:type="dxa"/>
            <w:tcBorders/>
          </w:tcPr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Поспелова Н.М.</w:t>
            </w:r>
          </w:p>
          <w:p>
            <w:pPr>
              <w:pStyle w:val="Style11"/>
              <w:tabs>
                <w:tab w:val="left" w:pos="976" w:leader="none"/>
                <w:tab w:val="left" w:pos="3630" w:leader="none"/>
                <w:tab w:val="left" w:pos="9861" w:leader="none"/>
                <w:tab w:val="left" w:pos="9981" w:leader="none"/>
              </w:tabs>
              <w:ind w:left="0" w:right="126" w:hanging="0"/>
              <w:jc w:val="center"/>
              <w:rPr/>
            </w:pPr>
            <w:r>
              <w:rPr/>
              <w:t>(приложение Д)</w:t>
            </w:r>
          </w:p>
        </w:tc>
      </w:tr>
    </w:tbl>
    <w:p>
      <w:pPr>
        <w:pStyle w:val="Style11"/>
        <w:tabs>
          <w:tab w:val="clear" w:pos="9861"/>
          <w:tab w:val="left" w:pos="3630" w:leader="none"/>
          <w:tab w:val="left" w:pos="9981" w:leader="none"/>
          <w:tab w:val="left" w:pos="10080" w:leader="none"/>
        </w:tabs>
        <w:spacing w:lineRule="auto" w:line="360"/>
        <w:ind w:left="0" w:right="23" w:hanging="0"/>
        <w:jc w:val="center"/>
        <w:rPr>
          <w:b/>
          <w:b/>
          <w:bCs w:val="false"/>
          <w:iCs w:val="false"/>
          <w:color w:val="FF0000"/>
        </w:rPr>
      </w:pPr>
      <w:r>
        <w:rPr>
          <w:b/>
          <w:bCs w:val="false"/>
          <w:iCs w:val="false"/>
          <w:color w:val="FF0000"/>
        </w:rPr>
      </w:r>
    </w:p>
    <w:p>
      <w:pPr>
        <w:pStyle w:val="11"/>
        <w:spacing w:lineRule="auto" w:line="240"/>
        <w:ind w:left="142" w:right="210" w:firstLine="357"/>
        <w:rPr>
          <w:b w:val="false"/>
          <w:b w:val="false"/>
          <w:bCs/>
          <w:iCs/>
          <w:color w:val="FF0000"/>
          <w:sz w:val="14"/>
          <w:szCs w:val="14"/>
        </w:rPr>
      </w:pPr>
      <w:r>
        <w:rPr>
          <w:b w:val="false"/>
          <w:bCs/>
          <w:iCs/>
          <w:color w:val="FF0000"/>
          <w:sz w:val="14"/>
          <w:szCs w:val="14"/>
        </w:rPr>
      </w:r>
      <w:r>
        <w:br w:type="page"/>
      </w:r>
    </w:p>
    <w:p>
      <w:pPr>
        <w:pStyle w:val="11"/>
        <w:spacing w:lineRule="auto" w:line="288"/>
        <w:ind w:left="0" w:right="210" w:hanging="0"/>
        <w:jc w:val="left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11"/>
        <w:spacing w:lineRule="auto" w:line="288"/>
        <w:ind w:left="142" w:right="210" w:firstLine="357"/>
        <w:rPr/>
      </w:pPr>
      <w:r>
        <w:rPr/>
        <w:t>СОДЕРЖАНИЕ</w:t>
      </w:r>
    </w:p>
    <w:p>
      <w:pPr>
        <w:pStyle w:val="11"/>
        <w:spacing w:lineRule="auto" w:line="240"/>
        <w:ind w:left="142" w:right="210" w:firstLine="357"/>
        <w:rPr/>
      </w:pPr>
      <w:r>
        <w:rPr/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656"/>
      </w:tblGrid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СОСТАВ ПРОЕКТНОЙ ДОКУМЕНТАЦИИ……..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jc w:val="both"/>
              <w:rPr/>
            </w:pPr>
            <w:r>
              <w:rPr>
                <w:rFonts w:eastAsia="Arial Unicode MS"/>
              </w:rPr>
              <w:t>СПИСОК ИСПОЛНИТЕЛЕЙ РАБОТ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СОДЕРЖАНИЕ………………………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ind w:left="539" w:right="-44" w:hanging="282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1. ПРАВОВЫЕ И НОРМАТИВНЫЕ ОСНОВАНИЯ, ТРЕБОВАНИЯ И ОБЯЗАТЕЛЬСТВА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3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2. ВВЕДЕНИЕ………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2.1 Основание для проведения работ………..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2.2 Цель проектирования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sz w:val="16"/>
              </w:rPr>
            </w:pPr>
            <w:r>
              <w:rPr>
                <w:rFonts w:eastAsia="Arial Unicode MS"/>
              </w:rPr>
              <w:t>2.3 Данные об исполнителе………………………………...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left="737" w:right="-44" w:hanging="480"/>
              <w:jc w:val="both"/>
              <w:rPr/>
            </w:pPr>
            <w:r>
              <w:rPr>
                <w:rFonts w:eastAsia="Arial Unicode MS"/>
              </w:rPr>
              <w:t>2.4 Данные о Заказчике……………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2.5 Время проведения работ по проектированию.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left="737" w:right="-44" w:hanging="48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6 Сведения о рассмотренных документах……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left="737" w:right="-44" w:hanging="48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. ПРИРОДНЫЕ УСЛОВИЯ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 xml:space="preserve">4. АРХИТЕКТРУНО-СТРОИТЕЛЬНАЯ ЧАСТЬ…………………………. 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4.1 Техническая характеристика существующих строительных конструкций…………………………………………………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2 Техническое состояние строительных конструкций здания….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3 Архитектурно-планировочные и конструктивные решения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4 Защита строительных конструкций от коррозии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7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/>
              </w:rPr>
              <w:t>5. ОРГАНИЗАЦИЯ СТРОИТЕЛЬСТВА...……………..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одержание раздела…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. Характеристика района по месту расположения объекта капитального строительства и условий строительства………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2. Оценка развитости транспортной инфраструктуры...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3. Сведения о возможности использования местной рабочей силы при строительстве…………………………………………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4. Мероприятия по привлечению для осуществления строительства квалифицированных специалистов, в том числе для выполнения работ вахтовым методом……………………………………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6. Описание особенностей проведения работ в условиях стесненной городской застройки, в местах расположения подземных коммуникаций, линии электропередачи и связи…………………….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7. Обоснование принятой организационно-технологической схемы, определяющей последовательность возведения зданий,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……………………………..…………………...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9. Технологическая последовательность работ при возведении объектов капитального строительства или их отдельных элементов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рименению тяжеловесного негабаритного оборудования, укрупненных модулей и строительных конструкций…………………………………………………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3. Предложения по организации службы геодезического и лабораторного контроля……………………………………………………………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15. Обоснование потребности в жилье и социально-бытовом обслуживании персонала, участвующего в строительстве…………………….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7. Описание проектных решений и мероприятий по охране окружающей среды в период строительства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8. Обоснование принятой продолжительности строительства объекта капитального строительства и его отдельных этапов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257" w:right="-44" w:hanging="0"/>
              <w:jc w:val="both"/>
              <w:rPr/>
            </w:pPr>
            <w:r>
              <w:rPr>
                <w:rFonts w:eastAsia="Arial Unicode MS"/>
              </w:rPr>
              <w:t>5.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bCs/>
                <w:iCs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5.20. Календарный план строительства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5.21. Строительный генеральный план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6. Мероприятия по обеспечению жизнедеятельности маломобильных групп населения………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Heading3"/>
              <w:ind w:left="173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i w:val="false"/>
                <w:i w:val="false"/>
                <w:spacing w:val="0"/>
              </w:rPr>
            </w:pPr>
            <w:r>
              <w:rPr>
                <w:rFonts w:eastAsia="Arial Unicode MS" w:cs="Times New Roman" w:ascii="Times New Roman" w:hAnsi="Times New Roman"/>
                <w:b w:val="false"/>
                <w:i w:val="false"/>
                <w:spacing w:val="0"/>
              </w:rPr>
              <w:t>7. Основные указания по технике безопасности и противопожарные мероприятия……………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ind w:left="173" w:hanging="0"/>
              <w:jc w:val="both"/>
              <w:rPr/>
            </w:pPr>
            <w:r>
              <w:rPr>
                <w:rFonts w:eastAsia="Arial Unicode MS"/>
              </w:rPr>
              <w:t>5.22. Исходные данные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ind w:left="173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 Мероприятия по обеспечению жизнедеятельности маломобильных групп населения…………………………………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80" w:leader="none"/>
              </w:tabs>
              <w:ind w:left="173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. Основные указания по технике безопасности и противопожарные мероприятия……………………………………………………………………..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39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left="173" w:right="-102" w:firstLine="6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.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ПЕРЕЧЕНЬ ИСПОЛЬЗОВАННОЙ НОРМАТИВНО-ТЕХНИЧЕСКОЙ И МЕТОДИЧЕСКОЙ ЛИТЕРАТУРЫ</w:t>
            </w:r>
            <w:r>
              <w:rPr>
                <w:rFonts w:eastAsia="Arial Unicode MS"/>
              </w:rPr>
              <w:t xml:space="preserve"> ….………………...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ind w:right="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right="7"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65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А.</w:t>
            </w:r>
            <w:r>
              <w:rPr>
                <w:rFonts w:eastAsia="Arial Unicode MS"/>
              </w:rPr>
              <w:t xml:space="preserve">    СВИДЕТЕЛЬСТВО СРО……………………….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Б.</w:t>
            </w:r>
            <w:r>
              <w:rPr>
                <w:rFonts w:eastAsia="Arial Unicode MS"/>
              </w:rPr>
              <w:t xml:space="preserve">    ТЕХНИЧЕСКОЕ ЗАДАНИЕ…………………..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В.</w:t>
            </w:r>
            <w:r>
              <w:rPr>
                <w:rFonts w:eastAsia="Arial Unicode MS"/>
              </w:rPr>
              <w:t xml:space="preserve">    ГРАФИЧЕСКИЕ МАТЕРИАЛЫ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Г.</w:t>
            </w:r>
            <w:r>
              <w:rPr>
                <w:rFonts w:eastAsia="Arial Unicode MS"/>
              </w:rPr>
              <w:t xml:space="preserve">    РЕЗУЛЬТАТЫ РАСЧЕТОВ……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/>
            </w:pPr>
            <w:r>
              <w:rPr>
                <w:rFonts w:eastAsia="Arial Unicode MS"/>
                <w:i/>
              </w:rPr>
              <w:t>ПРИЛОЖЕНИЕ Д.</w:t>
            </w:r>
            <w:r>
              <w:rPr>
                <w:rFonts w:eastAsia="Arial Unicode MS"/>
              </w:rPr>
              <w:t xml:space="preserve">    СМЕТНАЯ ДОКУМЕНТАЦИЯ.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67" w:hRule="atLeast"/>
        </w:trPr>
        <w:tc>
          <w:tcPr>
            <w:tcW w:w="9107" w:type="dxa"/>
            <w:tcBorders/>
            <w:vAlign w:val="center"/>
          </w:tcPr>
          <w:p>
            <w:pPr>
              <w:pStyle w:val="Normal"/>
              <w:ind w:right="-102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ПРИЛОЖЕНИЕ Е.</w:t>
            </w:r>
            <w:r>
              <w:rPr>
                <w:rFonts w:eastAsia="Arial Unicode MS"/>
              </w:rPr>
              <w:t xml:space="preserve">    МАТЕРИАЛЫ ПРЕДОСТАВЛЕННЫЕ ЗАКАЗЧИКОМ……………………………………………………...………………………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ind w:right="7" w:hanging="0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АВОВЫЕ И НОРМАТИВНЫЕ ОСНОВАНИЯ, ТРЕБОВАНИЯ И</w:t>
      </w:r>
    </w:p>
    <w:p>
      <w:pPr>
        <w:pStyle w:val="Normal"/>
        <w:ind w:left="72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ЯЗАТЕЛЬСТВА</w:t>
      </w:r>
    </w:p>
    <w:p>
      <w:pPr>
        <w:pStyle w:val="Normal"/>
        <w:ind w:left="72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1"/>
        <w:tabs>
          <w:tab w:val="left" w:pos="3630" w:leader="none"/>
          <w:tab w:val="left" w:pos="8941" w:leader="none"/>
          <w:tab w:val="left" w:pos="9861" w:leader="none"/>
          <w:tab w:val="left" w:pos="9981" w:leader="none"/>
          <w:tab w:val="left" w:pos="10021" w:leader="none"/>
        </w:tabs>
        <w:spacing w:lineRule="auto" w:line="360"/>
        <w:ind w:left="0" w:right="21" w:firstLine="540"/>
        <w:rPr/>
      </w:pPr>
      <w:r>
        <w:rPr>
          <w:b/>
          <w:bCs w:val="false"/>
          <w:iCs w:val="false"/>
          <w:szCs w:val="28"/>
        </w:rPr>
        <w:t>1.1</w:t>
      </w:r>
      <w:r>
        <w:rPr>
          <w:bCs w:val="false"/>
          <w:iCs w:val="false"/>
          <w:szCs w:val="28"/>
        </w:rPr>
        <w:t xml:space="preserve"> ООО «Проектная компания «Эксперт» предоставлено право на осуществление лицензируемой деятельности:</w:t>
      </w:r>
    </w:p>
    <w:p>
      <w:pPr>
        <w:pStyle w:val="Normal"/>
        <w:tabs>
          <w:tab w:val="clear" w:pos="708"/>
          <w:tab w:val="left" w:pos="661" w:leader="none"/>
          <w:tab w:val="left" w:pos="1021" w:leader="none"/>
          <w:tab w:val="left" w:pos="1501" w:leader="none"/>
          <w:tab w:val="left" w:pos="9116" w:leader="none"/>
          <w:tab w:val="left" w:pos="9360" w:leader="none"/>
          <w:tab w:val="left" w:pos="9540" w:leader="none"/>
        </w:tabs>
        <w:spacing w:lineRule="auto" w:line="360"/>
        <w:ind w:right="23" w:firstLine="539"/>
        <w:jc w:val="both"/>
        <w:rPr>
          <w:szCs w:val="28"/>
        </w:rPr>
      </w:pPr>
      <w:r>
        <w:rPr>
          <w:bCs/>
          <w:iCs/>
          <w:szCs w:val="28"/>
        </w:rPr>
        <w:t xml:space="preserve">- Свидетельство </w:t>
      </w:r>
      <w:r>
        <w:rPr>
          <w:szCs w:val="28"/>
        </w:rPr>
        <w:t xml:space="preserve">о допуске к видам работ по подготовке проектной документации, которые оказывают влияние на безопасность объектов капитального строительства </w:t>
      </w:r>
      <w:r>
        <w:rPr/>
        <w:t xml:space="preserve">СРО-П-117-18012010 </w:t>
      </w:r>
      <w:r>
        <w:rPr>
          <w:szCs w:val="28"/>
        </w:rPr>
        <w:t>от 31 августа 2010 года, выдано некоммерческим партнерством «Союз проектировщиков Прикамья».</w:t>
      </w:r>
    </w:p>
    <w:p>
      <w:pPr>
        <w:pStyle w:val="Normal"/>
        <w:tabs>
          <w:tab w:val="clear" w:pos="708"/>
          <w:tab w:val="left" w:pos="661" w:leader="none"/>
          <w:tab w:val="left" w:pos="1021" w:leader="none"/>
          <w:tab w:val="left" w:pos="1501" w:leader="none"/>
          <w:tab w:val="left" w:pos="9116" w:leader="none"/>
          <w:tab w:val="left" w:pos="9356" w:leader="none"/>
          <w:tab w:val="left" w:pos="9861" w:leader="none"/>
        </w:tabs>
        <w:spacing w:lineRule="auto" w:line="360"/>
        <w:ind w:right="21" w:firstLine="540"/>
        <w:jc w:val="both"/>
        <w:rPr/>
      </w:pPr>
      <w:r>
        <w:rPr>
          <w:szCs w:val="28"/>
        </w:rPr>
        <w:t>Копия свидетельства представлена в приложении «А».</w:t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spacing w:lineRule="auto" w:line="360"/>
        <w:ind w:left="0" w:right="21" w:firstLine="36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ind w:left="0" w:right="21" w:firstLine="540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</w:r>
      <w:r>
        <w:br w:type="page"/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ind w:left="0" w:right="21" w:firstLine="540"/>
        <w:jc w:val="center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</w:t>
      </w:r>
      <w:r>
        <w:rPr/>
        <w:t xml:space="preserve"> </w:t>
      </w:r>
      <w:r>
        <w:rPr>
          <w:b/>
          <w:bCs w:val="false"/>
          <w:iCs w:val="false"/>
          <w:szCs w:val="28"/>
        </w:rPr>
        <w:t>ВВЕДЕНИЕ</w:t>
      </w:r>
    </w:p>
    <w:p>
      <w:pPr>
        <w:pStyle w:val="Style11"/>
        <w:tabs>
          <w:tab w:val="clear" w:pos="9861"/>
          <w:tab w:val="left" w:pos="3630" w:leader="none"/>
          <w:tab w:val="left" w:pos="8941" w:leader="none"/>
          <w:tab w:val="left" w:pos="9981" w:leader="none"/>
          <w:tab w:val="left" w:pos="10021" w:leader="none"/>
          <w:tab w:val="left" w:pos="10080" w:leader="none"/>
        </w:tabs>
        <w:spacing w:lineRule="auto" w:line="240"/>
        <w:ind w:left="0" w:right="21" w:firstLine="540"/>
        <w:jc w:val="center"/>
        <w:rPr>
          <w:b/>
          <w:b/>
          <w:bCs w:val="false"/>
          <w:iCs w:val="false"/>
          <w:sz w:val="6"/>
          <w:szCs w:val="6"/>
        </w:rPr>
      </w:pPr>
      <w:r>
        <w:rPr>
          <w:b/>
          <w:bCs w:val="false"/>
          <w:iCs w:val="false"/>
          <w:sz w:val="6"/>
          <w:szCs w:val="6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1 Основание для разработки рабочего проекта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Работы выполнены на основании:</w:t>
      </w:r>
    </w:p>
    <w:p>
      <w:pPr>
        <w:pStyle w:val="Normal"/>
        <w:spacing w:lineRule="auto" w:line="360"/>
        <w:ind w:left="142" w:right="21" w:hanging="142"/>
        <w:rPr>
          <w:bCs/>
          <w:iCs/>
        </w:rPr>
      </w:pPr>
      <w:r>
        <w:rPr>
          <w:bCs/>
          <w:iCs/>
        </w:rPr>
        <w:t>- договора № 42/11 от 29 сентября 2011 г.;</w:t>
      </w:r>
    </w:p>
    <w:p>
      <w:pPr>
        <w:pStyle w:val="Normal"/>
        <w:spacing w:lineRule="auto" w:line="360"/>
        <w:ind w:left="284" w:right="21" w:hanging="284"/>
        <w:rPr>
          <w:bCs/>
          <w:iCs/>
        </w:rPr>
      </w:pPr>
      <w:r>
        <w:rPr>
          <w:bCs/>
          <w:iCs/>
        </w:rPr>
        <w:t>- утвержденного Заказчиком задания на проектирование.</w:t>
      </w:r>
    </w:p>
    <w:p>
      <w:pPr>
        <w:pStyle w:val="Normal"/>
        <w:ind w:left="284" w:right="21" w:firstLine="425"/>
        <w:rPr/>
      </w:pPr>
      <w:r>
        <w:rPr>
          <w:bCs/>
          <w:iCs/>
        </w:rPr>
        <w:t>Задание на проектирование приведено в приложении «Б».</w:t>
      </w:r>
    </w:p>
    <w:p>
      <w:pPr>
        <w:pStyle w:val="Style11"/>
        <w:tabs>
          <w:tab w:val="left" w:pos="3630" w:leader="none"/>
          <w:tab w:val="left" w:pos="9661" w:leader="none"/>
          <w:tab w:val="left" w:pos="9861" w:leader="none"/>
          <w:tab w:val="left" w:pos="9981" w:leader="none"/>
        </w:tabs>
        <w:spacing w:lineRule="auto" w:line="240"/>
        <w:ind w:left="181" w:right="272" w:firstLine="539"/>
        <w:rPr>
          <w:b/>
          <w:b/>
          <w:bCs w:val="false"/>
          <w:iCs w:val="false"/>
          <w:sz w:val="24"/>
        </w:rPr>
      </w:pPr>
      <w:r>
        <w:rPr>
          <w:b/>
          <w:bCs w:val="false"/>
          <w:iCs w:val="false"/>
          <w:sz w:val="24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2 Цель проектирования</w:t>
      </w:r>
    </w:p>
    <w:p>
      <w:pPr>
        <w:pStyle w:val="Normal"/>
        <w:spacing w:lineRule="auto" w:line="360"/>
        <w:ind w:right="21" w:firstLine="720"/>
        <w:jc w:val="both"/>
        <w:rPr/>
      </w:pPr>
      <w:r>
        <w:rPr>
          <w:bCs/>
          <w:iCs/>
        </w:rPr>
        <w:t>Согласно договору,</w:t>
      </w:r>
      <w:r>
        <w:rPr/>
        <w:t xml:space="preserve"> проектом предусматривается устройство лифтового подъемника в здании.</w:t>
      </w:r>
    </w:p>
    <w:p>
      <w:pPr>
        <w:pStyle w:val="Style11"/>
        <w:tabs>
          <w:tab w:val="left" w:pos="3630" w:leader="none"/>
          <w:tab w:val="left" w:pos="9661" w:leader="none"/>
          <w:tab w:val="left" w:pos="9861" w:leader="none"/>
          <w:tab w:val="left" w:pos="9981" w:leader="none"/>
        </w:tabs>
        <w:spacing w:lineRule="auto" w:line="240"/>
        <w:ind w:left="181" w:right="272" w:firstLine="539"/>
        <w:rPr>
          <w:b/>
          <w:b/>
          <w:bCs w:val="false"/>
          <w:iCs w:val="false"/>
          <w:sz w:val="24"/>
        </w:rPr>
      </w:pPr>
      <w:r>
        <w:rPr>
          <w:b/>
          <w:bCs w:val="false"/>
          <w:iCs w:val="false"/>
          <w:sz w:val="24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3 Данные об исполнителе</w:t>
      </w:r>
    </w:p>
    <w:p>
      <w:pPr>
        <w:pStyle w:val="Normal"/>
        <w:spacing w:lineRule="auto" w:line="360"/>
        <w:ind w:right="21" w:hanging="0"/>
        <w:jc w:val="both"/>
        <w:rPr>
          <w:bCs/>
          <w:iCs/>
        </w:rPr>
      </w:pPr>
      <w:r>
        <w:rPr>
          <w:bCs/>
          <w:iCs/>
        </w:rPr>
        <w:t>ООО «Проектная компания «Эксперт»</w:t>
      </w:r>
    </w:p>
    <w:p>
      <w:pPr>
        <w:pStyle w:val="Normal"/>
        <w:spacing w:lineRule="auto" w:line="360"/>
        <w:ind w:right="21" w:hanging="0"/>
        <w:jc w:val="both"/>
        <w:rPr>
          <w:bCs/>
          <w:iCs/>
        </w:rPr>
      </w:pPr>
      <w:r>
        <w:rPr>
          <w:bCs/>
          <w:iCs/>
        </w:rPr>
        <w:t>Адрес: 614000, город Пермь, улица 25-го Октября, 17, офис 203</w:t>
      </w:r>
    </w:p>
    <w:p>
      <w:pPr>
        <w:pStyle w:val="Normal"/>
        <w:spacing w:lineRule="auto" w:line="360"/>
        <w:ind w:right="21" w:hanging="0"/>
        <w:jc w:val="both"/>
        <w:rPr>
          <w:bCs/>
          <w:iCs/>
        </w:rPr>
      </w:pPr>
      <w:r>
        <w:rPr>
          <w:bCs/>
          <w:iCs/>
        </w:rPr>
        <w:t>тел./факс 8(342) 240-37-15</w:t>
      </w:r>
    </w:p>
    <w:p>
      <w:pPr>
        <w:pStyle w:val="Normal"/>
        <w:ind w:right="21" w:hanging="0"/>
        <w:jc w:val="both"/>
        <w:rPr>
          <w:bCs/>
          <w:iCs/>
        </w:rPr>
      </w:pPr>
      <w:r>
        <w:rPr>
          <w:bCs/>
          <w:iCs/>
        </w:rPr>
        <w:t>Генеральный директор: Гурьянова Наталья Борисовна.</w:t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240"/>
        <w:ind w:left="0" w:right="510" w:hanging="0"/>
        <w:rPr>
          <w:b/>
          <w:b/>
          <w:bCs w:val="false"/>
          <w:iCs w:val="false"/>
          <w:color w:val="FF0000"/>
          <w:szCs w:val="28"/>
        </w:rPr>
      </w:pPr>
      <w:r>
        <w:rPr>
          <w:b/>
          <w:bCs w:val="false"/>
          <w:iCs w:val="false"/>
          <w:color w:val="FF0000"/>
          <w:szCs w:val="28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/>
      </w:pPr>
      <w:r>
        <w:rPr>
          <w:b/>
          <w:bCs w:val="false"/>
          <w:iCs w:val="false"/>
          <w:szCs w:val="28"/>
        </w:rPr>
        <w:t>2.4 Данные о Заказчике</w:t>
      </w:r>
    </w:p>
    <w:p>
      <w:pPr>
        <w:pStyle w:val="TextBody"/>
        <w:spacing w:lineRule="exact" w:line="280"/>
        <w:rPr>
          <w:bCs/>
          <w:iCs/>
        </w:rPr>
      </w:pPr>
      <w:r>
        <w:rPr>
          <w:bCs/>
          <w:iCs/>
        </w:rPr>
        <w:t xml:space="preserve">МС(К)ОУ «Школа №152» г.Перми </w:t>
      </w:r>
    </w:p>
    <w:p>
      <w:pPr>
        <w:pStyle w:val="TextBody"/>
        <w:spacing w:lineRule="exact" w:line="280"/>
        <w:rPr/>
      </w:pPr>
      <w:r>
        <w:rPr>
          <w:bCs/>
          <w:iCs/>
        </w:rPr>
        <w:t xml:space="preserve">Адрес: </w:t>
      </w:r>
      <w:r>
        <w:rPr/>
        <w:t>Пермский край, город Пермь, улица Бушмакина, 18</w:t>
      </w:r>
    </w:p>
    <w:p>
      <w:pPr>
        <w:pStyle w:val="TextBody"/>
        <w:spacing w:lineRule="exact" w:line="280"/>
        <w:rPr/>
      </w:pPr>
      <w:r>
        <w:rPr/>
        <w:t>тел. 8(342) 275-69-06, 284-60-52</w:t>
      </w:r>
    </w:p>
    <w:p>
      <w:pPr>
        <w:pStyle w:val="TextBody"/>
        <w:spacing w:lineRule="exact" w:line="280"/>
        <w:rPr/>
      </w:pPr>
      <w:r>
        <w:rPr/>
        <w:t>Заведующий: Соколова Валентина Ростиславовна</w:t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360"/>
        <w:ind w:left="663" w:right="510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5 Время проведения работ по проектированию</w:t>
      </w:r>
    </w:p>
    <w:p>
      <w:pPr>
        <w:pStyle w:val="Normal"/>
        <w:ind w:firstLine="663"/>
        <w:jc w:val="both"/>
        <w:rPr>
          <w:szCs w:val="28"/>
        </w:rPr>
      </w:pPr>
      <w:r>
        <w:rPr/>
        <w:t>- октябрь-ноябрь 2011 года.</w:t>
      </w:r>
    </w:p>
    <w:p>
      <w:pPr>
        <w:pStyle w:val="Style11"/>
        <w:tabs>
          <w:tab w:val="left" w:pos="3630" w:leader="none"/>
          <w:tab w:val="left" w:pos="9661" w:leader="none"/>
          <w:tab w:val="left" w:pos="9861" w:leader="none"/>
          <w:tab w:val="left" w:pos="9981" w:leader="none"/>
        </w:tabs>
        <w:spacing w:lineRule="auto" w:line="240"/>
        <w:ind w:left="181" w:right="272" w:firstLine="482"/>
        <w:rPr>
          <w:bCs w:val="false"/>
          <w:iCs w:val="false"/>
          <w:color w:val="FF0000"/>
          <w:szCs w:val="28"/>
        </w:rPr>
      </w:pPr>
      <w:r>
        <w:rPr>
          <w:bCs w:val="false"/>
          <w:iCs w:val="false"/>
          <w:color w:val="FF0000"/>
          <w:szCs w:val="28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861" w:leader="none"/>
          <w:tab w:val="left" w:pos="9900" w:leader="none"/>
          <w:tab w:val="left" w:pos="9981" w:leader="none"/>
        </w:tabs>
        <w:spacing w:lineRule="auto" w:line="240"/>
        <w:ind w:left="663" w:right="-518" w:hanging="0"/>
        <w:rPr>
          <w:b/>
          <w:b/>
          <w:bCs w:val="false"/>
          <w:iCs w:val="false"/>
          <w:szCs w:val="28"/>
        </w:rPr>
      </w:pPr>
      <w:r>
        <w:rPr>
          <w:b/>
          <w:bCs w:val="false"/>
          <w:iCs w:val="false"/>
          <w:szCs w:val="28"/>
        </w:rPr>
        <w:t>2.6 Сведения о рассмотренных в процессе проектирования документах</w:t>
      </w:r>
    </w:p>
    <w:p>
      <w:pPr>
        <w:pStyle w:val="Style11"/>
        <w:tabs>
          <w:tab w:val="left" w:pos="1021" w:leader="none"/>
          <w:tab w:val="left" w:pos="3630" w:leader="none"/>
          <w:tab w:val="left" w:pos="9421" w:leader="none"/>
          <w:tab w:val="left" w:pos="9861" w:leader="none"/>
          <w:tab w:val="left" w:pos="9981" w:leader="none"/>
        </w:tabs>
        <w:spacing w:lineRule="auto" w:line="240"/>
        <w:ind w:left="663" w:right="510" w:hanging="0"/>
        <w:rPr>
          <w:b/>
          <w:b/>
          <w:bCs w:val="false"/>
          <w:iCs w:val="false"/>
          <w:sz w:val="16"/>
          <w:szCs w:val="16"/>
        </w:rPr>
      </w:pPr>
      <w:r>
        <w:rPr>
          <w:b/>
          <w:bCs w:val="false"/>
          <w:iCs w:val="false"/>
          <w:sz w:val="16"/>
          <w:szCs w:val="16"/>
        </w:rPr>
      </w:r>
    </w:p>
    <w:p>
      <w:pPr>
        <w:pStyle w:val="Style11"/>
        <w:tabs>
          <w:tab w:val="left" w:pos="1021" w:leader="none"/>
          <w:tab w:val="left" w:pos="3630" w:leader="none"/>
          <w:tab w:val="left" w:pos="9861" w:leader="none"/>
          <w:tab w:val="left" w:pos="9981" w:leader="none"/>
          <w:tab w:val="left" w:pos="10080" w:leader="none"/>
        </w:tabs>
        <w:ind w:left="0" w:right="21" w:hanging="0"/>
        <w:rPr>
          <w:bCs w:val="false"/>
          <w:iCs w:val="false"/>
          <w:sz w:val="6"/>
          <w:szCs w:val="6"/>
        </w:rPr>
      </w:pPr>
      <w:r>
        <w:rPr>
          <w:bCs w:val="false"/>
          <w:iCs w:val="false"/>
          <w:sz w:val="6"/>
          <w:szCs w:val="6"/>
        </w:rPr>
      </w:r>
    </w:p>
    <w:p>
      <w:pPr>
        <w:pStyle w:val="Normal"/>
        <w:spacing w:lineRule="auto" w:line="360"/>
        <w:ind w:right="21" w:firstLine="663"/>
        <w:jc w:val="both"/>
        <w:rPr>
          <w:bCs/>
          <w:iCs/>
        </w:rPr>
      </w:pPr>
      <w:r>
        <w:rPr>
          <w:bCs/>
          <w:iCs/>
        </w:rPr>
        <w:t>- технический паспорт на здание, выполненный ГУП «ЦТИ Пермского края» от 12 октября 2009 года;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- предписание Государственного санитарно-эпидемиологического надзора №8435 от 26 декабря 2008 года;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- коммерческое предложение №Д-20111810 «На поставку и монтаж вертикального гидравлического пассажирского подъемника Е07 DISTINCTIVE» ООО «Пермская лифтовая компания» от 18 октября 2011 года;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 xml:space="preserve">- техническое заключение по результатам визуального обследования строительных конструкций здания МС(К)ОУ «Школа №152» г.Перми, выполненное ООО «ПК «Эксперт» в 2010 году (шифр 037-2010-ТО); </w:t>
      </w:r>
    </w:p>
    <w:p>
      <w:pPr>
        <w:pStyle w:val="Normal"/>
        <w:spacing w:lineRule="auto" w:line="360"/>
        <w:ind w:right="21" w:firstLine="663"/>
        <w:jc w:val="both"/>
        <w:rPr/>
      </w:pPr>
      <w:r>
        <w:rPr>
          <w:bCs/>
          <w:iCs/>
        </w:rPr>
        <w:t>- исполнительной и эксплуатационной документации Заказчиком не предоставлено.</w:t>
      </w:r>
    </w:p>
    <w:p>
      <w:pPr>
        <w:pStyle w:val="Normal"/>
        <w:ind w:firstLine="567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3. ПРИРОДНЫЕ УСЛОВ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pacing w:val="0"/>
        </w:rPr>
      </w:pPr>
      <w:r>
        <w:rPr>
          <w:rFonts w:cs="Times New Roman"/>
          <w:bCs/>
          <w:i/>
          <w:iCs/>
          <w:color w:val="FF0000"/>
          <w:spacing w:val="0"/>
        </w:rPr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Согласно СНиП 23-01-99 «Строительная климатология и геофизика», район расположения характеризуется следующими расчетными данными: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климатический район строительства: IВ (СНиП 23-01-99);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расчетная зимняя температура наружного воздуха: температура наиболее холодной пятидневки t=-35</w:t>
      </w:r>
      <w:r>
        <w:rPr>
          <w:bCs/>
          <w:iCs/>
          <w:vertAlign w:val="superscript"/>
        </w:rPr>
        <w:t>0</w:t>
      </w:r>
      <w:r>
        <w:rPr>
          <w:bCs/>
          <w:iCs/>
        </w:rPr>
        <w:t>С, наиболее холодных суток t=-39</w:t>
      </w:r>
      <w:r>
        <w:rPr>
          <w:bCs/>
          <w:iCs/>
          <w:vertAlign w:val="superscript"/>
        </w:rPr>
        <w:t>0</w:t>
      </w:r>
      <w:r>
        <w:rPr>
          <w:bCs/>
          <w:iCs/>
        </w:rPr>
        <w:t>С (СНиП 23-01-99);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нормативная глубина сезонного промерзания грунтов для суглинков – 1,9 м, глин  – 2,1 м (СНиП 23-01-9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</w:rPr>
        <w:t>Согласно СНиП 2.01.07-85* «Нагрузки и воздействия» на строительные конструкции действуют следующие климатические нагрузки: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снеговые нагрузки. Согласно карте 1 приложения 5 (СНиП 2.01.07-85* изд.1996г. с изм. 2003г.) г. Пермь относится к V снеговому району, с полным расчетным значением веса снегового покрова на 1 м2 горизонтальной поверхности земли 3,2 кПа;</w:t>
      </w:r>
    </w:p>
    <w:p>
      <w:pPr>
        <w:pStyle w:val="Normal"/>
        <w:spacing w:lineRule="auto" w:line="360"/>
        <w:ind w:left="142" w:right="21" w:firstLine="566"/>
        <w:jc w:val="both"/>
        <w:rPr/>
      </w:pPr>
      <w:r>
        <w:rPr>
          <w:bCs/>
          <w:iCs/>
        </w:rPr>
        <w:t>- ветровые нагрузки согласно карте 3 приложения 5 (СНиП 2.01.07-85* изд.1996г. с изм. 2003г.) г. Пермь относится ко II ветровому району с нормативным значением ветрового давления 0,30 кПа.</w:t>
      </w:r>
    </w:p>
    <w:p>
      <w:pPr>
        <w:pStyle w:val="Heading3"/>
        <w:spacing w:lineRule="auto" w:line="360"/>
        <w:ind w:left="708" w:firstLine="708"/>
        <w:rPr>
          <w:rFonts w:ascii="Times New Roman" w:hAnsi="Times New Roman" w:eastAsia="MS Mincho;Arial Unicode MS" w:cs="Times New Roman"/>
          <w:b w:val="false"/>
          <w:b w:val="false"/>
          <w:bCs/>
          <w:iCs/>
          <w:spacing w:val="6"/>
          <w:sz w:val="26"/>
          <w:szCs w:val="26"/>
        </w:rPr>
      </w:pPr>
      <w:r>
        <w:rPr>
          <w:rFonts w:eastAsia="MS Mincho;Arial Unicode MS" w:cs="Times New Roman" w:ascii="Times New Roman" w:hAnsi="Times New Roman"/>
          <w:b w:val="false"/>
          <w:bCs/>
          <w:iCs/>
          <w:spacing w:val="6"/>
          <w:sz w:val="26"/>
          <w:szCs w:val="26"/>
        </w:rPr>
      </w:r>
    </w:p>
    <w:p>
      <w:pPr>
        <w:pStyle w:val="Normal"/>
        <w:rPr>
          <w:rFonts w:ascii="Times New Roman" w:hAnsi="Times New Roman" w:eastAsia="MS Mincho;Arial Unicode MS" w:cs="Times New Roman"/>
          <w:b/>
          <w:b/>
          <w:spacing w:val="6"/>
          <w:sz w:val="26"/>
          <w:szCs w:val="26"/>
        </w:rPr>
      </w:pPr>
      <w:r>
        <w:rPr>
          <w:rFonts w:eastAsia="MS Mincho;Arial Unicode MS" w:cs="Times New Roman"/>
          <w:b/>
          <w:spacing w:val="6"/>
          <w:sz w:val="26"/>
          <w:szCs w:val="2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3"/>
        <w:spacing w:lineRule="auto" w:line="360"/>
        <w:ind w:left="708" w:firstLine="708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 АРХИТЕКТУРНО-СТРОИТЕЛЬНАЯ ЧАСТЬ</w:t>
      </w:r>
    </w:p>
    <w:p>
      <w:pPr>
        <w:pStyle w:val="Heading3"/>
        <w:ind w:hanging="0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1. Техническая характеристика существующих строительных конструкций</w:t>
      </w:r>
    </w:p>
    <w:p>
      <w:pPr>
        <w:pStyle w:val="Normal"/>
        <w:rPr>
          <w:rFonts w:ascii="Times New Roman" w:hAnsi="Times New Roman" w:eastAsia="MS Mincho;Arial Unicode MS" w:cs="Times New Roman"/>
          <w:bCs/>
          <w:i/>
          <w:i/>
          <w:iCs/>
          <w:spacing w:val="0"/>
        </w:rPr>
      </w:pPr>
      <w:r>
        <w:rPr>
          <w:rFonts w:eastAsia="MS Mincho;Arial Unicode MS" w:cs="Times New Roman"/>
          <w:bCs/>
          <w:i/>
          <w:iCs/>
          <w:spacing w:val="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Здание находится в Орджоникидзевском районе города Перми по улице Бушмакина, 18 и представляет собой отдельностоящее одно-двухэтажное кирпичное строение без подвала, состоящее в плане из пяти прямоуголь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Основное здание двухэтажное размерами в осях 11,84х39,79 м; одноэтажные пристрои – 5,37х4,94 м и 5,37х5,04 м; одноэтажные тамбуры входных групп – 3,73х2,64 м и 3,73х2,56 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Согласно технического паспорта год постройки – 1967 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здании расположены следующие помещения: кабинеты, классы, столовая, спортивный зал, помещения вспомогательного назначе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 конструктивной схем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основное здание с неполным каркасом с несущими наружными и внутренними стенами, кирпичными колонн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- одноэтажные пристрои – бескаркасные с несущими продольными наружными стен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Основные несущие конструкции: фундамент, колонны, продольные и поперечные наружные и внутренние стены, междуэтажное и чердачное перекрыти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Фундамент здания (согласно технического паспорта) – ленточный из сборных бетонных бло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Наружные стены – кирпичные из силикатного кирпича на цементно-песчаном растворе толщиной 640 мм (без учета отделочных слоев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Фасады основного здания не оштукатурены и не окрашены. Фасады одноэтажных пристроев оштукатурены и окраше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Цоколь – из керамического кирпича на цементно-песчаном растворе. Оштукатурен и окраше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олонны – кирпичные на цементно-песчаном раство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нутренние стены – кирпичные из силикатного кирпича на цементно-песчаном растворе. Оштукатурены, окрашены, оклеены обоями, побелены, облицованы керамической плитк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ерегородки – кирпичные. Оштукатурены, окрашены, оклеены обоями, побелены, облицованы керамической плитко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ждуэтажное перекрытие – сборные железобетонные многопустотные плиты толщиной 220 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ердачное перекрытие – сборные железобетонные многопустотные плиты толщиной 220 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крытие – сборные железобетонные многопустотные плиты толщиной 220 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рыша – чердачная скатная. Несущие элементы – наслонные деревянные стропи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ровля – профилированные металлические листы по деревянной обрешетк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одосток – наружный неорганизован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Оконные заполнения – в металлопластиковых и деревянных перепл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верные заполнения – деревянные, металлические, металлопластиковы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Крыльца – бетон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Здание оборудовано центральным отоплением, холодным и горячим водоснабжением, канализацией, вентиляцией, электроснабжением и слаботочными устройств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Территория вокруг здания благоустроена, по периметру – бетонная отмостка, асфальтовое покрыт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Технико-экономические показатели по зданию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а) объем строения (согласно технического паспорта) – 3945 м3;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б) площадь здания – 891,02 м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Физический износ по данным технического паспорта ГУП «ЦТИ», составленного в 2009 году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основного здания – 36%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одноэтажных пристроев – 34%.</w:t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2. Техническое состояние строительных конструкций  здан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FF0000"/>
          <w:spacing w:val="0"/>
        </w:rPr>
      </w:pPr>
      <w:r>
        <w:rPr>
          <w:rFonts w:cs="Times New Roman"/>
          <w:bCs/>
          <w:i/>
          <w:iCs/>
          <w:color w:val="FF0000"/>
          <w:spacing w:val="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На основании заключения о техническом состоянии несущих и ограждающих конструкций здания, выполненное ООО «ПК «Эксперт» (шифр 037-2010-ТО) можно сделать следующие вы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характерных деформаций в несущих конструкциях основного здания, смещений колонн не обнаружено, следовательно, можно сделать вывод, что фундаменты здания находятся в работоспособном состоянии и их несущая способность под существующую нагрузку обеспече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- характерных разрушений, трещин, отклонений от вертикали, деформаций в несущих наружных и внутренних стенах здания от неравномерной осадки фундаментов не обнаружено, следовательно, стены здания находятся в работоспособном состоянии и их несущая способность под существующую нагрузку обеспеч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силовых трещин и разрушений в бетоне, сверхнормативного прогиба, смятия бетона опорных частей или других признаков недостаточной несущей способности междуэтажного перекрытия, не выявлен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льнейшая эксплуатация здания разрешаетс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стройство внутреннего лифта с устройством проема в плитах междуэтажного перекрытия с их усилением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дамент лифтового подъемника выполнить отдельностоящим и независимым от фундаментов здания школы, расположенным в непосредственной близости от них. Фундамент выполнить в виде монолитной железобетонной плиты толщиной 200 мм по щебеночной подготов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грузка на грунт под подошвой проектируемого фундамента составит 1800 кг/кв.м,  следовательно, граница сжимаемой толщи от такой нагрузки будет находиться выше уровня заложения фундаментов здания и дополнительного влияния на грунт основания под подошвой фундаментов здания не окаже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3. Архитектурно-планировочные и конструктивные решен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0"/>
        </w:rPr>
      </w:pPr>
      <w:r>
        <w:rPr>
          <w:rFonts w:cs="Times New Roman"/>
          <w:bCs/>
          <w:i/>
          <w:iCs/>
          <w:spacing w:val="0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>Проектом предусматривается устройство проема в плитах междуэтажного перекрытия, путем демонтажа двух железобетонных плит с последующим монтажом лифтового подъемника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еред производством работ по демонтажу плит необходимо разобрать конструкцию пола над демонтируемым участком, затем выполнить вывешивание плит перекрытия слева и справа от демонтируемого участка с зачисткой швов между оставляемой и демонтируемой плитой и только затем начинать демонтаж, демонтаж необходимо вести частями с помощью перфорации через 50 мм или алмазной резкой по пустотам пл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сле демонтажа плит устанавливаются металлические балки из швеллера №22У ГОСТ 8240-97. Пространство между металлическими балками заполняется сборными железобетонными плитами марки ПТ 8-12,5-8.6 по серии 1.243.1-4, с последующим восстановлением конструкции пол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полу первого этажа выполняется приямок для установки шахты лифтового подъемника. Приямок выполняется из бетона кл.В10 с армированием сварной сеткой по щебеночной подготовке.</w:t>
      </w:r>
    </w:p>
    <w:p>
      <w:pPr>
        <w:pStyle w:val="Normal"/>
        <w:spacing w:lineRule="auto" w:line="288"/>
        <w:ind w:right="21" w:firstLine="708"/>
        <w:jc w:val="both"/>
        <w:rPr>
          <w:szCs w:val="28"/>
        </w:rPr>
      </w:pPr>
      <w:r>
        <w:rPr>
          <w:szCs w:val="28"/>
        </w:rPr>
        <w:t>Проектные решения приведены в приложении «В».</w:t>
      </w:r>
    </w:p>
    <w:p>
      <w:pPr>
        <w:pStyle w:val="Normal"/>
        <w:spacing w:lineRule="auto" w:line="288"/>
        <w:ind w:right="2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4.4. Защита строительных конструкций от коррозии</w:t>
      </w:r>
    </w:p>
    <w:p>
      <w:pPr>
        <w:pStyle w:val="Normal"/>
        <w:rPr>
          <w:rFonts w:ascii="Times New Roman" w:hAnsi="Times New Roman" w:eastAsia="MS Mincho;Arial Unicode MS" w:cs="Times New Roman"/>
          <w:bCs/>
          <w:i/>
          <w:i/>
          <w:iCs/>
          <w:spacing w:val="0"/>
        </w:rPr>
      </w:pPr>
      <w:r>
        <w:rPr>
          <w:rFonts w:eastAsia="MS Mincho;Arial Unicode MS" w:cs="Times New Roman"/>
          <w:bCs/>
          <w:i/>
          <w:iCs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щита строительных металлических конструкций от коррозии принята в соответствии со СНиП 2.03.11-85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се металлические элементы покрыть за 2 раза эмалью ПФ-115 ГОСТ 6465-76* по грунтовке ГФ-021 ГОСТ 25129-82*. Общая толщина покрытия 55 мк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  <w:sz w:val="26"/>
          <w:szCs w:val="26"/>
        </w:rPr>
      </w:pPr>
      <w:r>
        <w:rPr>
          <w:rFonts w:cs="Times New Roman" w:ascii="Times New Roman" w:hAnsi="Times New Roman"/>
          <w:bCs/>
          <w:i w:val="false"/>
          <w:iCs/>
          <w:spacing w:val="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0"/>
        </w:rPr>
      </w:pPr>
      <w:r>
        <w:rPr>
          <w:rFonts w:cs="Times New Roman"/>
          <w:bCs/>
          <w:i/>
          <w:iCs/>
          <w:spacing w:val="0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 ОРГАНИЗАЦИЯ СТРОИТЕЛЬСТВА</w:t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  <w:sz w:val="16"/>
          <w:szCs w:val="16"/>
        </w:rPr>
      </w:pPr>
      <w:r>
        <w:rPr>
          <w:rFonts w:cs="Times New Roman" w:ascii="Times New Roman" w:hAnsi="Times New Roman"/>
          <w:bCs/>
          <w:i w:val="false"/>
          <w:iCs/>
          <w:spacing w:val="0"/>
          <w:sz w:val="16"/>
          <w:szCs w:val="16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Содержание раздел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pacing w:val="0"/>
          <w:sz w:val="16"/>
          <w:szCs w:val="16"/>
        </w:rPr>
      </w:pPr>
      <w:r>
        <w:rPr>
          <w:rFonts w:cs="Times New Roman"/>
          <w:bCs/>
          <w:i/>
          <w:iCs/>
          <w:spacing w:val="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.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2. Оценка развитости транспортной инфраструк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3. Сведения о возможности использования местной рабочей силы при осуществлении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4.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6.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 и свя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7. Обоснование принятой организационно-технологической схемы, определяющей последовательность возведения зданий,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 (его этап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9.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0. Обоснование потребности строительства в кадрах, основных строительных машинах, механизмах, транспортных средствах, в топливе и горюче смазочных материалах, также в электрической энергии, паре, воде, временных зданиях и сооруже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еремещению тяжеловесного негабаритного оборудования, укрупненных модулей и строительных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3. Предложения по организации службы геодезического и лабораторного контро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5.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5.17. Описание проектных решений и мероприятий по охране окружающей среды в период строи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8.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20. Календарный план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5.21. Строительный генеральный пла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22. Исходные данные.</w:t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1. Характеристика района по месту расположения объекта капитального строительства и условий строительств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В данном разделе рассмотрена организация работ на устройство проема в перекрытии из сборных железобетонных многопустотных плит над 1 этажом здания по адресу: город Пермь, улица Бушмакина, 1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Район строительства относится к климатическому подрайону - I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четная зимняя температура наружного воздуха  – минус 35 0С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Расчетный вес снегового покрова –  320кг/м2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етровая нагрузка составляет  30кгс/м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Основные подъезды и подходы к площадке строительства предусмотрены существующие, с твердым покрыт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Строительно-монтажные работы осуществляются подрядным способом. Генеральный подрядчик определяется на конкурсной основ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2. Оценка развитости транспортной инфраструк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pacing w:val="0"/>
          <w:szCs w:val="28"/>
        </w:rPr>
      </w:pPr>
      <w:r>
        <w:rPr>
          <w:rFonts w:cs="Times New Roman"/>
          <w:bCs/>
          <w:i/>
          <w:iCs/>
          <w:spacing w:val="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территориальном отношении город Пермь имеет развитую железнодорожную и автомобильную транспортную структуру. Автомобильные дороги имеют твердое покрытие и действуют круглый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Затруднений с доставкой материалов, конструкций и оборудования с заводов и баз города Перми и Пермского края нет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стояние перевозки строительного мусора – до 10 к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Источники получения материалов и оборудования уточняются Заказчиком. </w:t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  <w:szCs w:val="28"/>
        </w:rPr>
      </w:pPr>
      <w:r>
        <w:rPr>
          <w:rFonts w:cs="Times New Roman" w:ascii="Times New Roman" w:hAnsi="Times New Roman"/>
          <w:bCs/>
          <w:i w:val="false"/>
          <w:iCs/>
          <w:spacing w:val="0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3. Сведения о возможности использования местной рабочей силы при строительстве</w:t>
      </w:r>
    </w:p>
    <w:p>
      <w:pPr>
        <w:pStyle w:val="Normal"/>
        <w:tabs>
          <w:tab w:val="clear" w:pos="708"/>
          <w:tab w:val="left" w:pos="9780" w:leader="none"/>
        </w:tabs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Cs w:val="28"/>
        </w:rPr>
        <w:t>Для данного объекта строительства местная рабочая сила не привлек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4. Мероприятия по привлечению для осуществления строительства квалифицированных специалистов, в том числе для выполнения работ вахтовым методом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pacing w:val="0"/>
          <w:sz w:val="16"/>
          <w:szCs w:val="16"/>
        </w:rPr>
      </w:pPr>
      <w:r>
        <w:rPr>
          <w:rFonts w:cs="Times New Roman"/>
          <w:bCs/>
          <w:i/>
          <w:iCs/>
          <w:spacing w:val="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троительно-монтажные работы предусматривается выполнить силами специализированной организации, имеющей лицензию на выполнение данного вида работ и определяется на конкурсной осно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опрос о найме специалистов решается генподрядной организацие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троительство вахтовым методом на данном объекте не предусматрив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5.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троительно-монтажные работы предусматривается выполнять внутри существующего здания, поэтому предоставление земельного участка не требуетс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часток вокруг существующего здания ровный, благоустроенный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Использование земельного участка вне зоны строительства не требу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6. Описание особенностей проведения работ в условиях стесненной городской застройки, в местах расположения подземных коммуникаций, линии электропередачи и связи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троительно-монтажные работы выполняются в условиях функционирующего здания. Строительно-монтажный участок расположен в зоне входной группы уровня перекрытия 1этаж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Завоз строительных материалов и вывоз демонтированных материалов выполнять автотранспортом. Для проезда автотранспорта используются существующие проез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ля подачи проектируемых строительных материалов и приема демонтированных материалов предусматривается использовать закрытую территорию, прилегающую к ремонтируемой части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 выполнении данного вида работ подземные коммуникации не вскрываются, линии электропередачи и связи отсутствую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7. Обоснование принятой организационно-технологической схемы, определяющей последовательность возведения зданий,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iCs/>
          <w:spacing w:val="0"/>
          <w:sz w:val="16"/>
          <w:szCs w:val="16"/>
        </w:rPr>
      </w:pPr>
      <w:r>
        <w:rPr>
          <w:rFonts w:cs="Times New Roman"/>
          <w:bCs/>
          <w:i/>
          <w:iCs/>
          <w:spacing w:val="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 ремонтно-строительным работам приступать только при наличии проекта производства работ, в котором должны быть разработаны мероприят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рганизация рабочих мест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оследовательность технологических операц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методы и приспособления для подъема материалов и демонтажа элементов перекрытия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места приема и подачи материалов (оконный проем второго этажа)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мероприятия по технике безопасности и производственной санита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ходную группу основного производства на первом и втором этажах отделить от участка производства работ временной деревянной перегородкой. Временную перегородку установить на расстоянии 1метра от границы разбираемого перекры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о начала демонтажных работ необходимо выполнить вывешивание плит перекрытия слева и справа от демонтируемого участка. Под демонтируемым перекрытием, для приема вырезанных фрагментов, выполнить деревянные леса с насти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емонтаж плит перекрытия вести методом вырезки с помощью дисковой пилы фрагментов размером не более 350х500мм. Вырезание фрагментов вести в долевом направлении плиты по пустотам, а затем поперек. При демонтаже не допускать обрушения плиты на пол первого этаж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емонтированные материалы на перекрытии не складировать (спуск осуществлять сразу после демонтажа). Демонтированные элементы перекрытия транспортировать через оконный проем по закрытым лоткам с загрузкой в автотранспорт. Сброс с высоты материалов, элементов демонтажа или других предметов не допуск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дачу металлических балок на перекрытие предусматривается осуществлять через оконные проемы второго этажа автомобильным краном типа КС-3575А Lстр.=15.5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проектное положение балки устанавливать с помощью средств малой механизации (лебедки, тали, кран типа КЛ-1А). Средства малой механизации определяются при разработке проекта производства работ по наличию. Средства малой механизации крепить на несущие конструкции, с соблюдением требований техники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 производстве монтажных работ обязательно применение различных типов монтажных приспособлений, предназначенных для захвата элементов конструкций при подъеме их к месту установ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зоне действия монтажного крана предусмотреть специальные площадки, где выполняется складирование материалов и конструкций. Хранение материалов на площадке предусматривается на период одной рабочей сме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дача на объект бетонной смеси предусмотрена автомобильным транспор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и выполнении ремонтно-строительных работ выполнять требо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СНиП12-01-2001 «Организация строительств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СНиП3.03.01-87 «Несущие и ограждающие конструкци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- СНиП3.05.06-85 «Электротехнические устройства», а также в соответствии с рабочими чертежами проекта и проекта производства раб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bCs/>
          <w:i w:val="false"/>
          <w:iCs/>
          <w:spacing w:val="0"/>
        </w:rPr>
        <w:t>5.8.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процессе выполнения работ должны быть составлены акты освидетельствования скрытых работ: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етонные и железобетонные конструкции монолитные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ием смонтированной арматуры и сварка стыковых соединений (до укладки бетона) СНиП 3.03.01-87 п.2.104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иемка законченных бетонных и железобетонных конструкций или частей сооружения СНиП 3.03.01-87 п.2.112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менные конструкц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места опирания балок на стены и их заделка в кладке СНиП 3.03.01-87 п.7.8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Cs w:val="28"/>
          <w:u w:val="single"/>
        </w:rPr>
        <w:t>Металлические  конструкц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контроль качества сварных сооружений СНиП 3.03.01-87 п.8.56 – 8.6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Cs w:val="28"/>
          <w:u w:val="single"/>
        </w:rPr>
        <w:t>Защита строительных конструкций от коррози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промежуточные законченные виды противокоррозионных покрытий СНиП 3.04.01-85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Электротехнические устройст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акт освидетельствования скрытых работ системы электроосвещ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9. Технологическая последовательность работ при возведении объектов капитального строительства или их отдельных элементов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Технологическая последовательность работ для данного объекта отсутствует, так как осуществляется ремонт части зд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0.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Количество работающих на строительной площадке 5 человек, определяется, согласно расчетным нормативам для составления проектов организации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Обеспечение площадки строительства кадрами предусматривается за счет специализированной строительной организ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Численность работающих по категориям трудящихся см. табл.1</w:t>
      </w:r>
    </w:p>
    <w:p>
      <w:pPr>
        <w:pStyle w:val="Normal"/>
        <w:tabs>
          <w:tab w:val="clear" w:pos="708"/>
          <w:tab w:val="left" w:pos="9780" w:leader="none"/>
        </w:tabs>
        <w:jc w:val="right"/>
        <w:rPr/>
      </w:pPr>
      <w:r>
        <w:rPr/>
        <w:t>Таблица 1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796"/>
        <w:gridCol w:w="1980"/>
        <w:gridCol w:w="3060"/>
      </w:tblGrid>
      <w:tr>
        <w:trPr>
          <w:trHeight w:val="72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.п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6" w:firstLine="70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тегория работ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1"/>
              <w:jc w:val="center"/>
              <w:rPr/>
            </w:pPr>
            <w:r>
              <w:rPr>
                <w:bCs/>
                <w:iCs/>
              </w:rPr>
              <w:t>% от общего кол-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ол-во чел. на максим. годовой объем  СМР</w:t>
            </w:r>
          </w:p>
        </w:tc>
      </w:tr>
      <w:tr>
        <w:trPr>
          <w:trHeight w:val="1258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Рабочие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ИТР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Служащие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МОП и охр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84.5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1.0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требность в э/энергии, топливе, воде, кислороде, сжатом воздухе для производства строительно-монтажных работ установлена в зависимости от территориального расположения строительства и величины годового объема СМР. Расчет выполнен согласно расчетных нормативов для составления проектов организации строительства на максимальный годовой объем СМР и дан в табл.2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794"/>
        <w:gridCol w:w="2089"/>
        <w:gridCol w:w="178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N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п.п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р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Электроэнергия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Топлив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Вода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Вода на пожаротушение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Сжатый воздух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кв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л/сек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л/сек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0.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0.8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0.02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.00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85.0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требность в основных строительных машинах и механизмах определена с учетом конкретных условий строительства и приведена в табл.3. </w:t>
      </w:r>
    </w:p>
    <w:p>
      <w:pPr>
        <w:pStyle w:val="Normal"/>
        <w:tabs>
          <w:tab w:val="clear" w:pos="708"/>
          <w:tab w:val="left" w:pos="9780" w:leader="none"/>
        </w:tabs>
        <w:jc w:val="right"/>
        <w:rPr>
          <w:szCs w:val="28"/>
        </w:rPr>
      </w:pPr>
      <w:r>
        <w:rPr>
          <w:szCs w:val="28"/>
        </w:rPr>
        <w:t>Таблица 3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926"/>
        <w:gridCol w:w="2485"/>
        <w:gridCol w:w="2325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N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п.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Автокран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Автосамосвалы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Бортовые машин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С-3575А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МАЗ-603</w:t>
            </w:r>
          </w:p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ЗИЛ-164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Машины и механизмы, указанные в таблице, могут быть заменены другими с аналогичными характеристикам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гардеробная 0.82х 3=2.5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708" w:firstLine="708"/>
        <w:jc w:val="both"/>
        <w:rPr>
          <w:szCs w:val="28"/>
        </w:rPr>
      </w:pPr>
      <w:r>
        <w:rPr>
          <w:szCs w:val="28"/>
        </w:rPr>
        <w:t>где 3 чел. – общее количество рабочих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умывальник 0.065х3=0.2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708" w:firstLine="708"/>
        <w:jc w:val="both"/>
        <w:rPr>
          <w:szCs w:val="28"/>
        </w:rPr>
      </w:pPr>
      <w:r>
        <w:rPr>
          <w:szCs w:val="28"/>
        </w:rPr>
        <w:t>где 3 чел. – кол-во работающих в наиболее многочисленную смену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сушилка 0.2х3=0.6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помещение для обогрева рабочих 0.1х3=0.3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уборная 0.09х0.7х3</w:t>
      </w:r>
      <w:r>
        <w:rPr>
          <w:rFonts w:eastAsia="Symbol" w:cs="Symbol" w:ascii="Symbol" w:hAnsi="Symbol"/>
          <w:szCs w:val="28"/>
        </w:rPr>
        <w:t></w:t>
      </w:r>
      <w:r>
        <w:rPr>
          <w:szCs w:val="28"/>
        </w:rPr>
        <w:t>0.14х0.5х2=0.3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помещение для приема пищи 0.25х3=0.8м</w:t>
      </w:r>
      <w:r>
        <w:rPr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szCs w:val="28"/>
          <w:u w:val="single"/>
        </w:rPr>
        <w:t>Здания административного назначения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ормативная потребность в зданиях административно-производственного назначения определена по расчетным нормативам для составления проектов организации строительства часть 1 раздел 10 на максимальный годовой объем строительно-монтажных работ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контора 4х2=8.0м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left="707" w:firstLine="709"/>
        <w:jc w:val="both"/>
        <w:rPr>
          <w:szCs w:val="28"/>
        </w:rPr>
      </w:pPr>
      <w:r>
        <w:rPr>
          <w:szCs w:val="28"/>
        </w:rPr>
        <w:t>где 2 кол-во ИТР, служащих, МОП и охраны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диспетчерская. 7х1=7.0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ходя из условий строительства, принимается один диспетчер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щая площадь зданий санитарно-бытового и административного назначения 19.70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1.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рименению тяжеловесного негабаритного оборудования, укрупненных модулей и строительных конструкций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открытых складов расчет площадей ведется на 1 млн. руб. годового объема СМР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-1.05 – территориальный коэффициент для приведения сметной стоимости СМР к сметной стоимости строительства с территориальным коэффициентом равным 1 (см. приложение расчетного норматива, часть 1)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. отапливаемые склады = 24х1.05х0.02=0.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Б. не отапливаемые склады  = 50.2х1.05х0.02=1.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лощади навесов определяют аналогично закрытым складам по расчетным нормативам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составления проектов организации строительства (часть 1 раздел 4 табл.30) = 15.0х1.05х0.02=0.3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щая площадь зданий складского назначения 1.9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Укрупненных модулей и стендов для их сборки на данный объект не требу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2.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нтроль качества строительных работ выполнять специальными службами строительных организаций, оснащенных техническими средствами с целью необходимой полноты и достоверности результатов контроля, а также производственными подразделениями подрядчиков (исполнителей) в порядке самоконтроля в процессе строительного производств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изводственный контроль включать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входной контроль комплектности и технической документации, соответствие материалов, изделий, конструкций и оборудования сопроводительным, нормативным и проектным документам, завершенности предшествующих работ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операционный контроль соответствия производственных операций нормативным и проектным требованиям в процессе выполнения и по завершении операций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приемочный контроль соответствия качества выполненных работ, результаты которых становятся недоступными для контроля после начала выполнения последующих работ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Результаты приемки работ, скрываемых последующими работами, в соответствии с требованиями проектной и нормативной документации оформляются актами освидетельствования скрытых работ. Результаты приемки ответственных конструкций должны оформляться актами промежуточной приемки конструкций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ходной контроль материалов, изделий и готовых конструкций осуществляется на соответствие действующим ГОСТам. Операционный контроль качества выполненных работ осуществляется по указаниям и в соответствии со «Схемами входного и операционного контроля качества строительно-монтажных работ. Части I-IV», разработанные трестом "Оргтехстрой-11", а также типовыми технологическими картами и др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нтролируемые параметры и средства контроля и технические регламенты операционного контроля качества должны быть приведены в проекте производства раб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3. Предложения по организации службы геодезического и лабораторного контроля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данного объекта строительства геодезического и лабораторного контроля не требуется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4.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данного объекта строительства перечень требований, которые должны быть учтены в рабочей документации, разрабатываемой на основании проектной документации, не требуется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5. Обоснование потребности в жилье и социально-бытовом обслуживании персонала, участвующего в строительстве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Комплектование основных и вспомогательных кадров предусматривается за счет специализированной организации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Учитывая малую численность работающих, для временного пребывания и питания рабочих предусмотреть помещения в существующей части здания. Для обеспечения рабочих горячим питанием в бытовых помещениях установить микроволновые печ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итьевая вода для нужд строителей используется привозная бутилированная с помпой, из расчета 1-1.5л. на одного работающего. Баллоны с питьевой водой заказываются и подвозятся подрядной организацией по потребност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Медицинские услуги, а также оказание первой медицинской помощи рабочим предусматривается в больницах города Перм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 экстренных случаях и при серьезных заболеваниях подрядчик обязан организовать транспорт для доставки пострадавшего в больницу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Строительный участок должен быть обеспечен телефонной городской и сотовой связью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ременное электроснабжение на период выполнения работ предусматривается от существующих сетей. Точки подключения временных сетей осуществляется согласно техническим условиям, и определяются при разработке проекта производства работ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6.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Безопасность труда в строительстве и эксплуатации обеспечивается принятием проектных решений в строгом соответствии со СНиП 12-01-2004, СНиП 12-03-2001, СНиП 12-04-2002, в соответствии с «Правилами пожарной безопасности в РФ» ППБ-01-2003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пасные зоны должны быть обозначены лентой красно-белого цвета и строительно-монтажные работы на таких участках, выполнять в присутствии работника отвечающего за технику безопасности (исключить попадание посторонних в опасную зону)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означение опасных зон должны отвечать ГОСТ 23407-78 и ГОСТ 12.4.059-89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ременное освещение участков производства работ должно выполняться с соблюдением требований ГОСТ 12.1.046-85 «Строительство. Нормы освещения строительных площадок» и ГОСТ 12.1.013-78 «Строительство. Электробезопасность. Общие требования» и СН 81-80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Складирование строительных конструкций, деталей и материалов проводить в соответствии с требованиями СНиП 12-03-2001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ства малой механизации опирать только на несущие конструкци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вижение рабочих по открытым балкам перекрытия не допускается, для этих целей предусмотреть закрепленные дощатые настилы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Запрещается пребывание людей на этажах ниже того, на котором производятся строительно-монтажные работы, а так же в зоне перемещения грузов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одготовку конструкций для монтажа (обмеры, очистка изделий и закладных деталей от бетона, грязи и  наледи) производить на земле, до их подъема к месту монтаж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се рабочие, занятые в строительно-монтажных работах, должны быть обучены безопасным методам и приемам их выполнения. Инструктаж по технике безопасности должен производиться на рабочем месте при каждой смене условий работы, при переходе на другую работу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В зависимости от условий работы рабочие места должны быть обеспечены защитными ограждениями, страховочными канатами, средствами подмащивания, лестницами, трапами, защитными настилами и освещены в темное время суток. К производству работ на строительной площадке должны быть допущены только рабочие, имеющие индивидуальные защитные средства: каски, специальную обувь, рукавицы и пр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К самостоятельным работам допускаются рабочие, имеющие профессиональные навыки и прошедшие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медицинское освидетельствование в установленном порядке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пециальное обучение и проверку знаний безопасности труда и получивших соответствующее удостоверение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вводный инструктаж по технике безопасности, производственной санитарии и пожаробезопасности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первичный инструктаж по технике безопасности с последующим оформлением допуск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о начала работ мастер должен ознакомить рабочих с наиболее опасными моментами выполняемых работ и обязан принять все необходимые меры предосторожности для предупреждения несчастных случаев. Работы на таких участках выполнять под руководством мастер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е допускать складирования материалов и строительного мусора на перекрыти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На участке производства работ установить огнетушители, бочки с водой и щиты с противопожарным инвентарем, выделить специальные места для курения, оборудованные противопожарным инвентарем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7. Описание проектных решений и мероприятий по охране окружающей среды в период строительства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ектом предусмотрены следующие мероприятия по исключению и снижению отрицательного воздействия на окружающую среду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кладирование отходов на специально отведенных площадках и специальных емкостях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именение технологии, обеспечивающей наименьшее образование отходов производства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ертикальная транспортировка строительных отходов по специальным мусоропровода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ещается сжигание отходов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воевременный вывоз строительного мусора на утилизацию, организацией, имеющей соответствующую лицензию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оснащение автотранспорта и строительной техники нейтрализаторами выхлопных газов (работать на исправной технике)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набжение техники глушителями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полагать механизмы с учетом существующих зданий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становить знаки, запрещающие подачу звуковых сигналов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обязательное выполнение границ территории, отведенной под ремонтно-строительные работы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трого соблюдать правила пожарной безопасности при производстве строительно-монтажных работ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ыполнять требования местных органов охраны природы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облюдать технические требования при транспортировке, хранении и применении строительных материалов (органические растворители, лак, синтетические краски и пр.)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е допускать организации свалок под отходы строительного производства и слива загрязнений на территории здания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ещается производство строительно-монтажных работ, движение строительных машин и механизмов, складирование и хранение материалов в местах, не предусмотренных ППР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8. Обоснование принятой продолжительности строительства объекта капитального строительства и его отдельных этапов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бщая продолжительность строительства объекта составляет 1.5 месяца (согласно нормативного документа «Нормы продолжительности капитального ремонта жилых и общественных зданий и объектов городского благоустройства» (применительно) по  таблице 1, страница 7, группа А)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ятая проектом организации строительства продолжительность носит справочный, рекомендательный характер. 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Согласно СНиП 1.04.03-85* продолжительность строительства является максимальным значением срока строительства и используется Заказчиком при заключении договора строительного подряда, в котором Заказчик вправе изменить рекомендованную ПОС продолжительность строительства, обосновав расчетами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Основанием для выполнения строительно-монтажных работ является договор строительного подряда, заключаемый между Заказчиком и Подрядчиком в соответствии со ст. 740 Гражданского Кодекса Российской Федерации.</w:t>
      </w:r>
    </w:p>
    <w:p>
      <w:pPr>
        <w:pStyle w:val="Normal"/>
        <w:tabs>
          <w:tab w:val="clear" w:pos="708"/>
          <w:tab w:val="left" w:pos="97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Cs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bCs/>
          <w:i w:val="false"/>
          <w:iCs/>
          <w:spacing w:val="0"/>
        </w:rPr>
        <w:t>5.19.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</w:rPr>
      </w:pPr>
      <w:r>
        <w:rPr>
          <w:rFonts w:cs="Times New Roman"/>
          <w:bCs/>
          <w:i/>
          <w:iCs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данного объекта перечень мероприятий по организации мониторинга за состоянием зданий и сооружений, расположенных в непосредственной близости от участка строительства не требуется.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5.20. Календарный план строительства</w:t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Учитывая не продолжительный срок выполнения и однотипность строительно-монтажных работ календарный план не предоставляется.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5.21. Строительный генеральный план</w:t>
      </w:r>
    </w:p>
    <w:p>
      <w:pPr>
        <w:pStyle w:val="Normal"/>
        <w:tabs>
          <w:tab w:val="clear" w:pos="708"/>
          <w:tab w:val="left" w:pos="9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ывая условия выполнения строительно-монтажных работ (работы ведутся внутри и на небольшой площади здания; для работ используются средства малой механизации; из строительных механизмов используется только малогабаритный автотранспорт; для приема материалов используется закрытая территория здания) стройгенплан не выполняется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8"/>
        </w:rPr>
        <w:t>5.22. Исходные данные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ект организации строительства разработан на основании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ехнического  задания заказчика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комплектов рабочих чертежей марок «КР», «АР», «Э»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метной документации на рабочий проек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76" w:firstLine="540"/>
        <w:jc w:val="center"/>
        <w:rPr>
          <w:b/>
          <w:b/>
          <w:bCs/>
        </w:rPr>
      </w:pPr>
      <w:r>
        <w:rPr>
          <w:b/>
          <w:bCs/>
        </w:rPr>
        <w:t xml:space="preserve">6. Мероприятия по обеспечению жизнедеятельности </w:t>
      </w:r>
    </w:p>
    <w:p>
      <w:pPr>
        <w:pStyle w:val="Normal"/>
        <w:ind w:right="76" w:firstLine="540"/>
        <w:jc w:val="center"/>
        <w:rPr>
          <w:b/>
          <w:b/>
          <w:bCs/>
        </w:rPr>
      </w:pPr>
      <w:r>
        <w:rPr>
          <w:b/>
          <w:bCs/>
        </w:rPr>
        <w:t>маломобильных групп населения</w:t>
      </w:r>
    </w:p>
    <w:p>
      <w:pPr>
        <w:pStyle w:val="Normal"/>
        <w:ind w:right="76" w:firstLine="7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создания благоприятной, безбарьерной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реды для передвижения маломобильных групп населения согласно СП 35-01-2001 п. 3.29, 3.31, 3.32 предусмотрено: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устройство пандуса шириной 1200 мм, уклоном 5% с ограждением с одной стороны с расположением перил на высоте 900 м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 продольным сторонам пандуса предусмотрены бортик высотой 50 м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уклоны пешеходных дорожек и тротуаров не превышают 5% (продольный)  1% (поперечный)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- в местах пересечения пешеходных путей с проезжей частью высота бортовых камней принята 4 см;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покрытие пешеходных дорожек выполнено из асфальтобетона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6" w:firstLine="540"/>
        <w:jc w:val="center"/>
        <w:rPr>
          <w:b/>
          <w:b/>
          <w:bCs/>
        </w:rPr>
      </w:pPr>
      <w:r>
        <w:rPr>
          <w:b/>
          <w:bCs/>
        </w:rPr>
        <w:t xml:space="preserve">7. Основные указания по технике безопасности </w:t>
      </w:r>
    </w:p>
    <w:p>
      <w:pPr>
        <w:pStyle w:val="Normal"/>
        <w:ind w:right="76" w:firstLine="540"/>
        <w:jc w:val="center"/>
        <w:rPr/>
      </w:pPr>
      <w:r>
        <w:rPr>
          <w:b/>
          <w:bCs/>
        </w:rPr>
        <w:t>и противопожарные мероприят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1. Согласно НПБ 105-95 взрывоопасные и пожарные категории помещений отсутствуют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2. Эвакуация людей предусматривается через основной и четыре запасных входа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3. При проведении строительно-монтажных работ в помещениях школы, необходимо обеспечить строительную площадку средствами первичного пожаротушения – установить два огнетушителя ОП-5 или ОУ-5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4. Все строительные работы вести в строгом соответствии с правилами пожарной безопасности РФ ППБ-01-2003 / ГУГПС МВД РФ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5. Организация строительной площадки и производства работ должна выполняться в строгом соответствии с требованиями СНиП 12-03-2001 часть 1, СНиП 12-04-2004 часть 2 «Безопасность труда в строительстве», с соблюдением «Правил пожарной безопасности в РФ» ППБ 01-2003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6. Складирование строительных изделий, конструкций и материалов выполнять в соответствии с требованиями СНиП 12-03-2001.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ind w:firstLine="709"/>
        <w:jc w:val="both"/>
        <w:rPr/>
      </w:pPr>
      <w:r>
        <w:rPr>
          <w:szCs w:val="28"/>
        </w:rPr>
        <w:t>7. Допуск для производства работ производить только после ознакомления с технической документацией и проведения инструктажа по охране тру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284"/>
        <w:jc w:val="center"/>
        <w:rPr>
          <w:b/>
          <w:b/>
          <w:bCs/>
          <w:iCs/>
        </w:rPr>
      </w:pPr>
      <w:r>
        <w:rPr>
          <w:b/>
          <w:bCs/>
          <w:iCs/>
        </w:rPr>
        <w:t>8. ПЕРЕЧЕНЬ ИСПОЛЬЗОВАННОЙ НОРМАТИВНО-ТЕХНИЧЕСКОЙ И МЕТОДИЧЕСКОЙ ЛИТЕРАТУРЫ</w:t>
      </w:r>
    </w:p>
    <w:p>
      <w:pPr>
        <w:pStyle w:val="Normal"/>
        <w:tabs>
          <w:tab w:val="clear" w:pos="708"/>
          <w:tab w:val="left" w:pos="10080" w:leader="none"/>
        </w:tabs>
        <w:ind w:firstLine="284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.01.07-85. Нагрузки и воздействия. Нормы проектирования. –М.: Стройиздат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СНиП 52-01-2003. Бетонные и железобетонные конструкции. –М.: Госстрой России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СНиП  3.03.01-87. Несущие и ограждающие конструкции. –М.: ЦНИИОМТП Госстроя СССР, 198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.01.02-85. Противопожарные нормы (с изменениями). Госстрой СССР. Моск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СНиП 21-01-97. Пожарная безопасность зданий и сооружений. Приняты и введены в действие с 1 января 1998 года постановлением Минстроя России от 13.02.1997 г. №18-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.03.01-84*. Бетонные и железобетонные конструкции / Гос</w:t>
        <w:softHyphen/>
        <w:t>строй СССР. – М.: ЦИТП Госстроя СССР, 198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II-22-81(2003). Каменные и армокаменные конструкции. Госстрой СССР. – М.: ЦИТП Госстроя СССР, 199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НиП 23-01-99*. Строительная климатология. – М.:Госстрой России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остановление Правительства Российской Федерации от 16.02.2008г. </w:t>
      </w:r>
      <w:hyperlink r:id="rId9">
        <w:r>
          <w:rPr>
            <w:rStyle w:val="InternetLink"/>
            <w:color w:val="000000"/>
          </w:rPr>
          <w:t>№ 87</w:t>
        </w:r>
      </w:hyperlink>
      <w:r>
        <w:rPr>
          <w:color w:val="000000"/>
        </w:rPr>
        <w:t xml:space="preserve"> «О составе разделов проектной документации и требованиях к их содержанию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12-01-2004. Организация строитель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1.04.03-85. Нормы продолжительности строительства и задела в строительстве предприятий, зданий и сооруж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12-03-2001. Безопасность труда в строительстве. Часть 1: Общие требования; Часть 2: Строительное производ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3.03.01-87. Несущие и ограждающие конструк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НиП 52-01-2003. Бетонные и железобетонные конструкции. Основные полож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анПиН 2.2.3.1384-03. Санитарные правила и нормати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НиП 3.01.03-84. Геодезические работы в строитель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ДС 12-81.2007. Методические рекомендации по разработке и оформлению проекта организации строительства и проекта производства раб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ПБ-01-03. Правила пожарной безопасности в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Б 10-382-00. Правила устройства и безопасной эксплуатации грузоподъемных кран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СВИДЕТЕЛЬСТВО СРО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Б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В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ГРАФИЧЕСКИЕ МАТЕРИАЛЫ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Г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РЕЗУЛЬТАТЫ РАСЧЕТОВ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Д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СМЕТНАЯ ДОКУМЕНТАЦИЯ 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ПРИЛОЖЕНИЕ 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>МАТЕРИАЛЫ, ПРЕДОСТАВЛЕННЫЕ ЗАКАЗЧИКОМ</w:t>
      </w:r>
    </w:p>
    <w:sectPr>
      <w:footerReference w:type="default" r:id="rId10"/>
      <w:type w:val="nextPage"/>
      <w:pgSz w:w="11906" w:h="16838"/>
      <w:pgMar w:left="1418" w:right="566" w:gutter="0" w:header="0" w:top="567" w:footer="176" w:bottom="1079"/>
      <w:pgBorders w:display="allPages" w:offsetFrom="text">
        <w:top w:val="single" w:sz="8" w:space="8" w:color="000000"/>
        <w:left w:val="single" w:sz="8" w:space="8" w:color="000000"/>
        <w:right w:val="single" w:sz="8" w:space="8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1"/>
      <w:gridCol w:w="572"/>
      <w:gridCol w:w="609"/>
      <w:gridCol w:w="560"/>
      <w:gridCol w:w="842"/>
      <w:gridCol w:w="648"/>
      <w:gridCol w:w="3843"/>
      <w:gridCol w:w="845"/>
      <w:gridCol w:w="842"/>
      <w:gridCol w:w="957"/>
    </w:tblGrid>
    <w:tr>
      <w:trPr>
        <w:trHeight w:val="284" w:hRule="exact"/>
        <w:cantSplit w:val="true"/>
      </w:trPr>
      <w:tc>
        <w:tcPr>
          <w:tcW w:w="5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5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7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caps/>
              <w:szCs w:val="28"/>
            </w:rPr>
          </w:pPr>
          <w:r>
            <w:rPr>
              <w:b/>
              <w:caps/>
              <w:szCs w:val="28"/>
            </w:rPr>
            <w:t>069-2011-РД</w:t>
          </w:r>
        </w:p>
      </w:tc>
    </w:tr>
    <w:tr>
      <w:trPr>
        <w:trHeight w:val="284" w:hRule="exact"/>
        <w:cantSplit w:val="true"/>
      </w:trPr>
      <w:tc>
        <w:tcPr>
          <w:tcW w:w="5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b/>
              <w:b/>
              <w:caps/>
              <w:sz w:val="16"/>
              <w:szCs w:val="16"/>
            </w:rPr>
          </w:pPr>
          <w:r>
            <w:rPr>
              <w:rFonts w:cs="GOST type A" w:ascii="GOST type A" w:hAnsi="GOST type A"/>
              <w:b/>
              <w:caps/>
              <w:sz w:val="16"/>
              <w:szCs w:val="16"/>
            </w:rPr>
          </w:r>
        </w:p>
      </w:tc>
      <w:tc>
        <w:tcPr>
          <w:tcW w:w="5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  <w:tc>
        <w:tcPr>
          <w:tcW w:w="6487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54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</w:t>
          </w:r>
        </w:p>
      </w:tc>
      <w:tc>
        <w:tcPr>
          <w:tcW w:w="6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.</w:t>
          </w:r>
        </w:p>
      </w:tc>
      <w:tc>
        <w:tcPr>
          <w:tcW w:w="5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112" w:right="-107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№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right="-59" w:hanging="0"/>
            <w:jc w:val="center"/>
            <w:rPr/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6487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95" w:right="-76" w:hanging="0"/>
            <w:jc w:val="center"/>
            <w:rPr>
              <w:sz w:val="20"/>
            </w:rPr>
          </w:pPr>
          <w:r>
            <w:rPr>
              <w:sz w:val="20"/>
            </w:rPr>
            <w:t xml:space="preserve">Устройство лифтового подъемника здания МС(К)ОУ «Школа №152» г.Перми по адресу: Пермский край, город Пермь, </w:t>
          </w:r>
        </w:p>
        <w:p>
          <w:pPr>
            <w:pStyle w:val="Footer"/>
            <w:ind w:left="-95" w:right="-76" w:hanging="0"/>
            <w:jc w:val="center"/>
            <w:rPr>
              <w:sz w:val="20"/>
            </w:rPr>
          </w:pPr>
          <w:r>
            <w:rPr>
              <w:sz w:val="20"/>
            </w:rPr>
            <w:t>улица Бушмакина, 18</w:t>
          </w:r>
        </w:p>
      </w:tc>
      <w:tc>
        <w:tcPr>
          <w:tcW w:w="84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>Стадия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9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Нач. ПСО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152" w:right="-85" w:hanging="0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Марышева Ю.С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4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Д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9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нженер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26" w:right="-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Зуева И.А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44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pacing w:lineRule="auto" w:line="240" w:before="0" w:after="0"/>
            <w:ind w:left="-113" w:right="-113" w:hanging="0"/>
            <w:jc w:val="center"/>
            <w:rPr/>
          </w:pPr>
          <w:r>
            <w:rPr>
              <w:b/>
            </w:rPr>
            <w:t>ООО «ПК «Эксперт»</w:t>
          </w:r>
          <w:r>
            <w:rPr/>
            <w:t xml:space="preserve"> </w:t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-117" w:hanging="0"/>
            <w:rPr>
              <w:sz w:val="16"/>
            </w:rPr>
          </w:pPr>
          <w:r>
            <w:rPr>
              <w:sz w:val="16"/>
            </w:rPr>
            <w:t>Инженер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pacing w:lineRule="auto" w:line="240" w:before="0" w:after="0"/>
            <w:ind w:left="-85" w:right="-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Миткевич И.Н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4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jc w:val="center"/>
            <w:rPr>
              <w:rFonts w:ascii="GOST type A" w:hAnsi="GOST type A" w:cs="GOST type A"/>
              <w:sz w:val="16"/>
              <w:szCs w:val="16"/>
            </w:rPr>
          </w:pPr>
          <w:r>
            <w:rPr>
              <w:rFonts w:cs="GOST type A" w:ascii="GOST type A" w:hAnsi="GOST type A"/>
              <w:sz w:val="16"/>
              <w:szCs w:val="16"/>
            </w:rPr>
          </w:r>
        </w:p>
      </w:tc>
    </w:tr>
    <w:tr>
      <w:trPr>
        <w:trHeight w:val="284" w:hRule="exact"/>
        <w:cantSplit w:val="true"/>
      </w:trPr>
      <w:tc>
        <w:tcPr>
          <w:tcW w:w="1113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right="-117" w:hanging="0"/>
            <w:rPr>
              <w:sz w:val="16"/>
            </w:rPr>
          </w:pPr>
          <w:r>
            <w:rPr>
              <w:sz w:val="16"/>
            </w:rPr>
            <w:t>Инженер</w:t>
          </w:r>
        </w:p>
      </w:tc>
      <w:tc>
        <w:tcPr>
          <w:tcW w:w="11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pacing w:lineRule="auto" w:line="240" w:before="0" w:after="0"/>
            <w:ind w:left="-85" w:right="-85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Черных Н.Я.</w:t>
          </w:r>
        </w:p>
      </w:tc>
      <w:tc>
        <w:tcPr>
          <w:tcW w:w="8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22"/>
            <w:snapToGrid w:val="false"/>
            <w:spacing w:before="0" w:after="12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843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644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22"/>
            <w:snapToGrid w:val="false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"/>
      <w:gridCol w:w="562"/>
      <w:gridCol w:w="608"/>
      <w:gridCol w:w="618"/>
      <w:gridCol w:w="840"/>
      <w:gridCol w:w="647"/>
      <w:gridCol w:w="5758"/>
      <w:gridCol w:w="672"/>
    </w:tblGrid>
    <w:tr>
      <w:trPr>
        <w:trHeight w:val="284" w:hRule="exact"/>
        <w:cantSplit w:val="true"/>
      </w:trPr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ind w:right="-59" w:hanging="0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75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Cs w:val="28"/>
            </w:rPr>
          </w:pPr>
          <w:r>
            <w:rPr>
              <w:b/>
              <w:caps/>
              <w:szCs w:val="28"/>
            </w:rPr>
            <w:t>069-2011-РД</w:t>
          </w:r>
        </w:p>
      </w:tc>
      <w:tc>
        <w:tcPr>
          <w:tcW w:w="67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96" w:right="-122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75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7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Cs w:val="28"/>
            </w:rPr>
          </w:pPr>
          <w:r>
            <w:rPr>
              <w:rStyle w:val="PageNumber"/>
              <w:szCs w:val="28"/>
            </w:rPr>
            <w:fldChar w:fldCharType="begin"/>
          </w:r>
          <w:r>
            <w:rPr>
              <w:rStyle w:val="PageNumber"/>
              <w:szCs w:val="28"/>
            </w:rPr>
            <w:instrText xml:space="preserve"> PAGE </w:instrText>
          </w:r>
          <w:r>
            <w:rPr>
              <w:rStyle w:val="PageNumber"/>
              <w:szCs w:val="28"/>
            </w:rPr>
            <w:fldChar w:fldCharType="separate"/>
          </w:r>
          <w:r>
            <w:rPr>
              <w:rStyle w:val="PageNumber"/>
              <w:szCs w:val="28"/>
            </w:rPr>
            <w:t>79</w:t>
          </w:r>
          <w:r>
            <w:rPr>
              <w:rStyle w:val="PageNumber"/>
              <w:szCs w:val="28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Изм.</w:t>
          </w:r>
        </w:p>
      </w:tc>
      <w:tc>
        <w:tcPr>
          <w:tcW w:w="5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</w:t>
          </w:r>
        </w:p>
      </w:tc>
      <w:tc>
        <w:tcPr>
          <w:tcW w:w="6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Лист.</w:t>
          </w:r>
        </w:p>
      </w:tc>
      <w:tc>
        <w:tcPr>
          <w:tcW w:w="6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left="-91" w:right="-124" w:hanging="0"/>
            <w:jc w:val="center"/>
            <w:rPr/>
          </w:pPr>
          <w:r>
            <w:rPr>
              <w:sz w:val="16"/>
              <w:szCs w:val="16"/>
            </w:rPr>
            <w:t xml:space="preserve">№ </w:t>
          </w:r>
          <w:r>
            <w:rPr>
              <w:sz w:val="16"/>
              <w:szCs w:val="16"/>
            </w:rPr>
            <w:t>док.</w:t>
          </w:r>
        </w:p>
      </w:tc>
      <w:tc>
        <w:tcPr>
          <w:tcW w:w="84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ind w:right="-5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ь</w:t>
          </w:r>
        </w:p>
      </w:tc>
      <w:tc>
        <w:tcPr>
          <w:tcW w:w="64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Дата</w:t>
          </w:r>
        </w:p>
      </w:tc>
      <w:tc>
        <w:tcPr>
          <w:tcW w:w="575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7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GOST type A" w:hAnsi="GOST type A" w:cs="GOST type A"/>
      <w:b/>
      <w:bCs/>
      <w:spacing w:val="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GOST type A" w:hAnsi="GOST type A" w:cs="GOST type A"/>
      <w:b/>
      <w:i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7"/>
    <w:qFormat/>
    <w:rPr>
      <w:sz w:val="28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Style9">
    <w:name w:val=" Знак Знак"/>
    <w:basedOn w:val="Style7"/>
    <w:qFormat/>
    <w:rPr>
      <w:sz w:val="3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FontStyle16">
    <w:name w:val="Font Style16"/>
    <w:basedOn w:val="Style7"/>
    <w:qFormat/>
    <w:rPr>
      <w:rFonts w:ascii="Arial" w:hAnsi="Arial" w:cs="Arial"/>
      <w:sz w:val="22"/>
      <w:szCs w:val="22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rFonts w:ascii="GOST type A" w:hAnsi="GOST type A" w:cs="GOST type A"/>
    </w:rPr>
  </w:style>
  <w:style w:type="paragraph" w:styleId="Style10">
    <w:name w:val="Цитата"/>
    <w:basedOn w:val="Normal"/>
    <w:qFormat/>
    <w:pPr>
      <w:ind w:left="3960" w:right="305" w:hanging="0"/>
      <w:jc w:val="both"/>
    </w:pPr>
    <w:rPr>
      <w:rFonts w:ascii="GOST type A" w:hAnsi="GOST type A" w:cs="GOST type 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firstLine="567"/>
    </w:pPr>
    <w:rPr>
      <w:rFonts w:ascii="GOST type A" w:hAnsi="GOST type A" w:cs="GOST type A"/>
      <w:b/>
      <w:smallCaps/>
      <w:spacing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ind w:left="851" w:hanging="0"/>
    </w:pPr>
    <w:rPr>
      <w:rFonts w:ascii="GOST type A" w:hAnsi="GOST type A" w:cs="GOST type A"/>
      <w:b/>
      <w:spacing w:val="20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ПЛОТ"/>
    <w:basedOn w:val="22"/>
    <w:qFormat/>
    <w:pPr>
      <w:tabs>
        <w:tab w:val="clear" w:pos="708"/>
        <w:tab w:val="left" w:pos="3630" w:leader="none"/>
        <w:tab w:val="left" w:pos="9861" w:leader="none"/>
        <w:tab w:val="left" w:pos="9981" w:leader="none"/>
      </w:tabs>
      <w:spacing w:lineRule="auto" w:line="288" w:before="0" w:after="0"/>
      <w:ind w:left="261" w:right="209" w:firstLine="360"/>
      <w:jc w:val="both"/>
    </w:pPr>
    <w:rPr>
      <w:bCs/>
      <w:iC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01">
    <w:name w:val="Текст 01"/>
    <w:qFormat/>
    <w:pPr>
      <w:widowControl/>
      <w:bidi w:val="0"/>
      <w:spacing w:lineRule="auto" w:line="288"/>
      <w:ind w:firstLine="720"/>
      <w:jc w:val="both"/>
    </w:pPr>
    <w:rPr>
      <w:rFonts w:ascii="Times New Roman" w:hAnsi="Times New Roman" w:eastAsia="MS Mincho;Arial Unicode MS" w:cs="Times New Roman"/>
      <w:color w:val="auto"/>
      <w:sz w:val="28"/>
      <w:szCs w:val="20"/>
      <w:lang w:val="ru-RU" w:bidi="ar-SA" w:eastAsia="zh-CN"/>
    </w:rPr>
  </w:style>
  <w:style w:type="paragraph" w:styleId="11">
    <w:name w:val="Стиль1"/>
    <w:basedOn w:val="Style10"/>
    <w:qFormat/>
    <w:pPr>
      <w:tabs>
        <w:tab w:val="clear" w:pos="708"/>
        <w:tab w:val="left" w:pos="501" w:leader="none"/>
      </w:tabs>
      <w:spacing w:lineRule="auto" w:line="360"/>
      <w:ind w:left="141" w:right="209" w:firstLine="360"/>
      <w:jc w:val="center"/>
    </w:pPr>
    <w:rPr>
      <w:rFonts w:ascii="Times New Roman" w:hAnsi="Times New Roman" w:cs="Times New Roman"/>
      <w:b/>
      <w:szCs w:val="28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аключение ткест"/>
    <w:basedOn w:val="Style11"/>
    <w:qFormat/>
    <w:pPr>
      <w:tabs>
        <w:tab w:val="left" w:pos="3630" w:leader="none"/>
        <w:tab w:val="left" w:pos="8941" w:leader="none"/>
        <w:tab w:val="left" w:pos="9861" w:leader="none"/>
        <w:tab w:val="left" w:pos="9981" w:leader="none"/>
        <w:tab w:val="left" w:pos="10021" w:leader="none"/>
      </w:tabs>
      <w:spacing w:lineRule="auto" w:line="312"/>
      <w:ind w:left="0" w:right="0" w:firstLine="567"/>
    </w:pPr>
    <w:rPr>
      <w:rFonts w:ascii="Arial" w:hAnsi="Arial" w:cs="Arial"/>
      <w:bCs w:val="false"/>
      <w:iCs w:val="false"/>
      <w:sz w:val="26"/>
      <w:szCs w:val="26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22"/>
      <w:ind w:hanging="288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7"/>
      <w:ind w:firstLine="470"/>
      <w:jc w:val="both"/>
    </w:pPr>
    <w:rPr>
      <w:rFonts w:ascii="Arial" w:hAnsi="Arial" w:cs="Arial"/>
      <w:sz w:val="24"/>
      <w:szCs w:val="24"/>
    </w:rPr>
  </w:style>
  <w:style w:type="paragraph" w:styleId="12">
    <w:name w:val="Знак Знак1 Знак Знак Знак Знак Знак Знак Знак Знак Знак Знак"/>
    <w:basedOn w:val="Normal"/>
    <w:qFormat/>
    <w:pPr/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ekt-nb@yandex.ru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roekt-nb@yandex.ru" TargetMode="External"/><Relationship Id="rId8" Type="http://schemas.openxmlformats.org/officeDocument/2006/relationships/footer" Target="footer1.xml"/><Relationship Id="rId9" Type="http://schemas.openxmlformats.org/officeDocument/2006/relationships/hyperlink" Target="../../C:%5CProgram%20Files%5CStroyConsultant%5CTemp%5C51281.htm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1:30:00Z</dcterms:created>
  <dc:creator>Баженов</dc:creator>
  <dc:description/>
  <cp:keywords/>
  <dc:language>en-US</dc:language>
  <cp:lastModifiedBy>Admin</cp:lastModifiedBy>
  <cp:lastPrinted>2012-03-26T11:32:00Z</cp:lastPrinted>
  <dcterms:modified xsi:type="dcterms:W3CDTF">2012-03-26T06:47:00Z</dcterms:modified>
  <cp:revision>149</cp:revision>
  <dc:subject/>
  <dc:title>ОБЩЕСТВО С ОГРАНИЧЕННОЙ ОТВЕТСТВЕННОСТЬЮ</dc:title>
</cp:coreProperties>
</file>