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тройство лифта</w:t>
      </w:r>
    </w:p>
    <w:p>
      <w:pPr>
        <w:pStyle w:val="TextBodyIndent"/>
        <w:spacing w:lineRule="auto" w:line="360" w:before="120" w:after="0"/>
        <w:ind w:left="284" w:right="284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а 152</w:t>
      </w:r>
    </w:p>
    <w:p>
      <w:pPr>
        <w:pStyle w:val="TextBodyIndent"/>
        <w:spacing w:lineRule="auto" w:line="360" w:before="120" w:after="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>Шифр 069-2011</w:t>
      </w:r>
    </w:p>
    <w:p>
      <w:pPr>
        <w:pStyle w:val="TextBodyIndent"/>
        <w:spacing w:lineRule="auto" w:line="360" w:before="120" w:after="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одержание раздела пос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ценка развитости транспортной инфраструктуры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Сведения о возможности использования местной рабочей силы при осуществлении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 и связи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Обоснование принятой организационно-технологической схемы, определяющей последовательность возведения зданий,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 (его этапов)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еремещению тяжеловесного негабаритного оборудования, укрупненных модулей и строительны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Предложения по организации службы геодезического и лабораторного контроля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орудова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.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6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 Описание проектных решений и мероприятий по охране окружающей среды в период строительства. 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8.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дежность таких зданий и сооружений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0. Календарный план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1. Строительный генеральный план.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2. Исходные данные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разделе рассмотрена организация работ на устройство проема в перекрытии из сборных пустотных плит над 1 этажом здания по адресу: г.Пермь, улица Бушмакина, 18 в Орджоникидзевском районе. </w:t>
      </w:r>
    </w:p>
    <w:p>
      <w:pPr>
        <w:pStyle w:val="Normal"/>
        <w:spacing w:lineRule="auto" w:line="288"/>
        <w:ind w:left="284" w:firstLine="425"/>
        <w:jc w:val="both"/>
        <w:rPr/>
      </w:pPr>
      <w:r>
        <w:rPr>
          <w:sz w:val="24"/>
          <w:szCs w:val="24"/>
        </w:rPr>
        <w:t>Район строительства относится к климатическому подрайону 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В.</w:t>
      </w:r>
    </w:p>
    <w:p>
      <w:pPr>
        <w:pStyle w:val="Normal"/>
        <w:spacing w:lineRule="auto" w:line="288"/>
        <w:ind w:left="284" w:firstLine="425"/>
        <w:jc w:val="both"/>
        <w:rPr/>
      </w:pPr>
      <w:r>
        <w:rPr>
          <w:sz w:val="24"/>
          <w:szCs w:val="24"/>
        </w:rPr>
        <w:t xml:space="preserve">Расчетная зимняя температура наружного воздуха  – минус 3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spacing w:lineRule="auto" w:line="288"/>
        <w:ind w:left="284" w:firstLine="425"/>
        <w:jc w:val="both"/>
        <w:rPr/>
      </w:pPr>
      <w:r>
        <w:rPr>
          <w:sz w:val="24"/>
          <w:szCs w:val="24"/>
        </w:rPr>
        <w:t>Расчетный вес снегового покрова –  320кг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88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етровая нагрузка составляет  30кгс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дъезды и подходы к площадке строительства предусмотрены существующие, с твердым покрытие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но-монтажные работы осуществляются подрядным способом. Генеральный подрядчик определяется на конкурсной основе. 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развитости транспортной инфраструктуры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рриториальном отношении г.Пермь и имеет развитую железнодорожную и автомобильную транспортную структуру. Автомобильные дороги имеют твердое покрытие и действуют круглый год.</w:t>
      </w:r>
    </w:p>
    <w:p>
      <w:pPr>
        <w:pStyle w:val="11"/>
        <w:spacing w:lineRule="auto" w:line="288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уднений с доставкой материалов, конструкций и оборудования с заводов и баз г. Перми и Пермского края нет. </w:t>
      </w:r>
    </w:p>
    <w:p>
      <w:pPr>
        <w:pStyle w:val="Normal"/>
        <w:spacing w:lineRule="auto" w:line="288"/>
        <w:ind w:left="567" w:firstLine="142"/>
        <w:rPr/>
      </w:pPr>
      <w:r>
        <w:rPr>
          <w:bCs/>
          <w:color w:val="000000"/>
          <w:sz w:val="24"/>
          <w:szCs w:val="24"/>
        </w:rPr>
        <w:t>Расстояние перевозки строительного мусора – до 10 км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получения материалов и оборудования уточняются Заказчиком. 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ведения о возможности использования местной рабочей силы при строительстве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анного объекта строительства местная рабочая сила не привлекается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4.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редусматривается выполнить силами специализированной организации, имеющей лицензию на выполнение данного вида работ, и определяется на конкурсной основе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Вопрос о найме специалистов решается генподрядной организацией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ахтовым методом на данном объекте не предусматрива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предусматривается выполнять внутри существующего здания, поэтому предоставление земельного участка не требуетс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вокруг существующего здания ровный, благоустроенный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ного участка вне зоны строительства не требу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6. Описание особенностей проведения работ в условиях стесненной городской застройки, в местах расположения подземных коммуникаций, линии электропередачи и связи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выполняются в условиях функционирующего здания. Строительно-монтажный участок расположен в зоне входной группы уровня перекрытия 1этаж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оз строительных материалов и вывоз демонтированных материалов выполнять автотранспортом. Для проезда автотранспорта используются существующие проезды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ачи проектируемых строительных материалов и приема демонтированных материалов предусматривается использовать закрытую территорию, прилегающую к ремонтируемой части здани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выполнении данного вида работ подземные коммуникации не вскрываются, линии электропередачи и связи отсутствуют.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принятой организационно-технологической схемы, определяющей последовательность возведения зданий,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.</w:t>
      </w:r>
    </w:p>
    <w:p>
      <w:pPr>
        <w:pStyle w:val="TextBodyIndent"/>
        <w:tabs>
          <w:tab w:val="clear" w:pos="709"/>
          <w:tab w:val="left" w:pos="978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емонтно-строительным работам приступать только при наличии проекта производства работ, в котором должны быть разработаны мероприятия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я рабочих мест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ледовательность технологических операций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и приспособления для подъема материалов и демонтажа элементов перекрытия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приема и подачи материалов (оконный проем второго этажа)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роприятия по технике безопасности и производственной санитари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ходную группу основного производства на первом и втором этажах отделить от участка производства работ временной деревянной перегородкой. Временную перегородку установить на расстоянии 1метра от границы разбираемого перекрыти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о начала демонтажных работ необходимо выполнить вывешивание плит перекрытия слева и справа от демонтируемого участка. Под демонтируемым перекрытием, для приема вырезанных фрагментов, выполнить деревянные леса с настило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таж плит перекрытия вести методом вырезки с помощью дисковой пилы фрагментов размером не более 350х500мм. Вырезание фрагментов вести в долевом направлении плиты по пустотам, а затем поперек. При демонтаже не допускать обрушения плиты на пол первого этаж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материалы на перекрытии не складировать (спуск осуществлять сразу после демонтажа). Демонтированные элементы перекрытия транспортировать через оконный проем по закрытым лоткам с загрузкой в автотранспорт. Сброс с высоты материалов, элементов демонтажа или других предметов не допускаетс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чу металлических балок на перекрытие 1 этажа предусматривается осуществлять через оконные проемы второго этажа автомобильным краном типа КС-3575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стр.=15.5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ное положение балки устанавливать с помощью средств малой механизации (лебедки, тали, кран типа КЛ-1А). Средства малой механизации определяются при разработке проекта производства работ по наличию. Средства малой механизации крепить на несущие конструкции, с соблюдением требований техники безопасност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монтажных работ обязательно применение различных типов монтажных приспособлений, предназначенных для захвата элементов конструкций при подъеме их к месту установки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оне действия монтажного крана предусмотреть специальные площадки, где выполняется складирование материалов и конструкций. Хранение материалов на площадке предусматривается на период одной рабочей смены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на объект бетонной смеси предусмотрена автомобильным транспортом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емонтно-строительных работ выполнять требования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НиП12-01-2001 «Организация строительства»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НиП3.03.01-87 «Несущие и ограждающие конструкции»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СНиП3.05.06-85 «Электротехнические устройства»; а также в соответствии с рабочими чертежами проекта и проекта производства работ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выполнения работ должны быть составлены акты освидетельствования скрытых работ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тонные и железобетонные конструкции монолитные: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 смонтированной арматуры и сварка стыковых соединений (до укладки бетона). СНиП 3.03.01-87 п.2.104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ка законченных бетонных и железобетонных конструкций или частей сооружения СНиП 3.03.01-87 п.2.112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ные конструкции: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опирания балок на стены и их заделка в кладке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технические устройства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кт освидетельствования скрытых работ системы электроосвеще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9.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ая последовательность работ для данного объекта отсутствует, так как осуществляется ремонт части зда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ботающих на строительной площадке 5 человек определяется, согласно расчетным нормативам для составления проектов организации строительств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лощадки строительства кадрами предусматривается за счет специализированной строительной организации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работающих по категориям трудящихся см. Табл.1</w:t>
      </w:r>
    </w:p>
    <w:p>
      <w:pPr>
        <w:pStyle w:val="Normal"/>
        <w:tabs>
          <w:tab w:val="clear" w:pos="709"/>
          <w:tab w:val="left" w:pos="9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right"/>
        <w:rPr/>
      </w:pPr>
      <w:r>
        <w:rPr/>
        <w:t>Таблица 1.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40"/>
        <w:gridCol w:w="1551"/>
        <w:gridCol w:w="2413"/>
      </w:tblGrid>
      <w:tr>
        <w:trPr>
          <w:trHeight w:val="1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ind w:left="-10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ботающи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% от общего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 Н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. годовой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СМР.</w:t>
            </w:r>
          </w:p>
        </w:tc>
      </w:tr>
      <w:tr>
        <w:trPr>
          <w:trHeight w:val="1258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Р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 и охра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5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э/энергии, топливе, воде, кислороде, сжатом воздухе для производства строительно-монтажных работ установлена в зависимости от территориального расположения строительства и величины годового объема СМР. Расчет выполнен согласно расчетных нормативов для составления проектов организации строительства на максимальный годовой объем СМР и дан в табл.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780" w:leader="none"/>
        </w:tabs>
        <w:jc w:val="right"/>
        <w:rPr/>
      </w:pPr>
      <w:r>
        <w:rPr>
          <w:sz w:val="24"/>
          <w:szCs w:val="24"/>
        </w:rPr>
        <w:t>Таблица</w:t>
      </w:r>
      <w:r>
        <w:rPr/>
        <w:t xml:space="preserve"> 2.</w:t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040"/>
        <w:gridCol w:w="2160"/>
        <w:gridCol w:w="180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на пожаротушен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ек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ек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ь в основных строительных машинах и механизмах определена с учетом конкретных условий строительства и приведена в табл.3. </w:t>
      </w:r>
    </w:p>
    <w:p>
      <w:pPr>
        <w:pStyle w:val="Normal"/>
        <w:tabs>
          <w:tab w:val="clear" w:pos="709"/>
          <w:tab w:val="left" w:pos="9780" w:leader="none"/>
        </w:tabs>
        <w:jc w:val="right"/>
        <w:rPr/>
      </w:pP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968"/>
        <w:gridCol w:w="2131"/>
        <w:gridCol w:w="189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кран 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амосвалы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ые машины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-3575А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-603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64М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шины и механизмы, указанные в таблице, могут быть заменены другими с аналогичными характеристикам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: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гардеробная 0.82х 3 = 2.5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где 3 чел. – общее количество рабочих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умывальник 0.065х 3 = 0.2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где 3 чел. – кол-во работающих в наиболее многочисленную смену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сушилка 0.2х 3 = 0.6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помещение для обогрева рабочих 0.1х 3 = 0.3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уборная 0.09х 0.7х 3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sz w:val="24"/>
          <w:szCs w:val="24"/>
        </w:rPr>
        <w:t xml:space="preserve"> 0.14х 0.5х 2= 0.3м2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омещение для приема пищи 0.25х 3 = 0.8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ания административного назначения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ая потребность в зданиях административно производственного назначения    определена по расчетным нормативам для составления проектов организации строительства часть 1 раздел 10 на максимальный годовой объем строительно-монтажных работ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контора 4х2=8.0м2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где 2 кол-во ИТР, служащих, МОП и охраны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испетчерская. 7х1=7м2. Исходя из условий строительства, принимается один диспетчер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зданий санитарно-бытового и административного назначения 19.70м2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рименению тяжеловесного негабаритного оборудования, укрупненных модулей и строительных конструкций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открытых складов расчет площадей ведется на 1 млн. руб. годового объема СМР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К-1.05 –территориальный коэффициент для приведения сметной стоимости СМР к сметной стоимости строительства с территориальным коэффициентом равным 1 (см. приложение расчетного норматива, часть 1).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В. отапливаемые склады = 24х1.05х 0.02=0.5 м2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. не отапливаемые склады  = 50.2х 1.05х 0.02=1.1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и навесов определяют аналогично закрытым складам по расчетным нормативам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оставления проектов организации строительства (часть 1 раздел 4 табл.30) =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0х1.05х 0.02=0.3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зданий складского назначения 1.9м2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рупненных модулей и стендов для их сборки на данный объект не требу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spacing w:before="0" w:after="0"/>
        <w:ind w:left="284" w:firstLine="425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Контроль качества строительных работ выполнять специальными службами строительных организаций, оснащенных техническими средствами с целью необходимой полноты и достоверности результатов контроля, а также производственными подразделениями подрядчиков (исполнителей) в порядке самоконтроля в процессе строительного производства.</w:t>
      </w:r>
    </w:p>
    <w:p>
      <w:pPr>
        <w:pStyle w:val="Style8"/>
        <w:spacing w:before="0" w:after="0"/>
        <w:ind w:left="284" w:firstLine="425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производственный контроль включать:</w:t>
      </w:r>
    </w:p>
    <w:p>
      <w:pPr>
        <w:pStyle w:val="Style8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ходной контроль комплектности и технической документации, соответствие материалов, изделий, конструкций и оборудования сопроводительным, нормативным и проектным документам, завершенности предшествующих работ;</w:t>
      </w:r>
    </w:p>
    <w:p>
      <w:pPr>
        <w:pStyle w:val="Style8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ерационный контроль соответствия производственных операций нормативным и проектным требованиям в процессе выполнения и по завершении операций;</w:t>
      </w:r>
    </w:p>
    <w:p>
      <w:pPr>
        <w:pStyle w:val="Style8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емочный контроль соответствия качества выполненных работ, результаты которых становятся недоступными для контроля после начала выполнения последующих работ.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зультаты приемки работ, скрываемых последующими работами, в соответствии с требованиями проектной и нормативной документации оформляются актами освидетельствования скрытых работ. Результаты приемки ответственных конструкций должны оформляться актами промежуточной приемки конструкций.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ходной контроль материалов, изделий и готовых конструкций осуществляется на соответствие действующим ГОСТам. Операционный контроль качества выполненных работ осуществляется по указаниям и в соответствии со «Схемами входного и операционного 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роля качества строительно-монтажных работ. Части I-IV», разработанные трестом "Оргтехстрой-11", а также типовыми технологическими картами и др.</w:t>
      </w:r>
    </w:p>
    <w:p>
      <w:pPr>
        <w:pStyle w:val="Style8"/>
        <w:spacing w:before="0" w:after="0"/>
        <w:ind w:firstLine="70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онтролируемые параметры и средства контроля и технические регламенты операционного контроля качества должны быть приведены в проекте производства работ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3. Предложения по организации службы геодезического и лабораторного контрол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данного объекта строительства геодезического и лабораторного контроля не требу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данного объекта строительства перечень требований, которые должны быть учтены в рабочей документации, разрабатываемой на основании проектной документации, не требу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тование основных и вспомогательных кадров предусматривается за счет специализированной организации. 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малую численность работающих, для временного пребывания и питания рабочих предусмотреть помещения в существующей части здания. Для обеспечения рабочих горячим питанием в бытовых помещениях установить микроволновые печ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тьевая вода для нужд строителей используется привозная бутилированная с помпой, из расчета 1-1.5л. на одного работающего. Баллоны с питьевой водой заказываются и подвозятся подрядной организацией по потребност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услуги, а также оказание первой медицинской помощи рабочим предусматривается в больницах г.Перм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кстренных случаях и при серьезных заболеваниях подрядчик обязан организовать транспорт для доставки пострадавшего в больницу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й участок должен быть обеспечен телефонной городской и сотовой связью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ное электроснабжение на период выполнения работ предусматривается от существующих сетей. Точки подключения временных сетей осуществляется согласно техническим условиям, и определяются при разработке проекта производства работ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труда в строительстве и эксплуатации обеспечивается принятием проектных решений в строгом соответствии со СНиП 12-01-2004, СНиП 12-03-2001, СНиП 12-04-2002, в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«Правилами пожарной безопасности в РФ» ППБ-01-2003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асные зоны должны быть обозначены лентой красно-белого цвета и строительно-монтажные работы на таких участках, выполнять в присутствии работника отвечающего за технику безопасности (исключить попадание посторонних в опасную зону). Обозначение опасных зон должны отвечать ГОСТ23407-78 и ГОСТ12.4.059-89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енное освещение участков производства работ должно выполняться с соблюдением 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бований ГОСТ12.1.046-85 «Строительство. Нормы освещения строительных площадок» и ГОСТ12.1.013-78 «Строительство. Электробезопасность. Общие требования» и СН 81-80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ние строительных конструкций, деталей и материалов проводить в соответствии с требованиями СНиП12-03-2001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малой механизации опирать только на несущие конструкци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вижение рабочих по открытым балкам перекрытия не допускается, для этих целей предусмотреть закрепленные дощатые настилы.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Запрещается пребывание людей на этажах ниже того, на котором производятся строительно-монтажные работы, а так же в зоне перемещения грузов.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у конструкций для монтажа (обмеры, очистка изделий и закладных деталей от бетона, грязи и  наледи) производить на земле, до их подъема к месту монтажа.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Все рабочие, занятые в строительно-монтажных работах, должны быть обучены безопасным методам и приемам их выполнения. Инструктаж по технике безопасности должен производиться на рабочем месте при каждой смене условий работы, при переходе на другую работу.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В зависимости от условий работы рабочие места должны быть обеспечены защитными ограждениями, страховочными канатами, средствами подмащивания, лестницами, трапами, защитными настилами и освещены в темное время суток. К производству работ на строительной площадке должны быть допущены только рабочие, имеющие индивидуальные защитные средства: каски, специальную обувь, рукавицы и пр.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амостоятельным работам допускаются рабочие, имеющие профессиональные навыки и прошедшие: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дицинское освидетельствование в установленном порядке;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- специальное обучение и проверку знаний безопасности труда и получивших соответствующее удостоверение;</w:t>
      </w:r>
    </w:p>
    <w:p>
      <w:pPr>
        <w:pStyle w:val="Normal"/>
        <w:ind w:left="284" w:firstLine="425"/>
        <w:jc w:val="both"/>
        <w:rPr/>
      </w:pPr>
      <w:r>
        <w:rPr>
          <w:color w:val="000000"/>
          <w:sz w:val="24"/>
          <w:szCs w:val="24"/>
        </w:rPr>
        <w:t>- вводный инструктаж по технике безопасности, производственной санитарии и пожаробезопасности;</w:t>
      </w:r>
    </w:p>
    <w:p>
      <w:pPr>
        <w:pStyle w:val="Normal"/>
        <w:ind w:left="284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вичный инструктаж по технике безопасности с последующим оформлением допуск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начала работ мастер должен ознакомить рабочих с наиболее опасными моментами выполняемых работ и обязан принять все необходимые меры предосторожности для предупреждения несчастных случаев. Работы на таких участках выполнять под руководством мастера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ть складирования материалов и строительного мусора на перекрытии.</w:t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На участке производства работ установить огнетушители, бочки с водой и щиты с противопожарным инвентарем, выделить специальные места для курения, оборудованные противопожарным инвентарем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Описание проектных решений и мероприятий по охране окружающей среды в период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отрены следующие мероприятия по исключению и снижению отрицательного воздействия на окружающую среду: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кладирование отходов на специально отведенных площадках и специальных емкостях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менение технологии, обеспечивающей наименьшее образование отходов производства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ертикальная транспортировка строительных отходов по специальным мусоропроводам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прещается сжигание отходов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 своевременный вывоз строительного мусора на утилизацию, организацией, имеющей соответствующую лицензию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снащение автотранспорта и строительной техники нейтрализаторами выхлопных газов (работать на исправной технике)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набжение техники глушителями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полагать механизмы с учетом существующих зданий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овить знаки, запрещающие подачу звуковых сигналов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 обязательное выполнение границ территории, отведенной под ремонтно-строительные работы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трого соблюдать правила пожарной безопасности при производстве строительно-монтажных работ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ять требования местных органов охраны природы;</w:t>
      </w:r>
    </w:p>
    <w:p>
      <w:pPr>
        <w:pStyle w:val="Normal"/>
        <w:tabs>
          <w:tab w:val="clear" w:pos="709"/>
          <w:tab w:val="left" w:pos="9780" w:leader="none"/>
        </w:tabs>
        <w:jc w:val="both"/>
        <w:rPr/>
      </w:pPr>
      <w:r>
        <w:rPr>
          <w:sz w:val="24"/>
          <w:szCs w:val="24"/>
        </w:rPr>
        <w:t>- соблюдать технические требования при транспортировке, хранении и применении строительных материалов (органические растворители, лак, синтетические краски и пр.)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 допускать организации свалок под отходы строительного производства и слива загрязнений на территории здания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прещается производство строительно-монтажных работ, движение строительных машин и механизмов, складирование и хранение материалов в местах, не предусмотренных ППР;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Общая продолжительность строительства объекта составляет 1.5 месяца (</w:t>
      </w:r>
      <w:r>
        <w:rPr>
          <w:rFonts w:eastAsia="Arial Unicode MS"/>
          <w:sz w:val="24"/>
          <w:szCs w:val="24"/>
        </w:rPr>
        <w:t xml:space="preserve">согласно нормативного документа </w:t>
      </w:r>
      <w:r>
        <w:rPr>
          <w:rFonts w:eastAsia="Arial Unicode MS"/>
          <w:iCs/>
          <w:color w:val="000000"/>
          <w:spacing w:val="14"/>
          <w:sz w:val="24"/>
          <w:szCs w:val="24"/>
        </w:rPr>
        <w:t xml:space="preserve">«Нормы продолжительности капитального ремонта жилых и общественных зданий и объектов городского благоустройства» (применительно) по </w:t>
      </w:r>
      <w:r>
        <w:rPr>
          <w:rFonts w:eastAsia="Arial Unicode MS"/>
          <w:sz w:val="24"/>
          <w:szCs w:val="24"/>
        </w:rPr>
        <w:t xml:space="preserve"> таблице 1, страница 7, группа А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85" w:leader="none"/>
          <w:tab w:val="left" w:pos="684" w:leader="none"/>
        </w:tabs>
        <w:spacing w:lineRule="auto" w:line="288"/>
        <w:ind w:left="284" w:firstLine="425"/>
        <w:jc w:val="both"/>
        <w:rPr/>
      </w:pPr>
      <w:r>
        <w:rPr>
          <w:rFonts w:eastAsia="Arial Unicode MS"/>
          <w:sz w:val="24"/>
          <w:szCs w:val="24"/>
        </w:rPr>
        <w:t xml:space="preserve">Принятая проектом организации строительства продолжительность носит справочный, рекомендательный характер. </w:t>
      </w:r>
    </w:p>
    <w:p>
      <w:pPr>
        <w:pStyle w:val="Normal"/>
        <w:tabs>
          <w:tab w:val="clear" w:pos="709"/>
          <w:tab w:val="left" w:pos="285" w:leader="none"/>
          <w:tab w:val="left" w:pos="684" w:leader="none"/>
        </w:tabs>
        <w:spacing w:lineRule="auto" w:line="288"/>
        <w:ind w:left="284" w:firstLine="425"/>
        <w:jc w:val="both"/>
        <w:rPr/>
      </w:pPr>
      <w:r>
        <w:rPr>
          <w:rFonts w:eastAsia="Arial Unicode MS"/>
          <w:sz w:val="24"/>
          <w:szCs w:val="24"/>
        </w:rPr>
        <w:t>Согласно СНиП 1.04.03-85* является максимальным значением срока строительства и используется Заказчиком при заключении договора строительного подряда, в котором Заказчик вправе изменить рекомендованную ПОС продолжительность строительства, обосновав расчетами.</w:t>
      </w:r>
    </w:p>
    <w:p>
      <w:pPr>
        <w:pStyle w:val="Normal"/>
        <w:tabs>
          <w:tab w:val="clear" w:pos="709"/>
          <w:tab w:val="left" w:pos="285" w:leader="none"/>
          <w:tab w:val="left" w:pos="684" w:leader="none"/>
        </w:tabs>
        <w:spacing w:lineRule="auto" w:line="288"/>
        <w:ind w:left="284" w:firstLine="425"/>
        <w:jc w:val="both"/>
        <w:rPr/>
      </w:pPr>
      <w:r>
        <w:rPr>
          <w:rFonts w:eastAsia="Arial Unicode MS"/>
          <w:sz w:val="24"/>
          <w:szCs w:val="24"/>
        </w:rPr>
        <w:t>Основанием для выполнения строительно-монтажных работ является договор строительного подряда, заключаемый между Заказчиком и Подрядчиком в соответствии со ст. 740 Гражданского Кодекса Российской Федерации.</w:t>
      </w:r>
    </w:p>
    <w:p>
      <w:pPr>
        <w:pStyle w:val="Normal"/>
        <w:tabs>
          <w:tab w:val="clear" w:pos="709"/>
          <w:tab w:val="left" w:pos="9780" w:leader="none"/>
        </w:tabs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/>
      </w:pPr>
      <w:r>
        <w:rPr>
          <w:sz w:val="24"/>
          <w:szCs w:val="24"/>
        </w:rPr>
        <w:t>Для данного объекта перечень мероприятий по организации мониторинга за состоянием зданий и сооружений, расположенных в непосредственной близости от участка строительства не требу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20. Календарный план строительства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не продолжительный срок выполнения и однотипность строительно-монтажных работ календарный план не предоставляется.</w:t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80" w:leader="none"/>
        </w:tabs>
        <w:jc w:val="center"/>
        <w:rPr/>
      </w:pPr>
      <w:r>
        <w:rPr>
          <w:b/>
          <w:sz w:val="28"/>
          <w:szCs w:val="28"/>
        </w:rPr>
        <w:t>21. Строительный генеральный план.</w:t>
      </w:r>
    </w:p>
    <w:p>
      <w:pPr>
        <w:pStyle w:val="Normal"/>
        <w:tabs>
          <w:tab w:val="clear" w:pos="709"/>
          <w:tab w:val="left" w:pos="9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условия выполнения строительно-монтажных работ (работы ведутся внутри и небольшой площади здания; для работ используются средства малой механизации; из строительных механизмов используется только малогабаритный автотранспорт; для приема материалов используется закрытая территория здания) стройгенплан не выполняется.</w:t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Исходные данные.</w:t>
      </w:r>
    </w:p>
    <w:p>
      <w:pPr>
        <w:pStyle w:val="Normal"/>
        <w:autoSpaceDE w:val="true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26" w:firstLine="425"/>
        <w:jc w:val="both"/>
        <w:rPr/>
      </w:pPr>
      <w:r>
        <w:rPr>
          <w:color w:val="000000"/>
          <w:sz w:val="24"/>
          <w:szCs w:val="24"/>
        </w:rPr>
        <w:t>Проект организации строительства разработан на основан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197" w:leader="none"/>
        </w:tabs>
        <w:ind w:left="1070" w:hanging="786"/>
        <w:jc w:val="both"/>
        <w:rPr>
          <w:rFonts w:eastAsia="Arial Unicode MS"/>
          <w:iCs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ехнического  задания </w:t>
      </w:r>
      <w:r>
        <w:rPr>
          <w:sz w:val="24"/>
          <w:szCs w:val="24"/>
        </w:rPr>
        <w:t>заказч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197" w:leader="none"/>
        </w:tabs>
        <w:ind w:left="1070" w:hanging="786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Комплектов рабочих чертежей марок «КР», «А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197" w:leader="none"/>
        </w:tabs>
        <w:ind w:left="1070" w:hanging="786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метной документации на рабочий проект;</w:t>
      </w:r>
    </w:p>
    <w:p>
      <w:pPr>
        <w:pStyle w:val="Normal"/>
        <w:tabs>
          <w:tab w:val="clear" w:pos="709"/>
          <w:tab w:val="left" w:pos="1197" w:leader="none"/>
        </w:tabs>
        <w:ind w:left="285" w:firstLine="424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А также с учетом требований и рекомендаций действующих нормативных докумен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6" w:leader="none"/>
          <w:tab w:val="left" w:pos="1197" w:leader="none"/>
        </w:tabs>
        <w:autoSpaceDE w:val="true"/>
        <w:ind w:left="284" w:hanging="0"/>
        <w:jc w:val="both"/>
        <w:rPr/>
      </w:pPr>
      <w:r>
        <w:rPr>
          <w:kern w:val="2"/>
          <w:sz w:val="24"/>
          <w:szCs w:val="24"/>
        </w:rPr>
        <w:t xml:space="preserve">Постановления Правительства Российской Федерации от 16.02.2008г. </w:t>
      </w:r>
      <w:hyperlink r:id="rId2">
        <w:r>
          <w:rPr>
            <w:rStyle w:val="InternetLink"/>
            <w:color w:val="000000"/>
            <w:kern w:val="2"/>
            <w:sz w:val="24"/>
            <w:szCs w:val="24"/>
          </w:rPr>
          <w:t>№ 87</w:t>
        </w:r>
      </w:hyperlink>
      <w:r>
        <w:rPr>
          <w:kern w:val="2"/>
          <w:sz w:val="24"/>
          <w:szCs w:val="24"/>
        </w:rPr>
        <w:t xml:space="preserve">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12-01-2004 «Организация строительств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1.04.03-85 «Нормы продолжительности строительства и задела в строительстве предприятий, зданий и сооружений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6" w:leader="none"/>
          <w:tab w:val="left" w:pos="1080" w:leader="none"/>
        </w:tabs>
        <w:autoSpaceDE w:val="true"/>
        <w:ind w:left="284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НиП 12-03-2001 Безопасность труда в строительстве. Часть 1: Общие требования; Часть 2: Строительное производ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3.03.01-87 «Несущие и ограждающие конструк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СНиП 52-01-2003 «Бетонные и железобетонные конструкции. Основные полож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autoSpaceDE w:val="true"/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sz w:val="24"/>
          <w:szCs w:val="24"/>
        </w:rPr>
        <w:t>СанПиН 2.2.3.1384-03 «Санитарные правила и норматив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40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3-84 «Геодезические работы в строительств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86" w:leader="none"/>
          <w:tab w:val="left" w:pos="1197" w:leader="none"/>
          <w:tab w:val="left" w:pos="1260" w:leader="none"/>
        </w:tabs>
        <w:autoSpaceDE w:val="true"/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kern w:val="2"/>
          <w:sz w:val="24"/>
          <w:szCs w:val="24"/>
        </w:rPr>
        <w:t>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>
          <w:rFonts w:eastAsia="Arial Unicode MS"/>
          <w:iCs/>
          <w:color w:val="000000"/>
          <w:sz w:val="24"/>
          <w:szCs w:val="24"/>
        </w:rPr>
      </w:pPr>
      <w:r>
        <w:rPr>
          <w:rFonts w:eastAsia="Arial Unicode MS"/>
          <w:iCs/>
          <w:color w:val="000000"/>
          <w:sz w:val="24"/>
          <w:szCs w:val="24"/>
        </w:rPr>
        <w:t>ППБ-01-03 «Правила пожарной безопасности в РФ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  <w:tab w:val="left" w:pos="1197" w:leader="none"/>
        </w:tabs>
        <w:ind w:left="284" w:hanging="0"/>
        <w:jc w:val="both"/>
        <w:rPr/>
      </w:pPr>
      <w:r>
        <w:rPr>
          <w:rFonts w:eastAsia="Arial Unicode MS"/>
          <w:iCs/>
          <w:color w:val="000000"/>
          <w:sz w:val="24"/>
          <w:szCs w:val="24"/>
        </w:rPr>
        <w:t>ПБ 10-382-00 «Правила устройства и безопасной эксплуатации грузоподъемных кранов»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left="284" w:firstLine="425"/>
        <w:jc w:val="both"/>
        <w:rPr/>
      </w:pPr>
      <w:r>
        <w:rPr>
          <w:sz w:val="24"/>
          <w:szCs w:val="24"/>
        </w:rPr>
        <w:t>Технические решения, принятые в настоящем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ет безопасную для жизни и здоровья людей эксплуатацию объекта при соблюдении предусмотренных мероприятий.</w:t>
      </w:r>
    </w:p>
    <w:p>
      <w:pPr>
        <w:sectPr>
          <w:type w:val="nextPage"/>
          <w:pgSz w:w="11906" w:h="16838"/>
          <w:pgMar w:left="1276" w:right="425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97" w:right="72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8"/>
        </w:tabs>
        <w:ind w:left="115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9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20" w:after="0"/>
      <w:ind w:firstLine="851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120" w:after="0"/>
      <w:ind w:firstLine="851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4" w:right="284" w:firstLine="709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927" w:leader="none"/>
      </w:tabs>
      <w:ind w:left="927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-66" w:firstLine="993"/>
      <w:jc w:val="both"/>
    </w:pPr>
    <w:rPr>
      <w:sz w:val="24"/>
      <w:szCs w:val="24"/>
    </w:rPr>
  </w:style>
  <w:style w:type="paragraph" w:styleId="Style6">
    <w:name w:val="Цитата"/>
    <w:basedOn w:val="Normal"/>
    <w:qFormat/>
    <w:pPr>
      <w:tabs>
        <w:tab w:val="clear" w:pos="709"/>
        <w:tab w:val="center" w:pos="927" w:leader="none"/>
      </w:tabs>
      <w:spacing w:lineRule="auto" w:line="360"/>
      <w:ind w:left="284" w:right="284" w:firstLine="709"/>
      <w:jc w:val="both"/>
    </w:pPr>
    <w:rPr>
      <w:sz w:val="24"/>
      <w:szCs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true"/>
    </w:pPr>
    <w:rPr>
      <w:sz w:val="28"/>
    </w:rPr>
  </w:style>
  <w:style w:type="paragraph" w:styleId="11">
    <w:name w:val="Абзац списка1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StroyConsultant%5CTemp%5C5128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0:00Z</dcterms:created>
  <dc:creator>нина</dc:creator>
  <dc:description/>
  <cp:keywords/>
  <dc:language>en-US</dc:language>
  <cp:lastModifiedBy>ump18</cp:lastModifiedBy>
  <cp:lastPrinted>2010-03-19T15:14:00Z</cp:lastPrinted>
  <dcterms:modified xsi:type="dcterms:W3CDTF">2012-03-29T08:44:00Z</dcterms:modified>
  <cp:revision>8</cp:revision>
  <dc:subject/>
  <dc:title>   ОБОЗНАЧЕНИЕ_</dc:title>
</cp:coreProperties>
</file>