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текущий ремонт кровли по адресу ул. Веденеева,13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27.02.2012г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9.03. 2012 года</w:t>
        <w:br/>
        <w:t>10 часов 02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 комиссии по видам товаров, работ, услуг №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ояршинова Светлана Леонидовна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занцева Валентина Вячеславовна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болева Анна Павловн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Шумайлова Наталья Николаевна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ашкинова Екатерин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редставитель ООО «РОСМАШ» ген. директор Ларионов Александр Сергеевич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ИП Акимов Ю.Н директор Акимов Юрий Николаевич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Центр развития ребенка – детский сад № 378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ул. Газонная,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75-09-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текущий ремонт кровли по адресу: ул. Веденеева,13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4 266 482,82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7.02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3(три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ояршинова С.Л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занцева В.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Соболева А.П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Шумайлова Н.Н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кинов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37:00Z</dcterms:created>
  <dc:creator>ump15</dc:creator>
  <dc:description/>
  <cp:keywords/>
  <dc:language>en-US</dc:language>
  <cp:lastModifiedBy>Опер5</cp:lastModifiedBy>
  <cp:lastPrinted>2012-03-29T15:36:00Z</cp:lastPrinted>
  <dcterms:modified xsi:type="dcterms:W3CDTF">2012-03-29T09:37:00Z</dcterms:modified>
  <cp:revision>8</cp:revision>
  <dc:subject/>
  <dc:title>ПРОТОКОЛ № 01/03-07</dc:title>
</cp:coreProperties>
</file>