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Плотинка</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Плотинка</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3 305 680,00 (Три миллиона триста пять тысяч шестьсот восемьдесят) рублей 00 копеек, в том числе НДС 18%</w:t>
            </w:r>
            <w:r>
              <w:rPr/>
              <w:t xml:space="preserve"> - </w:t>
            </w:r>
            <w:r>
              <w:rPr>
                <w:rFonts w:cs="Times New Roman" w:ascii="Times New Roman" w:hAnsi="Times New Roman"/>
              </w:rPr>
              <w:t>504 256,27 (пятьсот четыре тысячи двести пятьдесят шесть) рублей 27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2-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2-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42-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Плотинка города Перми.</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75 (семьдесят пя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5. Устройство оклеечной изоляции</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8. Монтаж и демонтаж проводов и грозозащитных тросов воздушных линий электропередачи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165 284,00 (Сто шестьдесят пять тысяч двести восемьдесят четыре) рубля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9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991 704,00 (Девятьсот девяносто одна тысяча семьсот четыре) рубля 00 копеек.</w:t>
            </w:r>
          </w:p>
          <w:p>
            <w:pPr>
              <w:pStyle w:val="34"/>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rPr>
            </w:pPr>
            <w:r>
              <w:rPr>
                <w:rFonts w:cs="Times New Roman"/>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873 827 (Один миллион восемьсот семьдесят три тысячи восемьсот двадцать семь) рублей 00 копеек,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Плотинка</w:t>
      </w:r>
    </w:p>
    <w:p>
      <w:pPr>
        <w:pStyle w:val="Normal"/>
        <w:jc w:val="center"/>
        <w:rPr>
          <w:b/>
          <w:b/>
          <w:sz w:val="18"/>
          <w:szCs w:val="18"/>
        </w:rPr>
      </w:pPr>
      <w:r>
        <w:rPr>
          <w:sz w:val="18"/>
          <w:szCs w:val="18"/>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18"/>
          <w:szCs w:val="18"/>
        </w:rPr>
      </w:pPr>
      <w:r>
        <w:rPr>
          <w:b/>
          <w:sz w:val="18"/>
          <w:szCs w:val="18"/>
        </w:rPr>
      </w:r>
    </w:p>
    <w:tbl>
      <w:tblPr>
        <w:tblW w:w="10003" w:type="dxa"/>
        <w:jc w:val="left"/>
        <w:tblInd w:w="-545" w:type="dxa"/>
        <w:tblLayout w:type="fixed"/>
        <w:tblCellMar>
          <w:top w:w="0" w:type="dxa"/>
          <w:left w:w="108" w:type="dxa"/>
          <w:bottom w:w="0" w:type="dxa"/>
          <w:right w:w="108" w:type="dxa"/>
        </w:tblCellMar>
      </w:tblPr>
      <w:tblGrid>
        <w:gridCol w:w="1958"/>
        <w:gridCol w:w="67"/>
        <w:gridCol w:w="7978"/>
      </w:tblGrid>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ид строительства</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Назначение объекта</w:t>
            </w:r>
          </w:p>
          <w:p>
            <w:pPr>
              <w:pStyle w:val="Normal"/>
              <w:rPr>
                <w:sz w:val="18"/>
                <w:szCs w:val="18"/>
              </w:rPr>
            </w:pPr>
            <w:r>
              <w:rPr>
                <w:sz w:val="18"/>
                <w:szCs w:val="18"/>
              </w:rPr>
              <w:t>Местоположение объекта</w:t>
            </w:r>
          </w:p>
        </w:tc>
        <w:tc>
          <w:tcPr>
            <w:tcW w:w="797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Плотинка города Перми</w:t>
            </w:r>
          </w:p>
        </w:tc>
      </w:tr>
      <w:tr>
        <w:trPr>
          <w:trHeight w:val="1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Заказчик</w:t>
            </w:r>
          </w:p>
        </w:tc>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Материалы, предоставляемые Заказчиком</w:t>
            </w:r>
          </w:p>
        </w:tc>
        <w:tc>
          <w:tcPr>
            <w:tcW w:w="797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Плотинка города Перми” – 842-09</w:t>
            </w:r>
          </w:p>
        </w:tc>
      </w:tr>
      <w:tr>
        <w:trPr>
          <w:trHeight w:val="55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еречень выполняемых работ, согласно проектной сметы</w:t>
            </w:r>
          </w:p>
        </w:tc>
        <w:tc>
          <w:tcPr>
            <w:tcW w:w="8045" w:type="dxa"/>
            <w:gridSpan w:val="2"/>
            <w:tcBorders>
              <w:top w:val="single" w:sz="4" w:space="0" w:color="000000"/>
              <w:left w:val="single" w:sz="4" w:space="0" w:color="000000"/>
              <w:bottom w:val="single" w:sz="4" w:space="0" w:color="000000"/>
              <w:right w:val="single" w:sz="4" w:space="0" w:color="000000"/>
            </w:tcBorders>
          </w:tcPr>
          <w:tbl>
            <w:tblPr>
              <w:tblW w:w="7740" w:type="dxa"/>
              <w:jc w:val="left"/>
              <w:tblInd w:w="0" w:type="dxa"/>
              <w:tblLayout w:type="fixed"/>
              <w:tblCellMar>
                <w:top w:w="0" w:type="dxa"/>
                <w:left w:w="108" w:type="dxa"/>
                <w:bottom w:w="0" w:type="dxa"/>
                <w:right w:w="108" w:type="dxa"/>
              </w:tblCellMar>
            </w:tblPr>
            <w:tblGrid>
              <w:gridCol w:w="621"/>
              <w:gridCol w:w="4936"/>
              <w:gridCol w:w="1093"/>
              <w:gridCol w:w="1090"/>
            </w:tblGrid>
            <w:tr>
              <w:trPr>
                <w:trHeight w:val="6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9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0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9"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аздел №1 </w:t>
                  </w:r>
                  <w:r>
                    <w:rPr>
                      <w:b/>
                      <w:sz w:val="18"/>
                      <w:szCs w:val="18"/>
                      <w:lang w:val="en-US" w:eastAsia="en-US"/>
                    </w:rPr>
                    <w:t>Общестроительные работы</w:t>
                  </w:r>
                </w:p>
              </w:tc>
            </w:tr>
            <w:tr>
              <w:trPr>
                <w:trHeight w:val="17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36"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17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8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РПН-3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5</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2.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35</w:t>
                  </w:r>
                </w:p>
              </w:tc>
            </w:tr>
            <w:tr>
              <w:trPr>
                <w:trHeight w:val="18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3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РП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91</w:t>
                  </w:r>
                </w:p>
              </w:tc>
            </w:tr>
            <w:tr>
              <w:trPr>
                <w:trHeight w:val="29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8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огон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1</w:t>
                  </w:r>
                </w:p>
              </w:tc>
            </w:tr>
            <w:tr>
              <w:trPr>
                <w:trHeight w:val="33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7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Г-1.1</w:t>
                  </w:r>
                </w:p>
              </w:tc>
            </w:tr>
            <w:tr>
              <w:trPr>
                <w:trHeight w:val="12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0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5</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5</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19" w:type="dxa"/>
                  <w:gridSpan w:val="3"/>
                  <w:tcBorders>
                    <w:top w:val="single" w:sz="4" w:space="0" w:color="000000"/>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К-1 под кран Ду=10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диаметром до 630 мм с бурением скважин ударно-канатным способом в грунтах группы 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етон тяжелый, крупность заполнителя более 40 мм, класс В15 (М200)</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rPr>
                    <w:t xml:space="preserve">Раздел №2 </w:t>
                  </w:r>
                  <w:r>
                    <w:rPr>
                      <w:b/>
                      <w:sz w:val="18"/>
                      <w:szCs w:val="18"/>
                      <w:lang w:val="en-US" w:eastAsia="en-US"/>
                    </w:rPr>
                    <w:t>Благоустройств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2=9.14</w:t>
                    <w:br/>
                    <w:t>ЗМ=1.01*2=2.02</w:t>
                    <w:br/>
                    <w:t>ЭМ=9*2=18</w:t>
                    <w:br/>
                    <w:t>МР=147.9*2=295.8</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46 Налипающий грунт (кроме грунтов 5-6 группы), одноковшовый экскаватор. Kоз=1.1, Kэм=1.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2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предварительно разрыхленным скальным грунтом с перемещением до 10 м бульдозерами мощностью 79 кВт (108 л.с.)</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бваловка глин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в том числе для контрольной трубк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ых, продувочных и импульсных трубопровод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 или эквивалент</w:t>
                    <w:br/>
                    <w:t>МР=107.80/1.18/5.72*1.065*1.02=17.3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 или эквивалент</w:t>
                    <w:br/>
                    <w:t>3.2.а. Укладка полиэтиленовых труб с подвижного барабана, при длине трубы до 100м. Kоз=0.5, Kэм=0.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225х63 мм (накладной уход)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Тройник редукционный полиэтиленовый с закладными электронагревателями, диаметр 110х90 мм или эквивалент</w:t>
                    <w:br/>
                    <w:t>МР=2538.71/1.18/5.72*1.065*1.02=408.5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 (9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Кран шаровой "Балломакс" КШГИ 79.102.050.126 для подземной установки с изоляцией "весьма усиленного" типа Ду=50мм </w:t>
                  </w:r>
                  <w:r>
                    <w:rPr>
                      <w:sz w:val="18"/>
                      <w:szCs w:val="18"/>
                    </w:rPr>
                    <w:t>или эквивалент</w:t>
                  </w:r>
                  <w:r>
                    <w:rPr>
                      <w:sz w:val="18"/>
                      <w:szCs w:val="18"/>
                      <w:lang w:val="en-US" w:eastAsia="en-US"/>
                    </w:rPr>
                    <w:br/>
                    <w:t>МР=16032/1.18/5.72*1.065*1.02=2580.2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Переносной торцевой ключ или эквивалент</w:t>
                    <w:br/>
                    <w:t>МР=5142/1.18/5.72*1.065*1.02=827.5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Кран шаровой фланцевый ГШК-50Ф2-25, Ду=50мм или эквивалент</w:t>
                    <w:br/>
                    <w:t>МР=5580/1.18/5.72*1.065*1.02=898.0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или эквивалент</w:t>
                    <w:br/>
                    <w:t>МР=2850/1.18/5.72*1.065*1.02=458.69</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100Ф2-25, Ду=100мм или эквивалент</w:t>
                    <w:br/>
                    <w:t>МР=8400/1.18/5.72*1.065*1.02=1351.9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100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br/>
                    <w:t>МР=11770/1.18/5.72*1.065*1.02=1894.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50ф Ду=50мм или эквивалент</w:t>
                    <w:br/>
                    <w:t>МР=7062/1.18/5.72*1.065*1.02=1136.58</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br/>
                    <w:t>МР=338.83-39.72*2=259.39 /фланцы/</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ИС-57 с концами под приварку на газопроводе Ду=50мм или эквивалент</w:t>
                    <w:br/>
                    <w:t>МР=962/1.18/5.72*1.065*1.02=154.8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давления I категории Ду=57х3,5 из эл.сварных труб Ду=32х2,5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у=108х4,0 из эл.сварных труб Ду=45х2,5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РПН-300-01-6-1.2 с основной и резервной линиями редуцирования, с регулятором давления газа РДУ-32, с газовым обогревом или эквивалент</w:t>
                    <w:br/>
                    <w:t>ОБ=57000/1.18/2.79=17313.6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936" w:type="dxa"/>
                  <w:tcBorders>
                    <w:bottom w:val="single" w:sz="4" w:space="0" w:color="000000"/>
                    <w:right w:val="single" w:sz="4" w:space="0" w:color="000000"/>
                  </w:tcBorders>
                </w:tcPr>
                <w:p>
                  <w:pPr>
                    <w:pStyle w:val="Normal"/>
                    <w:widowControl w:val="false"/>
                    <w:autoSpaceDE w:val="false"/>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из ПГС</w:t>
                    <w:br/>
                    <w:t>МР=221.81+74.92*1.28-173*1.28=96.27</w:t>
                    <w:br/>
                    <w:t>408-0111 (Гравий...) заменен на 408-0200 (ПГС)</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7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7119"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 или эквивалент</w:t>
                    <w:br/>
                    <w:t>ОБ=68300/1.18/2.79=20746.0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 или эквивалент</w:t>
                    <w:br/>
                    <w:t>ОБ=7400/1.18/2.79=2247.7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х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7119"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2*1.065*1.02=75.64</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19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55/1.18/5.72*1.065*1.02=3.3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17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термоусаживаемая 20/8 (2,0) или эквивалент</w:t>
                    <w:br/>
                    <w:t>МР=27.63/1.18/5.72*1.065*1.02=4.45</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альник ввертной У262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универсальная марки УК-2П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3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пание ям вручную без креплений для стоек и столбов с откосами глубиной до 1,5 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одиночных протекторов марки ПМ-10У</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те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ектор ПМ-10У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соединительна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Ящик дренажной защиты на готовом основании</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лок диодно-резисторный БДРМ-25-1К или эквивалент</w:t>
                    <w:br/>
                    <w:t>МР=4700/1.18/5.72*1.065*1.02=756.43</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водка по устройствам и подключение жил кабелей или проводов сечением до 1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жи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вер</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936"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19"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493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09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90"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е  нарушенных   земель</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928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я  нарушенных   земель (просека)</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6071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восстановления  нарушенных   земель (улицы)</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4936"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ьностью 59(80) кВт(л.с.), с перемещением до 10 м</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Уплотнение  минерального  грунта  прицепными  кулачковыми  катками  весом 8т, 2 прохода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8214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Планировка  поверхности  механизированным  способом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8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4936" w:type="dxa"/>
                  <w:tcBorders>
                    <w:bottom w:val="single" w:sz="4" w:space="0" w:color="000000"/>
                    <w:right w:val="single" w:sz="4" w:space="0" w:color="000000"/>
                  </w:tcBorders>
                </w:tcPr>
                <w:p>
                  <w:pPr>
                    <w:pStyle w:val="Normal"/>
                    <w:rPr>
                      <w:sz w:val="18"/>
                      <w:szCs w:val="18"/>
                    </w:rPr>
                  </w:pPr>
                  <w:r>
                    <w:rPr>
                      <w:sz w:val="18"/>
                      <w:szCs w:val="18"/>
                    </w:rPr>
                    <w:t xml:space="preserve">Разравнивание  плодородного  слоя  из  временного  отвала  для  благоустройства  территории </w:t>
                  </w:r>
                </w:p>
              </w:tc>
              <w:tc>
                <w:tcPr>
                  <w:tcW w:w="1093"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огрузка, транспортировка и внесение извести и фосмуки,4 и1,8 т/га</w:t>
                  </w:r>
                </w:p>
              </w:tc>
              <w:tc>
                <w:tcPr>
                  <w:tcW w:w="1093"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т</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1,304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культивации и прокатывания посева трав</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культивация полос на площадях без пней</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Посев и прокатывание посевов тра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22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4936" w:type="dxa"/>
                  <w:tcBorders>
                    <w:bottom w:val="single" w:sz="4" w:space="0" w:color="000000"/>
                    <w:right w:val="single" w:sz="4" w:space="0" w:color="000000"/>
                  </w:tcBorders>
                  <w:vAlign w:val="center"/>
                </w:tcPr>
                <w:p>
                  <w:pPr>
                    <w:pStyle w:val="Normal"/>
                    <w:rPr>
                      <w:b/>
                      <w:b/>
                      <w:sz w:val="18"/>
                      <w:szCs w:val="18"/>
                    </w:rPr>
                  </w:pPr>
                  <w:r>
                    <w:rPr>
                      <w:b/>
                      <w:bCs/>
                      <w:iCs/>
                      <w:sz w:val="18"/>
                      <w:szCs w:val="18"/>
                    </w:rPr>
                    <w:t>культивации и прокатывания посева трав (коллективный сад)</w:t>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культивация полос на площадях без пней</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км</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4936" w:type="dxa"/>
                  <w:tcBorders>
                    <w:bottom w:val="single" w:sz="4" w:space="0" w:color="000000"/>
                    <w:right w:val="single" w:sz="4" w:space="0" w:color="000000"/>
                  </w:tcBorders>
                  <w:vAlign w:val="center"/>
                </w:tcPr>
                <w:p>
                  <w:pPr>
                    <w:pStyle w:val="Normal"/>
                    <w:rPr>
                      <w:b/>
                      <w:b/>
                      <w:sz w:val="18"/>
                      <w:szCs w:val="18"/>
                    </w:rPr>
                  </w:pPr>
                  <w:r>
                    <w:rPr>
                      <w:rFonts w:cs="MS Sans Serif;Times New Roman" w:ascii="MS Sans Serif;Times New Roman" w:hAnsi="MS Sans Serif;Times New Roman"/>
                      <w:sz w:val="18"/>
                      <w:szCs w:val="18"/>
                    </w:rPr>
                    <w:t>Посев и прокатывание посевов тра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4936"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Прокатывание посевов</w:t>
                  </w:r>
                </w:p>
              </w:tc>
              <w:tc>
                <w:tcPr>
                  <w:tcW w:w="1093" w:type="dxa"/>
                  <w:tcBorders>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га</w:t>
                  </w:r>
                </w:p>
              </w:tc>
              <w:tc>
                <w:tcPr>
                  <w:tcW w:w="1090" w:type="dxa"/>
                  <w:tcBorders>
                    <w:bottom w:val="single" w:sz="4" w:space="0" w:color="000000"/>
                    <w:right w:val="single" w:sz="4" w:space="0" w:color="000000"/>
                  </w:tcBorders>
                </w:tcPr>
                <w:p>
                  <w:pPr>
                    <w:pStyle w:val="Normal"/>
                    <w:jc w:val="right"/>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0,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936" w:type="dxa"/>
                  <w:tcBorders>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9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Обязательные требования. </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Исполнительную съемку газопровода выполняет подрядчик</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Охрана окружающей среды</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рганизация строи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Дополнительные требования и рекомендации</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Срок выполнения работ</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75 календарных дней с момента заключения муниципального контракта</w:t>
            </w:r>
          </w:p>
        </w:tc>
      </w:tr>
      <w:tr>
        <w:trPr>
          <w:trHeight w:val="47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Гарантийные обяза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ом давления РДУ-32/С2 (Рвх=0.9 МПа, Рвых=0.0025 МПа, Qрасч.=92.0 м3/час, Qmax=210.0 м3/час) с газовым обогревом. ГРПН-300-01-6-1,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газовый Балломакс для подземной установки с изоляцией весьма усиленного типа Ду50 с Т-образным ключом Ру=1,2 МПа.</w:t>
            </w:r>
          </w:p>
          <w:p>
            <w:pPr>
              <w:pStyle w:val="Normal"/>
              <w:rPr>
                <w:sz w:val="18"/>
                <w:szCs w:val="18"/>
              </w:rPr>
            </w:pPr>
            <w:r>
              <w:rPr>
                <w:sz w:val="18"/>
                <w:szCs w:val="18"/>
              </w:rPr>
              <w:t xml:space="preserve">КШГИ 79.102.50.126 </w:t>
            </w:r>
          </w:p>
          <w:p>
            <w:pPr>
              <w:pStyle w:val="Normal"/>
              <w:rPr>
                <w:sz w:val="18"/>
                <w:szCs w:val="18"/>
              </w:rPr>
            </w:pPr>
            <w:r>
              <w:rPr>
                <w:sz w:val="18"/>
                <w:szCs w:val="18"/>
              </w:rPr>
              <w:t xml:space="preserve">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фланцевый Ду=100 с ответными фланцами Ру=2,5 МПа (25 кгс/см2), ГШК 100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Кран шаровой фланцевый Ду=50 с ответными фланцами Ру=2,5 МПа (25 кгс/см2), ГШК 50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Кран шаровой фланцевый Ду=25 с ответными фланцами Ру=2,5 МПа (25 кгс/см2), ГШК 25Ф2-25 </w:t>
            </w:r>
          </w:p>
          <w:p>
            <w:pPr>
              <w:pStyle w:val="Normal"/>
              <w:rPr>
                <w:sz w:val="18"/>
                <w:szCs w:val="18"/>
              </w:rPr>
            </w:pPr>
            <w:r>
              <w:rPr>
                <w:sz w:val="18"/>
                <w:szCs w:val="18"/>
              </w:rPr>
              <w:t>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100 фланцевое с ответными фланцами, P&lt;=1.6 МПа (16.0 кгс/см2). СИ-10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Ду=50 фланцевое с ответными фланцами, P&lt;=1.6 МПа (16.0 кгс/см2). СИ-5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Неразъемное соединение полиэтилен-сталь НС1 ПЭ80 ГАЗ SDR 11  110/108, Р&lt;=3.0 кгс/см2, ТУ 4859-026- 03321549-9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08х4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с "весьма усиленной" изоляцией по ГОСТ 9.602-05 из экст- рудированного полиэтилена с применением термоусадочных муф или эквивалент 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108х4.0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57х3.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футляра на вых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89х3.5-4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контрольных трубки на вре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5х2.5 ГОСТ 10704-91, В-10 ГОСТ 10705-80* или эквивалент</w:t>
            </w:r>
          </w:p>
          <w:p>
            <w:pPr>
              <w:pStyle w:val="Normal"/>
              <w:rPr>
                <w:sz w:val="18"/>
                <w:szCs w:val="18"/>
              </w:rPr>
            </w:pPr>
            <w:r>
              <w:rPr>
                <w:sz w:val="18"/>
                <w:szCs w:val="18"/>
              </w:rPr>
              <w:t>(для сбросных и продувочных и импульсного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ПЭ 80 "ГАЗ" SDR 11 ф 110х10.0 длинномерные (поставляются в бухтах L=40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ПЭ80 ГАЗ SDR 11 - 90х8.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Тройник редукционный ПЭ80 ГАЗ SDR 11 110х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Муфта редукционная (переход) ПЭ80 ГАЗ SDR 11 110х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Муфта редукционная (переход) ПЭ80 ГАЗ SDR 11 90х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Стакан (заглушка)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Муфта ПЭ80 ГАЗ SDR 11 110 с закладной электроспиралью,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18"/>
                <w:szCs w:val="18"/>
              </w:rPr>
            </w:pPr>
            <w:r>
              <w:rPr>
                <w:sz w:val="18"/>
                <w:szCs w:val="18"/>
              </w:rPr>
              <w:t>25. Муфта ПЭ80 ГАЗ SDR 11 90 с закладной электроспиралью,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45 ПЭ80 ГАЗ SDR 11  11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45 ПЭ80 ГАЗ SDR 11  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90 ПЭ80 ГАЗ SDR 11  63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Продувочный штуцер Ду=25 с краном и заглушкой на газопроводе высокого давления I категории Д=57х3.5:</w:t>
            </w:r>
          </w:p>
          <w:p>
            <w:pPr>
              <w:pStyle w:val="Normal"/>
              <w:rPr>
                <w:sz w:val="18"/>
                <w:szCs w:val="18"/>
              </w:rPr>
            </w:pPr>
            <w:r>
              <w:rPr>
                <w:sz w:val="18"/>
                <w:szCs w:val="18"/>
              </w:rPr>
            </w:r>
          </w:p>
          <w:p>
            <w:pPr>
              <w:pStyle w:val="Normal"/>
              <w:rPr>
                <w:sz w:val="18"/>
                <w:szCs w:val="18"/>
              </w:rPr>
            </w:pPr>
            <w:r>
              <w:rPr>
                <w:sz w:val="18"/>
                <w:szCs w:val="18"/>
              </w:rPr>
              <w:t>- Труба 32х2.5 ГОСТ 10704-91, В-10 ГОСТ 10705-80* или эквивалент</w:t>
            </w:r>
          </w:p>
          <w:p>
            <w:pPr>
              <w:pStyle w:val="Normal"/>
              <w:rPr>
                <w:sz w:val="18"/>
                <w:szCs w:val="18"/>
              </w:rPr>
            </w:pPr>
            <w:r>
              <w:rPr>
                <w:sz w:val="18"/>
                <w:szCs w:val="18"/>
              </w:rPr>
              <w:t xml:space="preserve">   </w:t>
            </w:r>
          </w:p>
          <w:p>
            <w:pPr>
              <w:pStyle w:val="Normal"/>
              <w:rPr>
                <w:sz w:val="18"/>
                <w:szCs w:val="18"/>
              </w:rPr>
            </w:pPr>
            <w:r>
              <w:rPr>
                <w:sz w:val="18"/>
                <w:szCs w:val="18"/>
              </w:rPr>
              <w:t>Заглушка П 25х3.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Продувочный штуцер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ереход П К-108х4.0-57х3.0, ГОСТ 17378-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Отвод П 90 108х4.0,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Отвод П 9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Отвод П 90 38х2.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Отвод П 6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Отвод П 45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Установка продувочного устройства на концевом участке газопровода Д=63х5,8:</w:t>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xml:space="preserve">- Муфта с закладными электронагревателями ПЭ80 ГАЗ SDR11 Д=32, ТУ 2231-032-00203536-96 или эквивалент </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1 ПЭ80 ГАЗ SDR 11  110/108, Р&lt;=3.0 кгс/см2, ТУ 4859-026- 03321549-99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Прокладка п/э газопровода Д=63х5.8 в полиэтиленовом футляре Д=110х10 L=10.0 м при сближении с опорой ВЛ:</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НС2 ПЭ80 ГАЗ SDR11 63/57,</w:t>
            </w:r>
          </w:p>
          <w:p>
            <w:pPr>
              <w:pStyle w:val="Normal"/>
              <w:rPr>
                <w:sz w:val="18"/>
                <w:szCs w:val="18"/>
              </w:rPr>
            </w:pPr>
            <w:r>
              <w:rPr>
                <w:sz w:val="18"/>
                <w:szCs w:val="18"/>
              </w:rPr>
              <w:t xml:space="preserve"> </w:t>
            </w:r>
            <w:r>
              <w:rPr>
                <w:sz w:val="18"/>
                <w:szCs w:val="18"/>
              </w:rPr>
              <w:t>ТУ 4859-026-03321549-99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2-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 Неразъемное изолирующее соединение Ду=50 под приварку для подземной установки, P&lt;=1.6 МПа (16.0 кгс/см2). </w:t>
            </w:r>
          </w:p>
          <w:p>
            <w:pPr>
              <w:pStyle w:val="Normal"/>
              <w:rPr>
                <w:sz w:val="18"/>
                <w:szCs w:val="18"/>
              </w:rPr>
            </w:pPr>
            <w:r>
              <w:rPr>
                <w:sz w:val="18"/>
                <w:szCs w:val="18"/>
              </w:rPr>
              <w:t>ИС-5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Провод медный в поливинилхлоридной изоляции сечением 2.5-4 мм,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16"/>
          <w:szCs w:val="16"/>
        </w:rPr>
      </w:pPr>
      <w:r>
        <w:rPr>
          <w:b/>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Плотинка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___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Плотинка (далее – Объект) в соответствии с условиями настоящего Контракта, проектной документацией Шифр 842-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75 (семьдесят пя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Плотинка города Перми.</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0"/>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991 704,00 (Девятьсот девяносто одна  тысяча семьсот четыре) рубля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7.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5. Устройство оклеечной изоляции</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8. Монтаж и демонтаж проводов и грозозащитных тросов воздушных линий электропередачи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 Пермь, ул. 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pPr>
      <w:r>
        <w:rPr>
          <w:rFonts w:cs="Times New Roman" w:ascii="Times New Roman" w:hAnsi="Times New Roman"/>
          <w:sz w:val="20"/>
          <w:szCs w:val="20"/>
        </w:rPr>
        <w:t xml:space="preserve">Банка России по Пермскому краю г. 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pPr>
      <w:r>
        <w:rPr>
          <w:rFonts w:cs="Times New Roman" w:ascii="Times New Roman" w:hAnsi="Times New Roman"/>
          <w:sz w:val="20"/>
          <w:szCs w:val="20"/>
        </w:rPr>
        <w:t xml:space="preserve">И.о.директора </w:t>
      </w:r>
    </w:p>
    <w:p>
      <w:pPr>
        <w:pStyle w:val="Style48"/>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Плотинка</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sz w:val="24"/>
          <w:szCs w:val="24"/>
        </w:rPr>
      </w:pPr>
      <w:r>
        <w:rPr>
          <w:rFonts w:cs="Times New Roman" w:ascii="Times New Roman" w:hAnsi="Times New Roman"/>
          <w:b/>
          <w:sz w:val="24"/>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sz w:val="20"/>
        </w:rPr>
      </w:pPr>
      <w:r>
        <w:rPr>
          <w:sz w:val="20"/>
        </w:rPr>
        <w:t>на строительство газопроводов в микрорайоне Плотинка</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8:00Z</dcterms:created>
  <dc:creator>ump15</dc:creator>
  <dc:description/>
  <cp:keywords/>
  <dc:language>en-US</dc:language>
  <cp:lastModifiedBy>НАТАША</cp:lastModifiedBy>
  <cp:lastPrinted>2012-03-13T10:13:00Z</cp:lastPrinted>
  <dcterms:modified xsi:type="dcterms:W3CDTF">2012-03-29T04:20:00Z</dcterms:modified>
  <cp:revision>5</cp:revision>
  <dc:subject/>
  <dc:title>СОГЛАСОВАНО</dc:title>
</cp:coreProperties>
</file>