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Я</w:t>
      </w:r>
    </w:p>
    <w:p>
      <w:pPr>
        <w:pStyle w:val="TextBody"/>
        <w:jc w:val="center"/>
        <w:rPr>
          <w:b/>
          <w:b/>
          <w:sz w:val="28"/>
          <w:szCs w:val="28"/>
        </w:rPr>
      </w:pPr>
      <w:r>
        <w:rPr>
          <w:b/>
          <w:sz w:val="28"/>
          <w:szCs w:val="28"/>
        </w:rPr>
        <w:t>В ДОКУМЕНТАЦИЮ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sz w:val="28"/>
          <w:szCs w:val="28"/>
        </w:rPr>
        <w:t xml:space="preserve">на право заключить муниципальный контракт </w:t>
      </w:r>
    </w:p>
    <w:p>
      <w:pPr>
        <w:pStyle w:val="TextBody"/>
        <w:jc w:val="center"/>
        <w:rPr>
          <w:szCs w:val="24"/>
        </w:rPr>
      </w:pPr>
      <w:r>
        <w:rPr>
          <w:szCs w:val="24"/>
        </w:rPr>
        <w:t>на строительство газопроводов в микрорайоне Плотинка</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TextBody"/>
        <w:ind w:firstLine="708"/>
        <w:jc w:val="center"/>
        <w:rPr>
          <w:b/>
          <w:b/>
          <w:sz w:val="28"/>
          <w:szCs w:val="24"/>
        </w:rPr>
      </w:pPr>
      <w:r>
        <w:rPr>
          <w:b/>
          <w:sz w:val="28"/>
          <w:szCs w:val="24"/>
        </w:rPr>
      </w:r>
    </w:p>
    <w:p>
      <w:pPr>
        <w:pStyle w:val="TextBody"/>
        <w:ind w:firstLine="708"/>
        <w:jc w:val="center"/>
        <w:rPr/>
      </w:pPr>
      <w:r>
        <w:rPr>
          <w:szCs w:val="24"/>
        </w:rPr>
        <w:t>(извещение № 0356300091212000009  от 14.03.201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pStyle w:val="TextBody"/>
        <w:jc w:val="center"/>
        <w:rPr>
          <w:sz w:val="28"/>
          <w:szCs w:val="28"/>
        </w:rPr>
      </w:pPr>
      <w:r>
        <w:rPr>
          <w:sz w:val="28"/>
          <w:szCs w:val="28"/>
        </w:rPr>
        <w:t>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firstLine="708"/>
        <w:jc w:val="left"/>
        <w:rPr/>
      </w:pPr>
      <w:r>
        <w:rPr>
          <w:sz w:val="18"/>
          <w:szCs w:val="18"/>
        </w:rPr>
        <w:t>Внести изменения в документацию об открытом аукционе в электронной форме на право заключить муниципальный контракт на строительство газопроводов в микрорайоне Плотинка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извещение № 0356300091212000009  от 14.03.2012)</w:t>
      </w:r>
    </w:p>
    <w:p>
      <w:pPr>
        <w:pStyle w:val="Normal"/>
        <w:jc w:val="center"/>
        <w:rPr>
          <w:b/>
          <w:b/>
          <w:sz w:val="28"/>
          <w:szCs w:val="28"/>
        </w:rPr>
      </w:pPr>
      <w:r>
        <w:rPr>
          <w:b/>
          <w:sz w:val="28"/>
          <w:szCs w:val="28"/>
        </w:rPr>
      </w:r>
    </w:p>
    <w:p>
      <w:pPr>
        <w:pStyle w:val="TextBody"/>
        <w:ind w:firstLine="708"/>
        <w:rPr>
          <w:b/>
          <w:b/>
          <w:sz w:val="18"/>
          <w:szCs w:val="18"/>
        </w:rPr>
      </w:pPr>
      <w:r>
        <w:rPr>
          <w:b/>
          <w:sz w:val="18"/>
          <w:szCs w:val="18"/>
        </w:rPr>
      </w:r>
    </w:p>
    <w:p>
      <w:pPr>
        <w:pStyle w:val="TextBody"/>
        <w:rPr>
          <w:sz w:val="18"/>
          <w:szCs w:val="18"/>
        </w:rPr>
      </w:pPr>
      <w:r>
        <w:rPr>
          <w:sz w:val="18"/>
          <w:szCs w:val="18"/>
        </w:rPr>
      </w:r>
    </w:p>
    <w:p>
      <w:pPr>
        <w:pStyle w:val="TextBody"/>
        <w:ind w:left="680" w:hanging="0"/>
        <w:jc w:val="left"/>
        <w:rPr/>
      </w:pPr>
      <w:r>
        <w:rPr>
          <w:sz w:val="18"/>
          <w:szCs w:val="18"/>
        </w:rPr>
        <w:t xml:space="preserve">1. Раздел </w:t>
      </w:r>
      <w:r>
        <w:rPr>
          <w:b/>
          <w:sz w:val="18"/>
          <w:szCs w:val="18"/>
          <w:lang w:val="en-US"/>
        </w:rPr>
        <w:t>VI</w:t>
      </w:r>
      <w:r>
        <w:rPr>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r>
        <w:rPr>
          <w:sz w:val="18"/>
          <w:szCs w:val="18"/>
        </w:rPr>
        <w:t xml:space="preserve"> изложить в новой  редакции:</w:t>
      </w:r>
    </w:p>
    <w:p>
      <w:pPr>
        <w:pStyle w:val="TextBody"/>
        <w:jc w:val="center"/>
        <w:rPr>
          <w:sz w:val="18"/>
          <w:szCs w:val="18"/>
        </w:rPr>
      </w:pPr>
      <w:r>
        <w:rPr>
          <w:sz w:val="18"/>
          <w:szCs w:val="18"/>
        </w:rPr>
      </w:r>
    </w:p>
    <w:tbl>
      <w:tblPr>
        <w:tblW w:w="10746" w:type="dxa"/>
        <w:jc w:val="left"/>
        <w:tblInd w:w="-54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18"/>
                <w:szCs w:val="18"/>
                <w:lang w:val="en-US"/>
              </w:rPr>
              <w:t>VI</w:t>
            </w:r>
            <w:r>
              <w:rPr>
                <w:rFonts w:cs="Times New Roman" w:ascii="Times New Roman" w:hAnsi="Times New Roman"/>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16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18"/>
                <w:szCs w:val="18"/>
              </w:rPr>
            </w:pPr>
            <w:r>
              <w:rPr>
                <w:sz w:val="18"/>
                <w:szCs w:val="18"/>
              </w:rPr>
              <w:t>Дата окончания срока рассмотрения первых частей</w:t>
            </w:r>
          </w:p>
          <w:p>
            <w:pPr>
              <w:pStyle w:val="Normal"/>
              <w:numPr>
                <w:ilvl w:val="0"/>
                <w:numId w:val="0"/>
              </w:numPr>
              <w:autoSpaceDE w:val="false"/>
              <w:outlineLvl w:val="1"/>
              <w:rPr>
                <w:sz w:val="18"/>
                <w:szCs w:val="18"/>
              </w:rPr>
            </w:pPr>
            <w:r>
              <w:rPr>
                <w:sz w:val="18"/>
                <w:szCs w:val="18"/>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19 апреля 2012 г.</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3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bl>
    <w:p>
      <w:pPr>
        <w:pStyle w:val="Normal"/>
        <w:jc w:val="center"/>
        <w:rPr>
          <w:sz w:val="18"/>
          <w:szCs w:val="18"/>
        </w:rPr>
      </w:pPr>
      <w:r>
        <w:rPr>
          <w:sz w:val="18"/>
          <w:szCs w:val="18"/>
        </w:rPr>
      </w:r>
    </w:p>
    <w:p>
      <w:pPr>
        <w:pStyle w:val="Normal"/>
        <w:ind w:left="720" w:hanging="0"/>
        <w:rPr/>
      </w:pPr>
      <w:r>
        <w:rPr>
          <w:sz w:val="18"/>
          <w:szCs w:val="18"/>
        </w:rPr>
        <w:t>2.</w:t>
      </w:r>
      <w:r>
        <w:rPr>
          <w:b/>
          <w:sz w:val="18"/>
          <w:szCs w:val="18"/>
        </w:rPr>
        <w:t>Техническое задание</w:t>
      </w:r>
      <w:r>
        <w:rPr>
          <w:sz w:val="18"/>
          <w:szCs w:val="18"/>
        </w:rPr>
        <w:t xml:space="preserve"> (Приложение № 1 к  документации об открытом аукционе в электронной форме)  изложить  в новой редакции:</w:t>
      </w:r>
    </w:p>
    <w:p>
      <w:pPr>
        <w:pStyle w:val="Normal"/>
        <w:jc w:val="center"/>
        <w:rPr>
          <w:sz w:val="18"/>
          <w:szCs w:val="18"/>
        </w:rPr>
      </w:pPr>
      <w:r>
        <w:rPr>
          <w:sz w:val="18"/>
          <w:szCs w:val="18"/>
        </w:rPr>
      </w:r>
    </w:p>
    <w:p>
      <w:pPr>
        <w:pStyle w:val="Normal"/>
        <w:jc w:val="right"/>
        <w:rPr>
          <w:sz w:val="24"/>
          <w:szCs w:val="24"/>
        </w:rPr>
      </w:pPr>
      <w:r>
        <w:rPr>
          <w:sz w:val="24"/>
          <w:szCs w:val="24"/>
        </w:rPr>
      </w:r>
    </w:p>
    <w:p>
      <w:pPr>
        <w:pStyle w:val="Normal"/>
        <w:jc w:val="center"/>
        <w:rPr>
          <w:b/>
          <w:b/>
          <w:sz w:val="18"/>
          <w:szCs w:val="18"/>
        </w:rPr>
      </w:pPr>
      <w:r>
        <w:rPr>
          <w:b/>
          <w:sz w:val="18"/>
          <w:szCs w:val="18"/>
        </w:rPr>
        <w:t>Техническое задание</w:t>
      </w:r>
    </w:p>
    <w:p>
      <w:pPr>
        <w:pStyle w:val="TextBody"/>
        <w:jc w:val="center"/>
        <w:rPr>
          <w:sz w:val="18"/>
          <w:szCs w:val="18"/>
        </w:rPr>
      </w:pPr>
      <w:r>
        <w:rPr>
          <w:sz w:val="18"/>
          <w:szCs w:val="18"/>
        </w:rPr>
        <w:t>на строительство газопроводов в микрорайоне Плотинка</w:t>
      </w:r>
    </w:p>
    <w:p>
      <w:pPr>
        <w:pStyle w:val="Normal"/>
        <w:jc w:val="center"/>
        <w:rPr>
          <w:b/>
          <w:b/>
          <w:sz w:val="18"/>
          <w:szCs w:val="18"/>
        </w:rPr>
      </w:pPr>
      <w:r>
        <w:rPr>
          <w:sz w:val="18"/>
          <w:szCs w:val="18"/>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b/>
          <w:b/>
          <w:sz w:val="18"/>
          <w:szCs w:val="18"/>
        </w:rPr>
      </w:pPr>
      <w:r>
        <w:rPr>
          <w:b/>
          <w:sz w:val="18"/>
          <w:szCs w:val="18"/>
        </w:rPr>
      </w:r>
    </w:p>
    <w:tbl>
      <w:tblPr>
        <w:tblW w:w="10003" w:type="dxa"/>
        <w:jc w:val="left"/>
        <w:tblInd w:w="-545" w:type="dxa"/>
        <w:tblLayout w:type="fixed"/>
        <w:tblCellMar>
          <w:top w:w="0" w:type="dxa"/>
          <w:left w:w="108" w:type="dxa"/>
          <w:bottom w:w="0" w:type="dxa"/>
          <w:right w:w="108" w:type="dxa"/>
        </w:tblCellMar>
      </w:tblPr>
      <w:tblGrid>
        <w:gridCol w:w="1958"/>
        <w:gridCol w:w="67"/>
        <w:gridCol w:w="7978"/>
      </w:tblGrid>
      <w:tr>
        <w:trPr>
          <w:trHeight w:val="381"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797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ид строительства</w:t>
            </w:r>
          </w:p>
        </w:tc>
        <w:tc>
          <w:tcPr>
            <w:tcW w:w="797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1003"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Назначение объекта</w:t>
            </w:r>
          </w:p>
          <w:p>
            <w:pPr>
              <w:pStyle w:val="Normal"/>
              <w:rPr>
                <w:sz w:val="18"/>
                <w:szCs w:val="18"/>
              </w:rPr>
            </w:pPr>
            <w:r>
              <w:rPr>
                <w:sz w:val="18"/>
                <w:szCs w:val="18"/>
              </w:rPr>
              <w:t>Местоположение объекта</w:t>
            </w:r>
          </w:p>
        </w:tc>
        <w:tc>
          <w:tcPr>
            <w:tcW w:w="797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Строительство газопроводов и газификация жилых домов в микрорайоне Плотинка города Перми</w:t>
            </w:r>
          </w:p>
        </w:tc>
      </w:tr>
      <w:tr>
        <w:trPr>
          <w:trHeight w:val="181"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Заказчик</w:t>
            </w:r>
          </w:p>
        </w:tc>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Материалы, предоставляемые Заказчиком</w:t>
            </w:r>
          </w:p>
        </w:tc>
        <w:tc>
          <w:tcPr>
            <w:tcW w:w="797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sz w:val="18"/>
                <w:szCs w:val="18"/>
              </w:rPr>
              <w:t>Проектно-сметная документация “Строительство газопроводов и газификация жилых домов в микрорайоне Плотинка города Перми” – 842-09</w:t>
            </w:r>
          </w:p>
        </w:tc>
      </w:tr>
      <w:tr>
        <w:trPr>
          <w:trHeight w:val="55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Перечень выполняемых работ, согласно проектной сметы</w:t>
            </w:r>
          </w:p>
        </w:tc>
        <w:tc>
          <w:tcPr>
            <w:tcW w:w="8045" w:type="dxa"/>
            <w:gridSpan w:val="2"/>
            <w:tcBorders>
              <w:top w:val="single" w:sz="4" w:space="0" w:color="000000"/>
              <w:left w:val="single" w:sz="4" w:space="0" w:color="000000"/>
              <w:bottom w:val="single" w:sz="4" w:space="0" w:color="000000"/>
              <w:right w:val="single" w:sz="4" w:space="0" w:color="000000"/>
            </w:tcBorders>
          </w:tcPr>
          <w:tbl>
            <w:tblPr>
              <w:tblW w:w="7740" w:type="dxa"/>
              <w:jc w:val="left"/>
              <w:tblInd w:w="0" w:type="dxa"/>
              <w:tblLayout w:type="fixed"/>
              <w:tblCellMar>
                <w:top w:w="0" w:type="dxa"/>
                <w:left w:w="108" w:type="dxa"/>
                <w:bottom w:w="0" w:type="dxa"/>
                <w:right w:w="108" w:type="dxa"/>
              </w:tblCellMar>
            </w:tblPr>
            <w:tblGrid>
              <w:gridCol w:w="621"/>
              <w:gridCol w:w="4936"/>
              <w:gridCol w:w="1093"/>
              <w:gridCol w:w="1090"/>
            </w:tblGrid>
            <w:tr>
              <w:trPr>
                <w:trHeight w:val="6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49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0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19" w:type="dxa"/>
                  <w:gridSpan w:val="3"/>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Раздел №1 </w:t>
                  </w:r>
                  <w:r>
                    <w:rPr>
                      <w:b/>
                      <w:sz w:val="18"/>
                      <w:szCs w:val="18"/>
                      <w:lang w:val="en-US" w:eastAsia="en-US"/>
                    </w:rPr>
                    <w:t>Общестроительные работы</w:t>
                  </w:r>
                </w:p>
              </w:tc>
            </w:tr>
            <w:tr>
              <w:trPr>
                <w:trHeight w:val="17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36"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скального грунта отбойными молотками, группа грунтов 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39 км; класс груза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Фундамент ФМ-1</w:t>
                  </w:r>
                </w:p>
              </w:tc>
            </w:tr>
            <w:tr>
              <w:trPr>
                <w:trHeight w:val="17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br/>
                    <w:t>МР=170.77+134.46*1.3-131.08*1.3=175.16</w:t>
                    <w:br/>
                    <w:t>408-0021 (Щебень...) заменен на 408-0019</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4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6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8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а ОМ-1 под шкафной газорегуляторный пункт ГРПН-3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5</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лниеотвод стальной МС-12.5</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w:t>
                    <w:br/>
                    <w:t>МР=61697.29+445.44*102-560*102=50012.17</w:t>
                    <w:br/>
                    <w:t>401-0023 (Бетон...) заменен на 401-002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35</w:t>
                  </w:r>
                </w:p>
              </w:tc>
            </w:tr>
            <w:tr>
              <w:trPr>
                <w:trHeight w:val="18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w:t>
                  </w:r>
                </w:p>
              </w:tc>
            </w:tr>
            <w:tr>
              <w:trPr>
                <w:trHeight w:val="23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граждение ГРПН</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91</w:t>
                  </w:r>
                </w:p>
              </w:tc>
            </w:tr>
            <w:tr>
              <w:trPr>
                <w:trHeight w:val="29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8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прогон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1</w:t>
                  </w:r>
                </w:p>
              </w:tc>
            </w:tr>
            <w:tr>
              <w:trPr>
                <w:trHeight w:val="33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 (КМС-0.85х1.4)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9</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мок</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6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w:t>
                  </w:r>
                </w:p>
              </w:tc>
            </w:tr>
            <w:tr>
              <w:trPr>
                <w:trHeight w:val="27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ы ОГ-1.1</w:t>
                  </w:r>
                </w:p>
              </w:tc>
            </w:tr>
            <w:tr>
              <w:trPr>
                <w:trHeight w:val="12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чано-гравийной смеси, дресвы</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0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ых фундаментов общего назначения объемом до 5 м3</w:t>
                    <w:br/>
                    <w:t>МР=61035.09+445.44*102-560*102=49349.97</w:t>
                    <w:br/>
                    <w:t>401-0023 (Бетон...) заменен на 401-002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отмостки</w:t>
                    <w:br/>
                    <w:t>МР=619.54+592.76*1.02-600*1.02=612.16</w:t>
                    <w:br/>
                    <w:t>401-0005 (Бетон...) заменен на 401-000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r>
            <w:tr>
              <w:trPr>
                <w:trHeight w:val="27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w:t>
                  </w:r>
                </w:p>
              </w:tc>
            </w:tr>
            <w:tr>
              <w:trPr>
                <w:trHeight w:val="2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65</w:t>
                  </w:r>
                </w:p>
              </w:tc>
            </w:tr>
            <w:tr>
              <w:trPr>
                <w:trHeight w:val="26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5</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119" w:type="dxa"/>
                  <w:gridSpan w:val="3"/>
                  <w:tcBorders>
                    <w:top w:val="single" w:sz="4" w:space="0" w:color="000000"/>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а ОК-1 под кран Ду=10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диаметром до 630 мм с бурением скважин ударно-канатным способом в грунтах группы 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Бетон тяжелый, крупность заполнителя более 40 мм, класс В15 (М200)</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отмостки</w:t>
                    <w:br/>
                    <w:t>МР=619.54+592.76*1.02-600*1.02=612.16</w:t>
                    <w:br/>
                    <w:t>401-0005 (Бетон...) заменен на 401-000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119" w:type="dxa"/>
                  <w:gridSpan w:val="3"/>
                  <w:tcBorders>
                    <w:bottom w:val="single" w:sz="4" w:space="0" w:color="000000"/>
                    <w:right w:val="single" w:sz="4" w:space="0" w:color="000000"/>
                  </w:tcBorders>
                  <w:vAlign w:val="center"/>
                </w:tcPr>
                <w:p>
                  <w:pPr>
                    <w:pStyle w:val="Normal"/>
                    <w:rPr>
                      <w:b/>
                      <w:b/>
                      <w:sz w:val="18"/>
                      <w:szCs w:val="18"/>
                    </w:rPr>
                  </w:pPr>
                  <w:r>
                    <w:rPr>
                      <w:b/>
                      <w:sz w:val="18"/>
                      <w:szCs w:val="18"/>
                    </w:rPr>
                    <w:t xml:space="preserve">Раздел №2 </w:t>
                  </w:r>
                  <w:r>
                    <w:rPr>
                      <w:b/>
                      <w:sz w:val="18"/>
                      <w:szCs w:val="18"/>
                      <w:lang w:val="en-US" w:eastAsia="en-US"/>
                    </w:rPr>
                    <w:t>Благоустройство</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br/>
                    <w:t>МР=218.7+98.6*1.5-145.8*1.5=147.9</w:t>
                    <w:br/>
                    <w:t>408-0391 (Щебень...) заменен на 408-0393</w:t>
                    <w:br/>
                    <w:t>Коэффициенты</w:t>
                    <w:br/>
                    <w:t>ОЗ=4.57*2=9.14</w:t>
                    <w:br/>
                    <w:t>ЗМ=1.01*2=2.02</w:t>
                    <w:br/>
                    <w:t>ЭМ=9*2=18</w:t>
                    <w:br/>
                    <w:t>МР=147.9*2=295.8</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119"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3 Наружные сети газо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br/>
                    <w:t>3.46 Налипающий грунт (кроме грунтов 5-6 группы), одноковшовый экскаватор. Kоз=1.1, Kэм=1.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скального грунта отбойными молотками, группа грунтов 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4 Ручная разработка и засыпка налипающего грунта 2 группы. Kоз=1.15, Kэм=1.1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4 Ручная разработка и засыпка налипающего грунта 2 группы. Kоз=1.15, Kэм=1.15</w:t>
                    <w:br/>
                    <w:t>3.187 Ручная доработка, зачистка дна и стенок. Kоз=1.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39 км; класс груза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2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предварительно разрыхленным скальным грунтом с перемещением до 10 м бульдозерами мощностью 79 кВт (108 л.с.)</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4</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4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для обратной засыпки на 200мм и в местах после неразъемного соединени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9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бваловка глиной</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в том числе для контрольной трубки/</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5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сбросных, продувочных и импульсных трубопровод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 (для футляра на выходе из земли)</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а на выходе из земли)</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 или эквивалент</w:t>
                    <w:br/>
                    <w:t>МР=107.80/1.18/5.72*1.065*1.02=17.3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 (90мм) или эквивалент</w:t>
                    <w:br/>
                    <w:t>3.2.а. Укладка полиэтиленовых труб с подвижного барабана, при длине трубы до 100м. Kоз=0.5, Kэм=0.2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0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1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для футляр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емное соединение для контрольных трубок)</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225х32, 225х63 мм (для контрольных трубок)</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225х63 мм (накладной уход)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 для контрольной трубки</w:t>
                    <w:br/>
                    <w:t>МР=172.51-95*1=77.5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неразъемное соединение/</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10х10,0/СТ108 (ТУ2248-025-00203536-96)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ойник редукционный полиэтиленовый с закладными электронагревателями, диаметр 110х90 мм или эквивалент</w:t>
                    <w:br/>
                    <w:t>МР=2538.71/1.18/5.72*1.065*1.02=408.59</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 редукционна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90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90х63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63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110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90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 (90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7119"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иаметром 63х5.8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3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4936"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Кран шаровой "Балломакс" КШГИ 79.102.050.126 для подземной установки с изоляцией "весьма усиленного" типа Ду=50мм </w:t>
                  </w:r>
                  <w:r>
                    <w:rPr>
                      <w:sz w:val="18"/>
                      <w:szCs w:val="18"/>
                    </w:rPr>
                    <w:t>или эквивалент</w:t>
                  </w:r>
                  <w:r>
                    <w:rPr>
                      <w:sz w:val="18"/>
                      <w:szCs w:val="18"/>
                      <w:lang w:val="en-US" w:eastAsia="en-US"/>
                    </w:rPr>
                    <w:br/>
                    <w:t>МР=16032/1.18/5.72*1.065*1.02=2580.24</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4936"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Переносной торцевой ключ или эквивалент</w:t>
                    <w:br/>
                    <w:t>МР=5142/1.18/5.72*1.065*1.02=827.57</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ГШК-50Ф2-25, Ду=50мм или эквивалент</w:t>
                    <w:br/>
                    <w:t>МР=5580/1.18/5.72*1.065*1.02=898.0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ГШК-25Ф2-25, Ду=25мм или эквивалент</w:t>
                    <w:br/>
                    <w:t>МР=2850/1.18/5.72*1.065*1.02=458.69</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ГШК-100Ф2-25, Ду=100мм или эквивалент</w:t>
                    <w:br/>
                    <w:t>МР=8400/1.18/5.72*1.065*1.02=1351.9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5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золирующего фланцевого соединения диаметром 100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4936"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Неразъёмное изолирующее фланцевое соединение СИ 100ф Ду=100мм или эквивалент</w:t>
                    <w:br/>
                    <w:t>МР=11770/1.18/5.72*1.065*1.02=1894.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золирующего фланцевого соединения диаметром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50ф Ду=50мм или эквивалент</w:t>
                    <w:br/>
                    <w:t>МР=7062/1.18/5.72*1.065*1.02=1136.58</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золирующего фланцевого соединения диаметром 50 мм</w:t>
                    <w:br/>
                    <w:t>МР=338.83-39.72*2=259.39 /фланцы/</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ИС-57 с концами под приварку на газопроводе Ду=50мм или эквивалент</w:t>
                    <w:br/>
                    <w:t>МР=962/1.18/5.72*1.065*1.02=154.8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8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 заг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25 на газопроводе высокого давления I категории Ду=57х3,5 из эл.сварных труб Ду=32х2,5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40 на газопроводе низкого давления Ду=108х4,0 из эл.сварных труб Ду=45х2,5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4936"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Газорегуляторный пункт шкафной ГРПН-300-01-6-1.2 с основной и резервной линиями редуцирования, с регулятором давления газа РДУ-32, с газовым обогревом или эквивалент</w:t>
                    <w:br/>
                    <w:t>ОБ=57000/1.18/2.79=17313.6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7119"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вер для вывода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вер для кран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из ПГС</w:t>
                    <w:br/>
                    <w:t>МР=221.81+74.92*1.28-173*1.28=96.27</w:t>
                    <w:br/>
                    <w:t>408-0111 (Гравий...) заменен на 408-0200 (ПГС)</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br/>
                    <w:t>3.1.20. В траншеях. Kоз=1.11, Kэм=1.2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8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1,2 МПа) условным диаметром до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8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от 0,6 до 1,2 МПа при испытании на прочность и герметичность газопроводов условным диаметром 50-3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78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7119"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4 Монтаж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нтажные работы и оборудование</w:t>
                    <w:br/>
                    <w:t>Бокс телеметрии, состоящий из:</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 или эквивалент</w:t>
                    <w:br/>
                    <w:t>ОБ=68300/1.18/2.79=20746.0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р-во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нтенна стационарная в комплекте с креплением или эквивалент</w:t>
                    <w:br/>
                    <w:t>ОБ=7400/1.18/2.79=2247.74</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скрозащитный барьер 2х канальный ТТС Ех2А-2шт или эквивалент</w:t>
                    <w:br/>
                    <w:t>ОБ=8420/1.18/2.79=2557.5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 или эквивалент</w:t>
                    <w:br/>
                    <w:t>ОБ=8190/1.18/2.79=2487.7</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 или эквивалент</w:t>
                    <w:br/>
                    <w:t>ОБ=14415/1.18/2.79=4378.5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винипластовая по установленным конструкциям, по стенам и колоннам с креплением скобами, диаметр до 25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соединение к приборам трубных проводок из стальных бесшовных труб, диаметр условного прохода до 22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сое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рметизация проходов при вводе кабелей во взрывоопасные помещения уплотнительной массой</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рох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робк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7119"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Материалы, не учтенные расценкам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вещатель охранный ИО 102-26/В или эквивалент</w:t>
                    <w:br/>
                    <w:t>МР=470/1.18/5.72*1.065*1.02=75.64</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марки МКЭШ  сечением 2х0,75 мм2 или эквивалент</w:t>
                    <w:br/>
                    <w:t>МР=22,97/1,18/5,72*1,065*1,02=3.7</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радиочастотный марки RG58/U или эквивалент</w:t>
                    <w:br/>
                    <w:t>МР=20.55/1.18/5.72*1.065*1.02=3.3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и защитные гофрированные</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7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а термоусаживаемая 20/8 (2,0) или эквивалент</w:t>
                    <w:br/>
                    <w:t>МР=27.63/1.18/5.72*1.065*1.02=4.4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стальные бесшовные диаметром 14 мм, толщина стенки 2,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альник ввертной У262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универсальная марки УК-2П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3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7119"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5 Молниезащита и заземл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вертикальный из круглой стали диаметром 16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119"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6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пание ям вручную без креплений для стоек и столбов с откосами глубиной до 1,5 м,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 монтаж одиночных протекторов марки ПМ-10У</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роте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ектор ПМ-10У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соединительна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Ящик дренажной защиты на готовом основании</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Блок диодно-резисторный БДРМ-25-1К или эквивалент</w:t>
                    <w:br/>
                    <w:t>МР=4700/1.18/5.72*1.065*1.02=756.4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водка по устройствам и подключение жил кабелей или проводов сечением до 10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 жи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ун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вер</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дно-сульфатный датчик ЭНЕС или эквивалент</w:t>
                    <w:br/>
                    <w:t>МР=897/1.18/5.72*1.065*1.02=144.37</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электродов сравнени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1 и сечением 16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25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7119"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7 Пусконаладочные работы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493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109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истема</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4936" w:type="dxa"/>
                  <w:tcBorders>
                    <w:bottom w:val="single" w:sz="4" w:space="0" w:color="000000"/>
                    <w:right w:val="single" w:sz="4" w:space="0" w:color="000000"/>
                  </w:tcBorders>
                  <w:vAlign w:val="center"/>
                </w:tcPr>
                <w:p>
                  <w:pPr>
                    <w:pStyle w:val="Normal"/>
                    <w:rPr>
                      <w:b/>
                      <w:b/>
                      <w:sz w:val="18"/>
                      <w:szCs w:val="18"/>
                    </w:rPr>
                  </w:pPr>
                  <w:r>
                    <w:rPr>
                      <w:b/>
                      <w:bCs/>
                      <w:iCs/>
                      <w:sz w:val="18"/>
                      <w:szCs w:val="18"/>
                    </w:rPr>
                    <w:t>восстановление  нарушенных   земель</w:t>
                  </w:r>
                </w:p>
              </w:tc>
              <w:tc>
                <w:tcPr>
                  <w:tcW w:w="109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4936"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ьностью 59(80) кВт(л.с.), с перемещением до 10 м</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Уплотнение  минерального  грунта  прицепными  кулачковыми  катками  весом 8т, 2 прохода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9285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Планировка  поверхности  механизированным  способом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Разравнивание  плодородного  слоя  из  временного  отвала  для  благоустройства  территории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4936" w:type="dxa"/>
                  <w:tcBorders>
                    <w:bottom w:val="single" w:sz="4" w:space="0" w:color="000000"/>
                    <w:right w:val="single" w:sz="4" w:space="0" w:color="000000"/>
                  </w:tcBorders>
                  <w:vAlign w:val="center"/>
                </w:tcPr>
                <w:p>
                  <w:pPr>
                    <w:pStyle w:val="Normal"/>
                    <w:rPr>
                      <w:b/>
                      <w:b/>
                      <w:sz w:val="18"/>
                      <w:szCs w:val="18"/>
                    </w:rPr>
                  </w:pPr>
                  <w:r>
                    <w:rPr>
                      <w:b/>
                      <w:bCs/>
                      <w:iCs/>
                      <w:sz w:val="18"/>
                      <w:szCs w:val="18"/>
                    </w:rPr>
                    <w:t>восстановления  нарушенных   земель (просека)</w:t>
                  </w:r>
                </w:p>
              </w:tc>
              <w:tc>
                <w:tcPr>
                  <w:tcW w:w="109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4936"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ьностью 59(80) кВт(л.с.), с перемещением до 10 м</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Уплотнение  минерального  грунта  прицепными  кулачковыми  катками  весом 8т, 2 прохода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6071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Планировка  поверхности  механизированным  способом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Разравнивание  плодородного  слоя  из  временного  отвала  для  благоустройства  территории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4936" w:type="dxa"/>
                  <w:tcBorders>
                    <w:bottom w:val="single" w:sz="4" w:space="0" w:color="000000"/>
                    <w:right w:val="single" w:sz="4" w:space="0" w:color="000000"/>
                  </w:tcBorders>
                  <w:vAlign w:val="center"/>
                </w:tcPr>
                <w:p>
                  <w:pPr>
                    <w:pStyle w:val="Normal"/>
                    <w:rPr>
                      <w:b/>
                      <w:b/>
                      <w:sz w:val="18"/>
                      <w:szCs w:val="18"/>
                    </w:rPr>
                  </w:pPr>
                  <w:r>
                    <w:rPr>
                      <w:b/>
                      <w:bCs/>
                      <w:iCs/>
                      <w:sz w:val="18"/>
                      <w:szCs w:val="18"/>
                    </w:rPr>
                    <w:t>восстановления  нарушенных   земель (улицы)</w:t>
                  </w:r>
                </w:p>
              </w:tc>
              <w:tc>
                <w:tcPr>
                  <w:tcW w:w="109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4936"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ьностью 59(80) кВт(л.с.), с перемещением до 10 м</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8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Уплотнение  минерального  грунта  прицепными  кулачковыми  катками  весом 8т, 2 прохода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38214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Планировка  поверхности  механизированным  способом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86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Разравнивание  плодородного  слоя  из  временного  отвала  для  благоустройства  территории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8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4936"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Погрузка, транспортировка и внесение извести и фосмуки,4 и1,8 т/га</w:t>
                  </w:r>
                </w:p>
              </w:tc>
              <w:tc>
                <w:tcPr>
                  <w:tcW w:w="1093"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т</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1,304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4936" w:type="dxa"/>
                  <w:tcBorders>
                    <w:bottom w:val="single" w:sz="4" w:space="0" w:color="000000"/>
                    <w:right w:val="single" w:sz="4" w:space="0" w:color="000000"/>
                  </w:tcBorders>
                  <w:vAlign w:val="center"/>
                </w:tcPr>
                <w:p>
                  <w:pPr>
                    <w:pStyle w:val="Normal"/>
                    <w:rPr>
                      <w:b/>
                      <w:b/>
                      <w:sz w:val="18"/>
                      <w:szCs w:val="18"/>
                    </w:rPr>
                  </w:pPr>
                  <w:r>
                    <w:rPr>
                      <w:b/>
                      <w:bCs/>
                      <w:iCs/>
                      <w:sz w:val="18"/>
                      <w:szCs w:val="18"/>
                    </w:rPr>
                    <w:t>культивации и прокатывания посева трав</w:t>
                  </w:r>
                </w:p>
              </w:tc>
              <w:tc>
                <w:tcPr>
                  <w:tcW w:w="109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4936" w:type="dxa"/>
                  <w:tcBorders>
                    <w:bottom w:val="single" w:sz="4" w:space="0" w:color="000000"/>
                    <w:right w:val="single" w:sz="4" w:space="0" w:color="000000"/>
                  </w:tcBorders>
                  <w:vAlign w:val="center"/>
                </w:tcPr>
                <w:p>
                  <w:pPr>
                    <w:pStyle w:val="Normal"/>
                    <w:rPr>
                      <w:b/>
                      <w:b/>
                      <w:sz w:val="18"/>
                      <w:szCs w:val="18"/>
                    </w:rPr>
                  </w:pPr>
                  <w:r>
                    <w:rPr>
                      <w:rFonts w:cs="MS Sans Serif;Times New Roman" w:ascii="MS Sans Serif;Times New Roman" w:hAnsi="MS Sans Serif;Times New Roman"/>
                      <w:sz w:val="18"/>
                      <w:szCs w:val="18"/>
                    </w:rPr>
                    <w:t>культивация полос на площадях без пней</w:t>
                  </w:r>
                </w:p>
              </w:tc>
              <w:tc>
                <w:tcPr>
                  <w:tcW w:w="1093"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км</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4936" w:type="dxa"/>
                  <w:tcBorders>
                    <w:bottom w:val="single" w:sz="4" w:space="0" w:color="000000"/>
                    <w:right w:val="single" w:sz="4" w:space="0" w:color="000000"/>
                  </w:tcBorders>
                  <w:vAlign w:val="center"/>
                </w:tcPr>
                <w:p>
                  <w:pPr>
                    <w:pStyle w:val="Normal"/>
                    <w:rPr>
                      <w:b/>
                      <w:b/>
                      <w:sz w:val="18"/>
                      <w:szCs w:val="18"/>
                    </w:rPr>
                  </w:pPr>
                  <w:r>
                    <w:rPr>
                      <w:rFonts w:cs="MS Sans Serif;Times New Roman" w:ascii="MS Sans Serif;Times New Roman" w:hAnsi="MS Sans Serif;Times New Roman"/>
                      <w:sz w:val="18"/>
                      <w:szCs w:val="18"/>
                    </w:rPr>
                    <w:t>Посев и прокатывание посевов трав</w:t>
                  </w:r>
                </w:p>
              </w:tc>
              <w:tc>
                <w:tcPr>
                  <w:tcW w:w="1093"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га</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22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4936"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Прокатывание посевов</w:t>
                  </w:r>
                </w:p>
              </w:tc>
              <w:tc>
                <w:tcPr>
                  <w:tcW w:w="1093"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га</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22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4936" w:type="dxa"/>
                  <w:tcBorders>
                    <w:bottom w:val="single" w:sz="4" w:space="0" w:color="000000"/>
                    <w:right w:val="single" w:sz="4" w:space="0" w:color="000000"/>
                  </w:tcBorders>
                  <w:vAlign w:val="center"/>
                </w:tcPr>
                <w:p>
                  <w:pPr>
                    <w:pStyle w:val="Normal"/>
                    <w:rPr>
                      <w:b/>
                      <w:b/>
                      <w:sz w:val="18"/>
                      <w:szCs w:val="18"/>
                    </w:rPr>
                  </w:pPr>
                  <w:r>
                    <w:rPr>
                      <w:b/>
                      <w:bCs/>
                      <w:iCs/>
                      <w:sz w:val="18"/>
                      <w:szCs w:val="18"/>
                    </w:rPr>
                    <w:t>культивации и прокатывания посева трав (коллективный сад)</w:t>
                  </w:r>
                </w:p>
              </w:tc>
              <w:tc>
                <w:tcPr>
                  <w:tcW w:w="109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4936" w:type="dxa"/>
                  <w:tcBorders>
                    <w:bottom w:val="single" w:sz="4" w:space="0" w:color="000000"/>
                    <w:right w:val="single" w:sz="4" w:space="0" w:color="000000"/>
                  </w:tcBorders>
                  <w:vAlign w:val="center"/>
                </w:tcPr>
                <w:p>
                  <w:pPr>
                    <w:pStyle w:val="Normal"/>
                    <w:rPr>
                      <w:b/>
                      <w:b/>
                      <w:sz w:val="18"/>
                      <w:szCs w:val="18"/>
                    </w:rPr>
                  </w:pPr>
                  <w:r>
                    <w:rPr>
                      <w:rFonts w:cs="MS Sans Serif;Times New Roman" w:ascii="MS Sans Serif;Times New Roman" w:hAnsi="MS Sans Serif;Times New Roman"/>
                      <w:sz w:val="18"/>
                      <w:szCs w:val="18"/>
                    </w:rPr>
                    <w:t>культивация полос на площадях без пней</w:t>
                  </w:r>
                </w:p>
              </w:tc>
              <w:tc>
                <w:tcPr>
                  <w:tcW w:w="1093"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км</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0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4936" w:type="dxa"/>
                  <w:tcBorders>
                    <w:bottom w:val="single" w:sz="4" w:space="0" w:color="000000"/>
                    <w:right w:val="single" w:sz="4" w:space="0" w:color="000000"/>
                  </w:tcBorders>
                  <w:vAlign w:val="center"/>
                </w:tcPr>
                <w:p>
                  <w:pPr>
                    <w:pStyle w:val="Normal"/>
                    <w:rPr>
                      <w:b/>
                      <w:b/>
                      <w:sz w:val="18"/>
                      <w:szCs w:val="18"/>
                    </w:rPr>
                  </w:pPr>
                  <w:r>
                    <w:rPr>
                      <w:rFonts w:cs="MS Sans Serif;Times New Roman" w:ascii="MS Sans Serif;Times New Roman" w:hAnsi="MS Sans Serif;Times New Roman"/>
                      <w:sz w:val="18"/>
                      <w:szCs w:val="18"/>
                    </w:rPr>
                    <w:t>Посев и прокатывание посевов трав</w:t>
                  </w:r>
                </w:p>
              </w:tc>
              <w:tc>
                <w:tcPr>
                  <w:tcW w:w="1093"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га</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4936"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Прокатывание посевов</w:t>
                  </w:r>
                </w:p>
              </w:tc>
              <w:tc>
                <w:tcPr>
                  <w:tcW w:w="1093"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га</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4936" w:type="dxa"/>
                  <w:tcBorders>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9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Обязательные требования. </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 xml:space="preserve">Объем работ определен проектно-сметной документацией </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Исполнительную съемку газопровода выполняет подрядчик</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Охрана окружающей среды</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Организация строительства</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Дополнительные требования и рекомендации</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Срок выполнения работ</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е 75 календарных дней с момента заключения муниципального контракта</w:t>
            </w:r>
          </w:p>
        </w:tc>
      </w:tr>
      <w:tr>
        <w:trPr>
          <w:trHeight w:val="47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Гарантийные обязательства</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sz w:val="24"/>
          <w:szCs w:val="24"/>
        </w:rPr>
      </w:pPr>
      <w:r>
        <w:rPr>
          <w:sz w:val="24"/>
          <w:szCs w:val="24"/>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sz w:val="24"/>
          <w:szCs w:val="24"/>
        </w:rPr>
      </w:pPr>
      <w:r>
        <w:rPr>
          <w:sz w:val="24"/>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12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Газорегуляторный пункт шкафной с основной и резервной линиями редуцирования, с регулятором давления РДУ-32/С2 (Рвх=0.9 МПа, Рвых=0.0025 МПа, Qрасч.=92.0 м3/час, Qmax=210.0 м3/час) с газовым обогревом. ГРПН-300-01-6-1,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08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шаровой газовый Балломакс для подземной установки с изоляцией весьма усиленного типа Ду50 с Т-образным ключом Ру=1,2 МПа.</w:t>
            </w:r>
          </w:p>
          <w:p>
            <w:pPr>
              <w:pStyle w:val="Normal"/>
              <w:rPr>
                <w:sz w:val="18"/>
                <w:szCs w:val="18"/>
              </w:rPr>
            </w:pPr>
            <w:r>
              <w:rPr>
                <w:sz w:val="18"/>
                <w:szCs w:val="18"/>
              </w:rPr>
              <w:t xml:space="preserve">КШГИ 79.102.50.126 </w:t>
            </w:r>
          </w:p>
          <w:p>
            <w:pPr>
              <w:pStyle w:val="Normal"/>
              <w:rPr>
                <w:sz w:val="18"/>
                <w:szCs w:val="18"/>
              </w:rPr>
            </w:pPr>
            <w:r>
              <w:rPr>
                <w:sz w:val="18"/>
                <w:szCs w:val="18"/>
              </w:rPr>
              <w:t xml:space="preserve">или эквивалент. 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СЕРТИФИКАТ СООТВЕТСТВИЯ ОБЯЗАТЕЛЕН.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Кран шаровой фланцевый Ду=100 с ответными фланцами Ру=2,5 МПа (25 кгс/см2), ГШК 100Ф2-25 </w:t>
            </w:r>
          </w:p>
          <w:p>
            <w:pPr>
              <w:pStyle w:val="Normal"/>
              <w:rPr>
                <w:sz w:val="18"/>
                <w:szCs w:val="18"/>
              </w:rPr>
            </w:pPr>
            <w:r>
              <w:rPr>
                <w:sz w:val="18"/>
                <w:szCs w:val="18"/>
              </w:rPr>
              <w:t>или эквивалент. 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по классу "А" ГОСТ 9544-93.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Кран шаровой фланцевый Ду=50 с ответными фланцами Ру=2,5 МПа (25 кгс/см2), ГШК 50Ф2-25 </w:t>
            </w:r>
          </w:p>
          <w:p>
            <w:pPr>
              <w:pStyle w:val="Normal"/>
              <w:rPr>
                <w:sz w:val="18"/>
                <w:szCs w:val="18"/>
              </w:rPr>
            </w:pPr>
            <w:r>
              <w:rPr>
                <w:sz w:val="18"/>
                <w:szCs w:val="18"/>
              </w:rPr>
              <w:t>или эквивалент. 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по классу "А" ГОСТ 9544-93.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Кран шаровой фланцевый Ду=25 с ответными фланцами Ру=2,5 МПа (25 кгс/см2), ГШК 25Ф2-25 </w:t>
            </w:r>
          </w:p>
          <w:p>
            <w:pPr>
              <w:pStyle w:val="Normal"/>
              <w:rPr>
                <w:sz w:val="18"/>
                <w:szCs w:val="18"/>
              </w:rPr>
            </w:pPr>
            <w:r>
              <w:rPr>
                <w:sz w:val="18"/>
                <w:szCs w:val="18"/>
              </w:rPr>
              <w:t>или эквивалент. 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по классу "А" ГОСТ 9544-93.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Неразъемное изолирующее соединение Ду=100 фланцевое с ответными фланцами, P&lt;=1.6 МПа (16.0 кгс/см2). СИ-100ф.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Неразъемное изолирующее соединение Ду=50 фланцевое с ответными фланцами, P&lt;=1.6 МПа (16.0 кгс/см2). СИ-50ф.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Неразъемное соединение полиэтилен-сталь НС1 ПЭ80 ГАЗ SDR 11  110/108, Р&lt;=3.0 кгс/см2, ТУ 4859-026- 03321549-99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Труба 108х4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Труба 57х3,5 ГОСТ 10704-91, В-10 ГОСТ 10705-80* с "весьма усиленной" изоляцией по ГОСТ 9.602-05 из экст- рудированного полиэтилена с применением термоусадочных муф или эквивалент 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Труба 108х4.0 ГОСТ 10704-91, В-10 ГОСТ 10705-8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Труба 57х3.5 ГОСТ 10704-91, В-10 ГОСТ 10705-8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Труба 159х4.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t>(для футляра на выход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Труба 89х3.5-4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Труба 57х3,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t>(для контрольных трубки на врезк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Труба 25х2.5 ГОСТ 10704-91, В-10 ГОСТ 10705-80* или эквивалент</w:t>
            </w:r>
          </w:p>
          <w:p>
            <w:pPr>
              <w:pStyle w:val="Normal"/>
              <w:rPr>
                <w:sz w:val="18"/>
                <w:szCs w:val="18"/>
              </w:rPr>
            </w:pPr>
            <w:r>
              <w:rPr>
                <w:sz w:val="18"/>
                <w:szCs w:val="18"/>
              </w:rPr>
              <w:t>(для сбросных и продувочных и импульсного трубопров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Труба ПЭ 80 "ГАЗ" SDR 11 ф 110х10.0 длинномерные (поставляются в бухтах L=40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Труба ПЭ80 ГАЗ SDR 11 - 90х8.2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Труба ПЭ80 ГАЗ SDR 11 - 63х5.8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Тройник редукционный ПЭ80 ГАЗ SDR 11 110х9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Муфта редукционная (переход) ПЭ80 ГАЗ SDR 11 110х9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Муфта редукционная (переход) ПЭ80 ГАЗ SDR 11 90х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Стакан (заглушка) ПЭ80 ГАЗ SDR 11  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Муфта ПЭ80 ГАЗ SDR 11 110 с закладной электроспиралью, 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18"/>
                <w:szCs w:val="18"/>
              </w:rPr>
            </w:pPr>
            <w:r>
              <w:rPr>
                <w:sz w:val="18"/>
                <w:szCs w:val="18"/>
              </w:rPr>
              <w:t>25. Муфта ПЭ80 ГАЗ SDR 11 90 с закладной электроспиралью, 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Отвод 45 ПЭ80 ГАЗ SDR 11  11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Отвод 45 ПЭ80 ГАЗ SDR 11  9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Отвод 90 ПЭ80 ГАЗ SDR 11  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Продувочный штуцер Ду=25 с краном и заглушкой на газопроводе высокого давления I категории Д=57х3.5:</w:t>
            </w:r>
          </w:p>
          <w:p>
            <w:pPr>
              <w:pStyle w:val="Normal"/>
              <w:rPr>
                <w:sz w:val="18"/>
                <w:szCs w:val="18"/>
              </w:rPr>
            </w:pPr>
            <w:r>
              <w:rPr>
                <w:sz w:val="18"/>
                <w:szCs w:val="18"/>
              </w:rPr>
            </w:r>
          </w:p>
          <w:p>
            <w:pPr>
              <w:pStyle w:val="Normal"/>
              <w:rPr>
                <w:sz w:val="18"/>
                <w:szCs w:val="18"/>
              </w:rPr>
            </w:pPr>
            <w:r>
              <w:rPr>
                <w:sz w:val="18"/>
                <w:szCs w:val="18"/>
              </w:rPr>
              <w:t>- Труба 32х2.5 ГОСТ 10704-91, В-10 ГОСТ 10705-80* или эквивалент</w:t>
            </w:r>
          </w:p>
          <w:p>
            <w:pPr>
              <w:pStyle w:val="Normal"/>
              <w:rPr>
                <w:sz w:val="18"/>
                <w:szCs w:val="18"/>
              </w:rPr>
            </w:pPr>
            <w:r>
              <w:rPr>
                <w:sz w:val="18"/>
                <w:szCs w:val="18"/>
              </w:rPr>
              <w:t xml:space="preserve">   </w:t>
            </w:r>
          </w:p>
          <w:p>
            <w:pPr>
              <w:pStyle w:val="Normal"/>
              <w:rPr>
                <w:sz w:val="18"/>
                <w:szCs w:val="18"/>
              </w:rPr>
            </w:pPr>
            <w:r>
              <w:rPr>
                <w:sz w:val="18"/>
                <w:szCs w:val="18"/>
              </w:rPr>
              <w:t>Заглушка П 25х3.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Продувочный штуцер на газопроводе низкого давления Д=108х4.0</w:t>
            </w:r>
          </w:p>
          <w:p>
            <w:pPr>
              <w:pStyle w:val="Normal"/>
              <w:rPr>
                <w:sz w:val="18"/>
                <w:szCs w:val="18"/>
              </w:rPr>
            </w:pPr>
            <w:r>
              <w:rPr>
                <w:sz w:val="18"/>
                <w:szCs w:val="18"/>
              </w:rPr>
            </w:r>
          </w:p>
          <w:p>
            <w:pPr>
              <w:pStyle w:val="Normal"/>
              <w:rPr>
                <w:sz w:val="18"/>
                <w:szCs w:val="18"/>
              </w:rPr>
            </w:pPr>
            <w:r>
              <w:rPr>
                <w:sz w:val="18"/>
                <w:szCs w:val="18"/>
              </w:rPr>
              <w:t>- Труба 45х2.5 ГОСТ 10704-91, В-10 ГОСТ 10705-80* или эквивалент</w:t>
            </w:r>
          </w:p>
          <w:p>
            <w:pPr>
              <w:pStyle w:val="Normal"/>
              <w:rPr>
                <w:sz w:val="18"/>
                <w:szCs w:val="18"/>
              </w:rPr>
            </w:pPr>
            <w:r>
              <w:rPr>
                <w:sz w:val="18"/>
                <w:szCs w:val="18"/>
              </w:rPr>
            </w:r>
          </w:p>
          <w:p>
            <w:pPr>
              <w:pStyle w:val="Normal"/>
              <w:rPr>
                <w:sz w:val="18"/>
                <w:szCs w:val="18"/>
              </w:rPr>
            </w:pPr>
            <w:r>
              <w:rPr>
                <w:sz w:val="18"/>
                <w:szCs w:val="18"/>
              </w:rPr>
              <w:t>-   Пробка Ду=40,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Переход П К-108х4.0-57х3.0, ГОСТ 17378-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Отвод П 90 108х4.0,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Отвод П 90 57х3.5,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 Отвод П 90 38х2.5,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Отвод П 60 57х3.5,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 Отвод П 45 57х3.5,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 Установка продувочного устройства на концевом участке газопровода Д=63х5,8:</w:t>
            </w:r>
          </w:p>
          <w:p>
            <w:pPr>
              <w:pStyle w:val="Normal"/>
              <w:rPr>
                <w:sz w:val="18"/>
                <w:szCs w:val="18"/>
              </w:rPr>
            </w:pPr>
            <w:r>
              <w:rPr>
                <w:sz w:val="18"/>
                <w:szCs w:val="18"/>
              </w:rPr>
              <w:t>- Тройниковая седелка с закладными электронагревателями ПЭ80 ГАЗ SDR11 Д=63х32 ТУ 2248-031-00203536-96 или эквивалент</w:t>
            </w:r>
          </w:p>
          <w:p>
            <w:pPr>
              <w:pStyle w:val="Normal"/>
              <w:rPr>
                <w:sz w:val="18"/>
                <w:szCs w:val="18"/>
              </w:rPr>
            </w:pPr>
            <w:r>
              <w:rPr>
                <w:sz w:val="18"/>
                <w:szCs w:val="18"/>
              </w:rPr>
            </w:r>
          </w:p>
          <w:p>
            <w:pPr>
              <w:pStyle w:val="Normal"/>
              <w:rPr>
                <w:sz w:val="18"/>
                <w:szCs w:val="18"/>
              </w:rPr>
            </w:pPr>
            <w:r>
              <w:rPr>
                <w:sz w:val="18"/>
                <w:szCs w:val="18"/>
              </w:rPr>
              <w:t xml:space="preserve">- Муфта с закладными электронагревателями ПЭ80 ГАЗ SDR11 Д=32, ТУ 2231-032-00203536-96 или эквивалент </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НС1 ПЭ80 ГАЗ SDR 11  110/108, Р&lt;=3.0 кгс/см2, ТУ 4859-026- 03321549-99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 Прокладка п/э газопровода Д=63х5.8 в полиэтиленовом футляре Д=110х10 L=10.0 м при сближении с опорой ВЛ:</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НС2 ПЭ80 ГАЗ SDR11 63/57,</w:t>
            </w:r>
          </w:p>
          <w:p>
            <w:pPr>
              <w:pStyle w:val="Normal"/>
              <w:rPr>
                <w:sz w:val="18"/>
                <w:szCs w:val="18"/>
              </w:rPr>
            </w:pPr>
            <w:r>
              <w:rPr>
                <w:sz w:val="18"/>
                <w:szCs w:val="18"/>
              </w:rPr>
              <w:t xml:space="preserve"> </w:t>
            </w:r>
            <w:r>
              <w:rPr>
                <w:sz w:val="18"/>
                <w:szCs w:val="18"/>
              </w:rPr>
              <w:t>ТУ 4859-026-03321549-99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2-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Патрубок для определения загазованности подвалов и техподполий жилых домов:</w:t>
            </w:r>
          </w:p>
          <w:p>
            <w:pPr>
              <w:pStyle w:val="Normal"/>
              <w:rPr>
                <w:sz w:val="18"/>
                <w:szCs w:val="18"/>
              </w:rPr>
            </w:pPr>
            <w:r>
              <w:rPr>
                <w:sz w:val="18"/>
                <w:szCs w:val="18"/>
              </w:rPr>
            </w:r>
          </w:p>
          <w:p>
            <w:pPr>
              <w:pStyle w:val="Normal"/>
              <w:rPr>
                <w:sz w:val="18"/>
                <w:szCs w:val="18"/>
              </w:rPr>
            </w:pPr>
            <w:r>
              <w:rPr>
                <w:sz w:val="18"/>
                <w:szCs w:val="18"/>
              </w:rPr>
              <w:t>- Труба 38х2,5 ГОСТ 10704-91 или эквивалент</w:t>
            </w:r>
          </w:p>
          <w:p>
            <w:pPr>
              <w:pStyle w:val="Normal"/>
              <w:rPr>
                <w:sz w:val="18"/>
                <w:szCs w:val="18"/>
              </w:rPr>
            </w:pPr>
            <w:r>
              <w:rPr>
                <w:sz w:val="18"/>
                <w:szCs w:val="18"/>
              </w:rPr>
            </w:r>
          </w:p>
          <w:p>
            <w:pPr>
              <w:pStyle w:val="Normal"/>
              <w:rPr>
                <w:sz w:val="18"/>
                <w:szCs w:val="18"/>
              </w:rPr>
            </w:pPr>
            <w:r>
              <w:rPr>
                <w:sz w:val="18"/>
                <w:szCs w:val="18"/>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Сигнальная лента, ТУ 2245-028-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1. Неразъемное изолирующее соединение Ду=50 под приварку для подземной установки, P&lt;=1.6 МПа (16.0 кгс/см2). </w:t>
            </w:r>
          </w:p>
          <w:p>
            <w:pPr>
              <w:pStyle w:val="Normal"/>
              <w:rPr>
                <w:sz w:val="18"/>
                <w:szCs w:val="18"/>
              </w:rPr>
            </w:pPr>
            <w:r>
              <w:rPr>
                <w:sz w:val="18"/>
                <w:szCs w:val="18"/>
              </w:rPr>
              <w:t>ИС-5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 Провод медный в поливинилхлоридной изоляции сечением 2.5-4 мм, ПВ-1. ГОСТ 6323-79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sz w:val="18"/>
          <w:szCs w:val="18"/>
        </w:rPr>
      </w:pPr>
      <w:r>
        <w:rPr>
          <w:sz w:val="18"/>
          <w:szCs w:val="18"/>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454" w:hanging="45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style>
  <w:style w:type="character" w:styleId="WW8Num11z0">
    <w:name w:val="WW8Num11z0"/>
    <w:qFormat/>
    <w:rPr>
      <w:b w:val="false"/>
      <w:i w:val="false"/>
    </w:rPr>
  </w:style>
  <w:style w:type="character" w:styleId="WW8Num13z0">
    <w:name w:val="WW8Num13z0"/>
    <w:qFormat/>
    <w:rPr>
      <w:b w:val="false"/>
    </w:rPr>
  </w:style>
  <w:style w:type="character" w:styleId="WW8Num14z0">
    <w:name w:val="WW8Num14z0"/>
    <w:qFormat/>
    <w:rPr>
      <w:b w:val="false"/>
      <w:i w:val="false"/>
      <w:color w:val="000000"/>
      <w:sz w:val="22"/>
    </w:rPr>
  </w:style>
  <w:style w:type="character" w:styleId="WW8Num16z0">
    <w:name w:val="WW8Num16z0"/>
    <w:qFormat/>
    <w:rPr>
      <w:b/>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1:00Z</dcterms:created>
  <dc:creator>ump15</dc:creator>
  <dc:description/>
  <cp:keywords/>
  <dc:language>en-US</dc:language>
  <cp:lastModifiedBy>НАТАША</cp:lastModifiedBy>
  <cp:lastPrinted>2012-03-29T10:16:00Z</cp:lastPrinted>
  <dcterms:modified xsi:type="dcterms:W3CDTF">2012-03-29T04:18:00Z</dcterms:modified>
  <cp:revision>137</cp:revision>
  <dc:subject/>
  <dc:title>СОГЛАСОВАНО</dc:title>
</cp:coreProperties>
</file>