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Владимирский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Владимирский</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4 013 280,00 (Четыре миллиона тринадцать тысяч двести восемьдесят) рублей 00 копеек, в том числе НДС 18%</w:t>
            </w:r>
            <w:r>
              <w:rPr/>
              <w:t xml:space="preserve"> - </w:t>
            </w:r>
            <w:r>
              <w:rPr>
                <w:rFonts w:cs="Times New Roman" w:ascii="Times New Roman" w:hAnsi="Times New Roman"/>
              </w:rPr>
              <w:t>612 195,25 (шестьсот двенадцать тысяч сто девяносто пять) рублей 25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32-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32-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32-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Владимирский Свердловского района города Перми по улицам: ул. Нейвинская, ул. 2-я Нейвинская, ул. 3-я Нейвинская, ул. 4-я Нейвинская, ул. Ординская.</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90 (девяносто)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200 664,00 (Двести тысяч шестьсот шестьдесят четыре) рубля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6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highlight w:val="green"/>
              </w:rPr>
            </w:pPr>
            <w:r>
              <w:rPr>
                <w:rFonts w:cs="Times New Roman" w:ascii="Times New Roman" w:hAnsi="Times New Roman"/>
                <w:sz w:val="18"/>
                <w:szCs w:val="18"/>
              </w:rPr>
              <w:t>20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3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1 203 984,00 (Один миллион двести три тысячи девятьсот восемьдесят четыре) рубля 00 копеек.</w:t>
            </w:r>
          </w:p>
          <w:p>
            <w:pPr>
              <w:pStyle w:val="34"/>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0"/>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0"/>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0"/>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rPr>
            </w:pPr>
            <w:r>
              <w:rPr>
                <w:rFonts w:cs="Times New Roman"/>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203 984 (Один миллион двести три тысячи девятьсот восемьдесят четыре) рубля 00 копеек,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18"/>
          <w:szCs w:val="18"/>
        </w:rPr>
      </w:pPr>
      <w:r>
        <w:rPr>
          <w:b/>
          <w:sz w:val="18"/>
          <w:szCs w:val="18"/>
        </w:rPr>
      </w:r>
    </w:p>
    <w:p>
      <w:pPr>
        <w:pStyle w:val="Normal"/>
        <w:ind w:firstLine="567"/>
        <w:jc w:val="right"/>
        <w:rPr>
          <w:sz w:val="16"/>
          <w:szCs w:val="16"/>
        </w:rPr>
      </w:pPr>
      <w:r>
        <w:rPr>
          <w:sz w:val="16"/>
          <w:szCs w:val="16"/>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Владимирский</w:t>
      </w:r>
    </w:p>
    <w:p>
      <w:pPr>
        <w:pStyle w:val="Normal"/>
        <w:jc w:val="center"/>
        <w:rPr>
          <w:b/>
          <w:b/>
          <w:sz w:val="18"/>
          <w:szCs w:val="18"/>
        </w:rPr>
      </w:pPr>
      <w:r>
        <w:rPr>
          <w:sz w:val="18"/>
          <w:szCs w:val="18"/>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18"/>
          <w:szCs w:val="18"/>
        </w:rPr>
      </w:pPr>
      <w:r>
        <w:rPr>
          <w:b/>
          <w:sz w:val="18"/>
          <w:szCs w:val="18"/>
        </w:rPr>
      </w:r>
    </w:p>
    <w:tbl>
      <w:tblPr>
        <w:tblW w:w="10143" w:type="dxa"/>
        <w:jc w:val="left"/>
        <w:tblInd w:w="-545" w:type="dxa"/>
        <w:tblLayout w:type="fixed"/>
        <w:tblCellMar>
          <w:top w:w="0" w:type="dxa"/>
          <w:left w:w="108" w:type="dxa"/>
          <w:bottom w:w="0" w:type="dxa"/>
          <w:right w:w="108" w:type="dxa"/>
        </w:tblCellMar>
      </w:tblPr>
      <w:tblGrid>
        <w:gridCol w:w="2104"/>
        <w:gridCol w:w="73"/>
        <w:gridCol w:w="7966"/>
      </w:tblGrid>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66"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Владимирский в Свердловском районе г. Перми по улицам: ул. Нейвинская, ул. 2-я Нейвинская, 3-я Нейвинская, ул. 4-я Нейвинская, ул. Ординская</w:t>
            </w:r>
          </w:p>
        </w:tc>
      </w:tr>
      <w:tr>
        <w:trPr>
          <w:trHeight w:val="323"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17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66"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Проектно-сметная документация “Строительство газопроводов и газификация жилых домов в Свердловском районе г. Перми по улицам: ул. Нейвинская, ул. 2-я Нейвинская, 3-я Нейвинская, ул. 4-я Нейвинская, ул. Ординская</w:t>
            </w:r>
            <w:r>
              <w:rPr>
                <w:sz w:val="18"/>
                <w:szCs w:val="18"/>
                <w:lang w:val="en-US"/>
              </w:rPr>
              <w:t xml:space="preserve">” </w:t>
            </w:r>
            <w:r>
              <w:rPr>
                <w:sz w:val="18"/>
                <w:szCs w:val="18"/>
              </w:rPr>
              <w:t>шифр – 832-09</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039" w:type="dxa"/>
            <w:gridSpan w:val="2"/>
            <w:tcBorders>
              <w:top w:val="single" w:sz="4" w:space="0" w:color="000000"/>
              <w:left w:val="single" w:sz="4" w:space="0" w:color="000000"/>
              <w:bottom w:val="single" w:sz="4" w:space="0" w:color="000000"/>
              <w:right w:val="single" w:sz="4" w:space="0" w:color="000000"/>
            </w:tcBorders>
          </w:tcPr>
          <w:tbl>
            <w:tblPr>
              <w:tblW w:w="7806" w:type="dxa"/>
              <w:jc w:val="left"/>
              <w:tblInd w:w="0" w:type="dxa"/>
              <w:tblLayout w:type="fixed"/>
              <w:tblCellMar>
                <w:top w:w="0" w:type="dxa"/>
                <w:left w:w="108" w:type="dxa"/>
                <w:bottom w:w="0" w:type="dxa"/>
                <w:right w:w="108" w:type="dxa"/>
              </w:tblCellMar>
            </w:tblPr>
            <w:tblGrid>
              <w:gridCol w:w="621"/>
              <w:gridCol w:w="4786"/>
              <w:gridCol w:w="1163"/>
              <w:gridCol w:w="1236"/>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78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5"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786"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Фундамент ФМ-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озлив вяжущих материал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7</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3.5</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из ПГС</w:t>
                    <w:br/>
                    <w:t>МР=72.35+60*1.2-59.99*1.2=72.36</w:t>
                    <w:br/>
                    <w:t>408-0141 (Песок...) заменен на 40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ов-столбов бетонных</w:t>
                    <w:br/>
                    <w:t>МР=61697.29+445.44*102-560*102=50012.1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597</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5</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М-1 под шкафной газорегуляторный пункт ГРПШ-07-2-ОГ</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 ГРПШ</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7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1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 xml:space="preserve">Полотна калиток решетчатые высотой до 1,6 м (КМС-0.85х1.4) </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а ОК-1 под кран Ду=100</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 (в т.ч. ложем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2 Благоустройство</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656.1+98.6*4.5-145.8*4.5=443.7</w:t>
                    <w:br/>
                    <w:t>408-0391 (Щебень...) заменен на 408-0393</w:t>
                    <w:br/>
                    <w:t>Коэффициенты</w:t>
                    <w:br/>
                    <w:t>ОЗ=4.57*3=13.71</w:t>
                    <w:br/>
                    <w:t>ЗМ=1.01*3=3.03</w:t>
                    <w:br/>
                    <w:t>ЭМ=9*3=27</w:t>
                    <w:br/>
                    <w:t>МР=218.7*3=65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6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3</w:t>
                    <w:br/>
                    <w:t>3.46 Налипающий грунт (кроме грунтов 5-6 группы), одноковшовый экскаватор. Kоз=1.1, Kэм=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22 км; класс груза 1</w:t>
                    <w:br/>
                    <w:t>Кол-во=200*1,7+412*1,95=114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6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1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2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3-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для обратной засыпки на 200мм и в местах после неразъемного соеди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бваловка глин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сбросного, импульсного и продувочного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50 мм (для футляров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врезках газопровода и на канале существующей теплотрасс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9*1.065*1.02=17.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86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8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 /для футляр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98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утля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ёмное соединение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для контрольных труб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7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 для контрольной трубки</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4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48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алластировка железобетонными клиновидными грузами типа 1-УБКм при работе с сухой бровки траншеи трубопроводов Ду 300 мм (УБП-11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тяж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тяжелители железобетонные клиновидные для труб диаметром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тяжелители пластиковые УБП-110 или эквивалент</w:t>
                    <w:br/>
                    <w:t>МР=740/1.18/5.79*1.065*1.02=117.6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0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400, фракция 40-7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90 мм</w:t>
                    <w:br/>
                    <w:t>МР=2538.71/1.18/5.79*1.065*1.02=403.6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едукционный, диаметр 110х63 мм</w:t>
                    <w:br/>
                    <w:t>МР=2362.15/1.18/5.79*1.065*1.02=375.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 (пере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90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заглуш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45°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7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 xml:space="preserve">Кран шаровой "Балломакс" КШГИ.79.102.100.120 для подземной установки с изоляцией "весьма усиленного" типа Ду=100мм </w:t>
                  </w:r>
                  <w:r>
                    <w:rPr>
                      <w:sz w:val="18"/>
                      <w:szCs w:val="18"/>
                    </w:rPr>
                    <w:t>или эквивалент</w:t>
                  </w:r>
                  <w:r>
                    <w:rPr>
                      <w:sz w:val="18"/>
                      <w:szCs w:val="18"/>
                      <w:lang w:val="en-US" w:eastAsia="en-US"/>
                    </w:rPr>
                    <w:br/>
                    <w:t>МР=31748/1.18/5.79*1.065*1.02=5047.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образный ключ для крана</w:t>
                    <w:br/>
                    <w:t>МР=5487/1.18/5.79*1.065*1.0 2=872.4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МА 39010-02* Ду=100мм или эквивалент</w:t>
                    <w:br/>
                    <w:t>МР=10960/1.18/5.79*1.065*1.02=1742.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786"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Кран шаровой фланцевый ГШК-40Ф, Ду=40мм или эквивалент</w:t>
                    <w:br/>
                    <w:t>МР=3212/1.18/5.79*1.065*1.02=510.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неразъёмного изолирующего фланцевого соединения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100Ф Ду=100мм или эквивалент</w:t>
                    <w:br/>
                    <w:t>МР=11770/1.18/5.79*1.065*1.02=187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40мм на газопроводе средне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40мм на газопроводе низкого давления из эл.сварных труб Ду=45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5</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шкаф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шкафной ГРПШ-07-2-ОГ  с основной и резервной линиями редуцирования, с регулятором давления газа РДНК-1000, с газовым обогревом или эквивалент</w:t>
                    <w:br/>
                    <w:t>ОБ=72990/1.18/2.79=22170.5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738</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66</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а</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контрольного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205</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8</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205</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6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786"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е 0,5 см изменения толщины покрытия добавлять или исключать к расценке 27-06-020-01</w:t>
                    <w:br/>
                    <w:t>Коэффициенты</w:t>
                    <w:br/>
                    <w:t>ОЗ=0.87*2=1.74</w:t>
                    <w:br/>
                    <w:t>ЭМ=3.1*2=6.2</w:t>
                    <w:br/>
                    <w:t>МР=6481.92*2=12963.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уществующего ограждения размерами 2,0х2,5м</w:t>
                    <w:br/>
                    <w:t>ОЗ=1471.96*0.7=1030.37</w:t>
                    <w:br/>
                    <w:t>ЗМ=309.69*0.7=216.78</w:t>
                    <w:br/>
                    <w:t>ЭМ=0.7*(2728.69-309.69)+309.69*0.7=1910.08</w:t>
                    <w:br/>
                    <w:t>МР=7018.56*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уществующего стального газопровода условным диаметром до 100 мм</w:t>
                    <w:br/>
                    <w:t>ОЗ=261.26*0.6=156.76</w:t>
                    <w:br/>
                    <w:t>ЗМ=115.16*0.6=69.1</w:t>
                    <w:br/>
                    <w:t>ЭМ=0.6*(1034.46-115.16)+115.16*0.6=620.68</w:t>
                    <w:br/>
                    <w:t>МР=10317.77*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борного железобетонного колодца</w:t>
                    <w:br/>
                    <w:t>ОЗ=1257.92*0.8=1006.34</w:t>
                    <w:br/>
                    <w:t>ЗМ=258.37*0.8=206.7</w:t>
                    <w:br/>
                    <w:t>ЭМ=0.8*(2538.5-258.37)+258.37*0.8=2030.8</w:t>
                    <w:br/>
                    <w:t>МР=14578.0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канала теплосети типа КЛ 90-45-8</w:t>
                    <w:br/>
                    <w:t>ОЗ=3423.77*0.8=2739.02</w:t>
                    <w:br/>
                    <w:t>ЗМ=753.3*0.8=602.64</w:t>
                    <w:br/>
                    <w:t>ЭМ=0.8*(7446.56-753.3)+753.3*0.8=5957.25</w:t>
                    <w:br/>
                    <w:t>МР=6764.2*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монтаж стальных труб теплосети диаметром 150мм</w:t>
                    <w:br/>
                    <w:t>ОЗ=6830.49*0.6=4098.29</w:t>
                    <w:br/>
                    <w:t>ЗМ=1368.95*0.6=821.37</w:t>
                    <w:br/>
                    <w:t>ЭМ=0.6*(18202.91-1368.95)+1368.95*0.6=10921.75</w:t>
                    <w:br/>
                    <w:t>МР=136051.91*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 тру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металлические с применением автомобильных кранов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кроме массовых навалочных, перевозимых самосвалами, а также бетонных и железобетонных изделий, стеновых и перегородочных материалов,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металлические с применением автомобильных кранов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делия из сборного железобетона, бетона, керамзитобетона массой до 3 тонн по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бетонных, железобетонных изделий, стеновых и перегородочных материалов (кирпич, блоки, камни, плиты и панели), лесоматериалов круглых и пиломатериалов расстояние перевозки 22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делия из сборного железобетона, бетона, керамзитобетона массой до 3 тонн разгруз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7185"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w:t>
                    <w:br/>
                    <w:t>ОБ=7400/1.18/2.79=2247.7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 или эквивалент</w:t>
                    <w:br/>
                    <w:t>ОБ=8420/1.18/2.79=2557.5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 или эквивалент</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 или эквивалент</w:t>
                    <w:br/>
                    <w:t>ОБ=14415/1.18/2.79=4378.5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ох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робк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струкции для установки приборов, масса до 5 кг (РПП3-1700х45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7185"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470/1.18/5.79*1.065*1.02=74.7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9*1.065*1.02=3.6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радиочастотный марки RG58/U или эквивалент</w:t>
                    <w:br/>
                    <w:t>МР=20.25/1.18/5.79*1.065*1.02=3.2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 xml:space="preserve">Трубка термоусаживаемая 20/8 (2,0) </w:t>
                    <w:br/>
                    <w:t>МР=27.63/1.18/5.79*1.065*1.02=4.3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ввертной У26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ка универсальная марки УК-2П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 (18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песча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дной стойки КИП с кабелями сечением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ИП</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электродов сравн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электро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9*1.065*1.02=142.6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итная приварка и изоляция катодного вывода (кабел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рисоед.</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185"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786"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23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4786" w:type="dxa"/>
                  <w:tcBorders>
                    <w:bottom w:val="single" w:sz="4" w:space="0" w:color="000000"/>
                    <w:right w:val="single" w:sz="4" w:space="0" w:color="000000"/>
                  </w:tcBorders>
                  <w:vAlign w:val="center"/>
                </w:tcPr>
                <w:p>
                  <w:pPr>
                    <w:pStyle w:val="Normal"/>
                    <w:rPr>
                      <w:b/>
                      <w:b/>
                      <w:sz w:val="18"/>
                      <w:szCs w:val="18"/>
                    </w:rPr>
                  </w:pPr>
                  <w:r>
                    <w:rPr>
                      <w:b/>
                      <w:sz w:val="18"/>
                      <w:szCs w:val="18"/>
                    </w:rPr>
                    <w:t>Раздел №8 Восстановление нарушенных земель( технический этап рекультивации)</w:t>
                  </w:r>
                </w:p>
              </w:tc>
              <w:tc>
                <w:tcPr>
                  <w:tcW w:w="1163"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бульдозером мощностью 59(80) кВт(л.с.) с перемещением до 10 м</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Уплотнение минерального грунта над траншеей кулачковым катком весом 8т 2 прохода</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16107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Планировка поверхности механизированным способом перед нанесением плодородного слоя 2 прохода</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000 м2 </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22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00 м3</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4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Культивация полос на площадях без пней</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 xml:space="preserve">Посев многолетних трав </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 xml:space="preserve">Противоморозная обработка плоскорезами </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Га</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rPr>
                      <w:sz w:val="18"/>
                      <w:szCs w:val="18"/>
                    </w:rPr>
                  </w:pPr>
                  <w:r>
                    <w:rPr>
                      <w:sz w:val="18"/>
                      <w:szCs w:val="18"/>
                    </w:rPr>
                    <w:t>Механизированная развозка удобрений</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0т удоб</w:t>
                  </w:r>
                </w:p>
              </w:tc>
              <w:tc>
                <w:tcPr>
                  <w:tcW w:w="1236" w:type="dxa"/>
                  <w:tcBorders>
                    <w:bottom w:val="single" w:sz="4" w:space="0" w:color="000000"/>
                    <w:right w:val="single" w:sz="4" w:space="0" w:color="000000"/>
                  </w:tcBorders>
                  <w:vAlign w:val="center"/>
                </w:tcPr>
                <w:p>
                  <w:pPr>
                    <w:pStyle w:val="Normal"/>
                    <w:jc w:val="center"/>
                    <w:rPr>
                      <w:sz w:val="18"/>
                      <w:szCs w:val="18"/>
                    </w:rPr>
                  </w:pPr>
                  <w:r>
                    <w:rPr>
                      <w:sz w:val="18"/>
                      <w:szCs w:val="18"/>
                    </w:rPr>
                    <w:t>0,013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86"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е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Дополнительные требования и рекомендации</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58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90 календарных дней с момента заключения муниципального контракта</w:t>
            </w:r>
          </w:p>
        </w:tc>
      </w:tr>
      <w:tr>
        <w:trPr>
          <w:trHeight w:val="551"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0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18"/>
          <w:szCs w:val="18"/>
        </w:rPr>
        <w:t>Характеристики применяемых материалов в приложении №1 к техническому заданию.</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техническому заданию</w:t>
      </w:r>
    </w:p>
    <w:p>
      <w:pPr>
        <w:pStyle w:val="Normal"/>
        <w:jc w:val="right"/>
        <w:rPr>
          <w:b/>
          <w:b/>
          <w:sz w:val="16"/>
          <w:szCs w:val="16"/>
        </w:rPr>
      </w:pPr>
      <w:r>
        <w:rPr>
          <w:b/>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16"/>
          <w:szCs w:val="16"/>
        </w:rPr>
      </w:pPr>
      <w:r>
        <w:rPr>
          <w:b/>
          <w:i/>
          <w:sz w:val="16"/>
          <w:szCs w:val="16"/>
        </w:rPr>
      </w:r>
    </w:p>
    <w:p>
      <w:pPr>
        <w:pStyle w:val="Normal"/>
        <w:jc w:val="center"/>
        <w:rPr/>
      </w:pPr>
      <w:r>
        <w:rPr/>
        <w:t>Форма «Сведения о качестве (предложение) о качестве применяемых материалов»</w:t>
      </w:r>
    </w:p>
    <w:p>
      <w:pPr>
        <w:pStyle w:val="Normal"/>
        <w:jc w:val="center"/>
        <w:rPr/>
      </w:pPr>
      <w:r>
        <w:rPr/>
      </w:r>
    </w:p>
    <w:p>
      <w:pPr>
        <w:pStyle w:val="Normal"/>
        <w:jc w:val="center"/>
        <w:rPr>
          <w:b/>
          <w:b/>
        </w:rPr>
      </w:pPr>
      <w:r>
        <w:rPr>
          <w:b/>
        </w:rPr>
        <w:t>Сведения о качестве (предложение) о качестве применяемых материалов</w:t>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азорегуляторный пункт шкафной с основной и резервной линиями редуцирования, с регулятором давления РДНК-1000 (Рвх=0.28 МПа, Рвых=0.0025 МПа, Qрасч.=255.0 м3/час, Qmax=420.0 м3/час при Ввх.=0.28 МПа) с газовым обогревом. ГРПШ-07-2-ОГ</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Балломакс" для подземной установки с изоляцией "весьма усиленного" типа Ду=100 под сварку с Т-образным ключом Ру=1,2 МПа. КШГИ.79.102.100.120</w:t>
            </w:r>
          </w:p>
          <w:p>
            <w:pPr>
              <w:pStyle w:val="Normal"/>
              <w:rPr>
                <w:sz w:val="18"/>
                <w:szCs w:val="18"/>
              </w:rPr>
            </w:pPr>
            <w:r>
              <w:rPr>
                <w:sz w:val="18"/>
                <w:szCs w:val="18"/>
              </w:rPr>
              <w:t>или эквивалент</w:t>
            </w:r>
          </w:p>
          <w:p>
            <w:pPr>
              <w:pStyle w:val="Normal"/>
              <w:rPr>
                <w:sz w:val="18"/>
                <w:szCs w:val="18"/>
              </w:rPr>
            </w:pPr>
            <w:r>
              <w:rPr>
                <w:sz w:val="18"/>
                <w:szCs w:val="18"/>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СЕРТИФИКАТ СООТВЕТСТВИЯ ОБЯЗАТЕЛЕН. </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Кран шаровой Ду=100 Ру=2,5 МПа (25 кгс/см2)фланцевый с ответными фланцами </w:t>
            </w:r>
          </w:p>
          <w:p>
            <w:pPr>
              <w:pStyle w:val="Normal"/>
              <w:rPr>
                <w:sz w:val="18"/>
                <w:szCs w:val="18"/>
              </w:rPr>
            </w:pPr>
            <w:r>
              <w:rPr>
                <w:sz w:val="18"/>
                <w:szCs w:val="18"/>
              </w:rPr>
              <w:t xml:space="preserve">МА 39010-02* </w:t>
            </w:r>
          </w:p>
          <w:p>
            <w:pPr>
              <w:pStyle w:val="Normal"/>
              <w:rPr>
                <w:sz w:val="18"/>
                <w:szCs w:val="18"/>
              </w:rPr>
            </w:pPr>
            <w:r>
              <w:rPr>
                <w:sz w:val="18"/>
                <w:szCs w:val="18"/>
              </w:rPr>
              <w:t>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Ду=40, Ру=2.5 МПа (25 кгс/см2) фланцевый с ответными фланцами. ГШК 40Ф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Неразъемное изолирующее соединение Ду=100 фланцевое с ответными фланцами, P&lt;=1.6 МПа (16.0 кгс/см2). СИ 100ф</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 Неразъемное соединение полиэтилен-сталь НС1 ПЭ80 ГАЗ SDR 11  110/108, Р&lt;=0.64 кгс/см2 </w:t>
            </w:r>
          </w:p>
          <w:p>
            <w:pPr>
              <w:pStyle w:val="Normal"/>
              <w:rPr>
                <w:sz w:val="18"/>
                <w:szCs w:val="18"/>
              </w:rPr>
            </w:pPr>
            <w:r>
              <w:rPr>
                <w:sz w:val="18"/>
                <w:szCs w:val="18"/>
              </w:rPr>
              <w:t>ТУ 2248-025-00203536-96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Труба 108х4 ГОСТ 10704-91, В-10 ГОСТ 10705-80* с "весьма усиленной" изоляцией по ГОСТ 9.602-05 из экструдированного полиэтилена с применением термоусадочных муфт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108х4.0 ГОСТ 10704-91, В-10 ГОСТ 10705-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Труба 159х4.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футляра на выходе из земли L=1,0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57х3,5 ГОСТ 10704-91, В-10 ГОСТ 10705-80* с "весьма усиленной" изоляцией по ГОСТ 9.602-05 из экст- рудированного полиэтилена с применением термоусадочных муфт или эквивалент</w:t>
            </w:r>
          </w:p>
          <w:p>
            <w:pPr>
              <w:pStyle w:val="Normal"/>
              <w:rPr>
                <w:sz w:val="18"/>
                <w:szCs w:val="18"/>
              </w:rPr>
            </w:pPr>
            <w:r>
              <w:rPr>
                <w:sz w:val="18"/>
                <w:szCs w:val="18"/>
              </w:rPr>
              <w:t>(для контрольных трубок на врезка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5х2.5 ГОСТ 10704-91, В-10 ГОСТ 10705-80*или эквивалент</w:t>
            </w:r>
          </w:p>
          <w:p>
            <w:pPr>
              <w:pStyle w:val="Normal"/>
              <w:rPr>
                <w:sz w:val="18"/>
                <w:szCs w:val="18"/>
              </w:rPr>
            </w:pPr>
            <w:r>
              <w:rPr>
                <w:sz w:val="18"/>
                <w:szCs w:val="18"/>
              </w:rPr>
              <w:t>(для сбросных и продувочных и импульсного трубопров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ПЭ 80 "ГАЗ" SDR 11 ф 110х10.0 в бухтах L=400.0 м или эквивалент</w:t>
            </w:r>
          </w:p>
          <w:p>
            <w:pPr>
              <w:pStyle w:val="Normal"/>
              <w:rPr>
                <w:sz w:val="18"/>
                <w:szCs w:val="18"/>
              </w:rPr>
            </w:pPr>
            <w:r>
              <w:rPr>
                <w:sz w:val="18"/>
                <w:szCs w:val="18"/>
              </w:rPr>
              <w:t>ГОСТ Р 50838-9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13. Труба ПЭ 80 ГАЗ SDR 11 - 90х8.2 в бухтах по 100 м или эквивалент</w:t>
            </w:r>
          </w:p>
          <w:p>
            <w:pPr>
              <w:pStyle w:val="Normal"/>
              <w:tabs>
                <w:tab w:val="clear" w:pos="708"/>
                <w:tab w:val="left" w:pos="1140" w:leader="none"/>
              </w:tabs>
              <w:rPr>
                <w:sz w:val="18"/>
                <w:szCs w:val="18"/>
              </w:rPr>
            </w:pPr>
            <w:r>
              <w:rPr>
                <w:sz w:val="18"/>
                <w:szCs w:val="18"/>
              </w:rPr>
              <w:t>ГОСТ Р 50838-95*</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ПЭ80 ГАЗ SDR 11 - 63х5.8 в бухтах по 250 м, ГОСТ Р 50838-9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ойник равносторонний ПЭ80 ГАЗ SDR 11  11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ойник равносторонний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ойник редукционный ПЭ80 ГАЗ SDR 11 110х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ойник редукционный ПЭ80 ГАЗ SDR 11 110х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Муфта редукционная (переход) ПЭ80 ГАЗ SDR 11 110х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Муфта редукционная (переход) ПЭ80 ГАЗ SDR 11 90х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Стакан (заглушка)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Стакан (заглушка) ПЭ80 ГАЗ SDR 11  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Муфта ПЭ80 ГАЗ SDR 11 110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Муфта ПЭ80 ГАЗ SDR 11 90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Муфта ПЭ80 ГАЗ SDR 11 63 с закладной электроспиралью или эквивалент</w:t>
            </w:r>
          </w:p>
          <w:p>
            <w:pPr>
              <w:pStyle w:val="Normal"/>
              <w:rPr>
                <w:sz w:val="18"/>
                <w:szCs w:val="18"/>
              </w:rPr>
            </w:pPr>
            <w:r>
              <w:rPr>
                <w:sz w:val="18"/>
                <w:szCs w:val="18"/>
              </w:rPr>
              <w:t>ТУ 2291-032-00203536-96**</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Отвод 90 ПЭ80 ГАЗ SDR 11  11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90 ПЭ80 ГАЗ SDR 11  90 с закладной электроспиралью ТУ 6-19-359-9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45 ПЭ80 ГАЗ SDR 11  90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Отвод 90 ПЭ80 ГАЗ SDR 11  63 с закладной электроспиралью ТУ 6-19-359-97*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Продувочный штуцер Ду=40 с краном и заглушкой на газопроводе средне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или эквивалент</w:t>
            </w:r>
          </w:p>
          <w:p>
            <w:pPr>
              <w:pStyle w:val="Normal"/>
              <w:rPr>
                <w:sz w:val="18"/>
                <w:szCs w:val="18"/>
              </w:rPr>
            </w:pPr>
            <w:r>
              <w:rPr>
                <w:sz w:val="18"/>
                <w:szCs w:val="18"/>
              </w:rPr>
            </w:r>
          </w:p>
          <w:p>
            <w:pPr>
              <w:pStyle w:val="Normal"/>
              <w:rPr>
                <w:sz w:val="18"/>
                <w:szCs w:val="18"/>
              </w:rPr>
            </w:pPr>
            <w:r>
              <w:rPr>
                <w:sz w:val="18"/>
                <w:szCs w:val="18"/>
              </w:rPr>
              <w:t>-   Заглушка П 45х2.5,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родувочный штуцер Ду=40 на газопроводе низкого давления Д=108х4.0</w:t>
            </w:r>
          </w:p>
          <w:p>
            <w:pPr>
              <w:pStyle w:val="Normal"/>
              <w:rPr>
                <w:sz w:val="18"/>
                <w:szCs w:val="18"/>
              </w:rPr>
            </w:pPr>
            <w:r>
              <w:rPr>
                <w:sz w:val="18"/>
                <w:szCs w:val="18"/>
              </w:rPr>
            </w:r>
          </w:p>
          <w:p>
            <w:pPr>
              <w:pStyle w:val="Normal"/>
              <w:rPr>
                <w:sz w:val="18"/>
                <w:szCs w:val="18"/>
              </w:rPr>
            </w:pPr>
            <w:r>
              <w:rPr>
                <w:sz w:val="18"/>
                <w:szCs w:val="18"/>
              </w:rPr>
              <w:t>- Труба 45х2.5 ГОСТ 10704-91, В-10 ГОСТ 10705-80*или эквивалент</w:t>
            </w:r>
          </w:p>
          <w:p>
            <w:pPr>
              <w:pStyle w:val="Normal"/>
              <w:rPr>
                <w:sz w:val="18"/>
                <w:szCs w:val="18"/>
              </w:rPr>
            </w:pPr>
            <w:r>
              <w:rPr>
                <w:sz w:val="18"/>
                <w:szCs w:val="18"/>
              </w:rPr>
            </w:r>
          </w:p>
          <w:p>
            <w:pPr>
              <w:pStyle w:val="Normal"/>
              <w:rPr>
                <w:sz w:val="18"/>
                <w:szCs w:val="18"/>
              </w:rPr>
            </w:pPr>
            <w:r>
              <w:rPr>
                <w:sz w:val="18"/>
                <w:szCs w:val="18"/>
              </w:rPr>
              <w:t>-   Пробка Ду=40 ГОСТ 8963-7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 Переход П К 133х5.0-108х4.0, ГОСТ 17378-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Отвод П 90 108х4.0, ГОСТ 17375-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Установка продувочного устройства на концевом участке газопровода Д=90х8,2:</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ТУ 2248-031-00203536-96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lt;=0.64МПа, ТУ 2248-025-00203536-96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Установка продувочного устройства на концевом участке газопровода Д=63х5,8:</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63х32 ТУ 2248-031-00203536-96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ТУ 2291-032-00203536-96 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32/32 Рраб&lt;=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Заглушка Д=133х4.0 (на сущ. газопроводе),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Заглушка Д=108х4.0 (на сущ. газопроводе), ГОСТ 17379-2001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Прокладка полиэтиленового газопровода Д=90х8.2 в полиэтиленовом футляре Д=160х14.6 L=12,5 м под а/дорогой открытым способом:</w:t>
            </w:r>
          </w:p>
          <w:p>
            <w:pPr>
              <w:pStyle w:val="Normal"/>
              <w:rPr>
                <w:sz w:val="18"/>
                <w:szCs w:val="18"/>
              </w:rPr>
            </w:pPr>
            <w:r>
              <w:rPr>
                <w:sz w:val="18"/>
                <w:szCs w:val="18"/>
              </w:rPr>
            </w:r>
          </w:p>
          <w:p>
            <w:pPr>
              <w:pStyle w:val="Normal"/>
              <w:rPr>
                <w:sz w:val="18"/>
                <w:szCs w:val="18"/>
              </w:rPr>
            </w:pPr>
            <w:r>
              <w:rPr>
                <w:sz w:val="18"/>
                <w:szCs w:val="18"/>
              </w:rPr>
              <w:t>- Труба ПЭ80 ГАЗ SDR11-160х14.6, ГОСТ Р 50838-95*или эквивалент</w:t>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 90х8,2, ГОСТ Р 50838-95*или эквивалент</w:t>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lt;=0.64МПа, ТУ 2248-025-00203536-96 или эквивалент</w:t>
            </w:r>
          </w:p>
          <w:p>
            <w:pPr>
              <w:pStyle w:val="Normal"/>
              <w:rPr>
                <w:sz w:val="18"/>
                <w:szCs w:val="18"/>
              </w:rPr>
            </w:pPr>
            <w:r>
              <w:rPr>
                <w:sz w:val="18"/>
                <w:szCs w:val="18"/>
              </w:rPr>
              <w:t>- Муфта ПЭ80 ГАЗ SDR 11  D=63 с закладной эл.спиралью ТУ 2291-032- 00203536-96 или эквивалент</w:t>
            </w:r>
          </w:p>
          <w:p>
            <w:pPr>
              <w:pStyle w:val="Normal"/>
              <w:rPr>
                <w:sz w:val="18"/>
                <w:szCs w:val="18"/>
              </w:rPr>
            </w:pPr>
            <w:r>
              <w:rPr>
                <w:sz w:val="18"/>
                <w:szCs w:val="18"/>
              </w:rPr>
              <w:t>- Накладной уход с закладными электронагревателями ПЭ80 ГАЗ  SDR 11-160х63, ТУ 6-19-359-97. или эквивалент</w:t>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или эквивалент</w:t>
            </w:r>
          </w:p>
          <w:p>
            <w:pPr>
              <w:pStyle w:val="Normal"/>
              <w:rPr>
                <w:sz w:val="18"/>
                <w:szCs w:val="18"/>
              </w:rPr>
            </w:pPr>
            <w:r>
              <w:rPr>
                <w:sz w:val="18"/>
                <w:szCs w:val="18"/>
              </w:rPr>
            </w:r>
          </w:p>
          <w:p>
            <w:pPr>
              <w:pStyle w:val="Normal"/>
              <w:rPr>
                <w:sz w:val="18"/>
                <w:szCs w:val="18"/>
              </w:rPr>
            </w:pPr>
            <w:r>
              <w:rPr>
                <w:sz w:val="18"/>
                <w:szCs w:val="18"/>
              </w:rPr>
              <w:t>- Обертка ПЭКОМ, ТУ 102-284-86или эквивалент</w:t>
            </w:r>
          </w:p>
          <w:p>
            <w:pPr>
              <w:pStyle w:val="Normal"/>
              <w:rPr>
                <w:sz w:val="18"/>
                <w:szCs w:val="18"/>
              </w:rPr>
            </w:pPr>
            <w:r>
              <w:rPr>
                <w:sz w:val="18"/>
                <w:szCs w:val="18"/>
              </w:rPr>
            </w:r>
          </w:p>
          <w:p>
            <w:pPr>
              <w:pStyle w:val="Normal"/>
              <w:rPr>
                <w:sz w:val="18"/>
                <w:szCs w:val="18"/>
              </w:rPr>
            </w:pPr>
            <w:r>
              <w:rPr>
                <w:sz w:val="18"/>
                <w:szCs w:val="18"/>
              </w:rPr>
              <w:t>- Эмаль ПФ-115, ГОСТ 6465-76*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Прокладка полиэтиленового газопровода Д=90х8.2 в полиэтиленовом футляре Д=160х14.6 L=7 м под дорогой и т/трассой открытым способом:</w:t>
            </w:r>
          </w:p>
          <w:p>
            <w:pPr>
              <w:pStyle w:val="Normal"/>
              <w:rPr>
                <w:sz w:val="18"/>
                <w:szCs w:val="18"/>
              </w:rPr>
            </w:pPr>
            <w:r>
              <w:rPr>
                <w:sz w:val="18"/>
                <w:szCs w:val="18"/>
              </w:rPr>
            </w:r>
          </w:p>
          <w:p>
            <w:pPr>
              <w:pStyle w:val="Normal"/>
              <w:rPr>
                <w:sz w:val="18"/>
                <w:szCs w:val="18"/>
              </w:rPr>
            </w:pPr>
            <w:r>
              <w:rPr>
                <w:sz w:val="18"/>
                <w:szCs w:val="18"/>
              </w:rPr>
              <w:t>- Труба ПЭ80 ГАЗ SDR11-160х14.6, ГОСТ Р 50838-95*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ерметизирующая манжета, ТУ 2531-007-01297858-02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ПЭ80 ГАЗ SDR11- 90х8,2, ГОСТ Р 50838-95*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ленка ПВХ-Л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Труба 57х3.5 ГОСТ 10704-91, В-Ст3сп2 ГОСТ 10705-80*или эквивалент</w:t>
            </w:r>
          </w:p>
          <w:p>
            <w:pPr>
              <w:pStyle w:val="Normal"/>
              <w:rPr>
                <w:sz w:val="18"/>
                <w:szCs w:val="18"/>
              </w:rPr>
            </w:pPr>
            <w:r>
              <w:rPr>
                <w:sz w:val="18"/>
                <w:szCs w:val="18"/>
              </w:rPr>
            </w:r>
          </w:p>
          <w:p>
            <w:pPr>
              <w:pStyle w:val="Normal"/>
              <w:rPr>
                <w:sz w:val="18"/>
                <w:szCs w:val="18"/>
              </w:rPr>
            </w:pPr>
            <w:r>
              <w:rPr>
                <w:sz w:val="18"/>
                <w:szCs w:val="18"/>
              </w:rPr>
              <w:t>- Неразъемное соединение "полиэтилен-сталь" ПЭ80 ГАЗ SDR11 63/57 Рраб&lt;=0.64МПа, ТУ 2248-025-00203536-96 или эквивалент</w:t>
            </w:r>
          </w:p>
          <w:p>
            <w:pPr>
              <w:pStyle w:val="Normal"/>
              <w:rPr>
                <w:sz w:val="18"/>
                <w:szCs w:val="18"/>
              </w:rPr>
            </w:pPr>
            <w:r>
              <w:rPr>
                <w:sz w:val="18"/>
                <w:szCs w:val="18"/>
              </w:rPr>
            </w:r>
          </w:p>
          <w:p>
            <w:pPr>
              <w:pStyle w:val="Normal"/>
              <w:rPr>
                <w:sz w:val="18"/>
                <w:szCs w:val="18"/>
              </w:rPr>
            </w:pPr>
            <w:r>
              <w:rPr>
                <w:sz w:val="18"/>
                <w:szCs w:val="18"/>
              </w:rPr>
              <w:t>- Муфта ПЭ80 ГАЗ SDR 11  D=63 с закладной эл.спиралью ТУ 2291-032- 00203536-96или эквивалент</w:t>
            </w:r>
          </w:p>
          <w:p>
            <w:pPr>
              <w:pStyle w:val="Normal"/>
              <w:rPr>
                <w:sz w:val="18"/>
                <w:szCs w:val="18"/>
              </w:rPr>
            </w:pPr>
            <w:r>
              <w:rPr>
                <w:sz w:val="18"/>
                <w:szCs w:val="18"/>
              </w:rPr>
            </w:r>
          </w:p>
          <w:p>
            <w:pPr>
              <w:pStyle w:val="Normal"/>
              <w:rPr>
                <w:sz w:val="18"/>
                <w:szCs w:val="18"/>
              </w:rPr>
            </w:pPr>
            <w:r>
              <w:rPr>
                <w:sz w:val="18"/>
                <w:szCs w:val="18"/>
              </w:rPr>
              <w:t>- Накладной уход с закладными электронагревателями ПЭ80 ГАЗ  SDR 11-160х63, ТУ 6-19-359-97.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Грунтовка клеевая Г Т-760ИН, ТУ 102-340-83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Обертка ПЭКОМ, ТУ 102-284-8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Эмаль ПФ-115, ГОСТ 6465-76* или эквивалент</w:t>
            </w:r>
          </w:p>
          <w:p>
            <w:pPr>
              <w:pStyle w:val="Normal"/>
              <w:rPr>
                <w:sz w:val="18"/>
                <w:szCs w:val="18"/>
              </w:rPr>
            </w:pPr>
            <w:r>
              <w:rPr>
                <w:sz w:val="18"/>
                <w:szCs w:val="18"/>
              </w:rPr>
            </w:r>
          </w:p>
          <w:p>
            <w:pPr>
              <w:pStyle w:val="Normal"/>
              <w:rPr>
                <w:sz w:val="18"/>
                <w:szCs w:val="18"/>
              </w:rPr>
            </w:pPr>
            <w:r>
              <w:rPr>
                <w:sz w:val="18"/>
                <w:szCs w:val="18"/>
              </w:rPr>
              <w:t>- Грунтовка ГФ-021, ГОСТ 25129-8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или эквивалент</w:t>
            </w:r>
          </w:p>
          <w:p>
            <w:pPr>
              <w:pStyle w:val="Normal"/>
              <w:rPr>
                <w:sz w:val="18"/>
                <w:szCs w:val="18"/>
              </w:rPr>
            </w:pPr>
            <w:r>
              <w:rPr>
                <w:sz w:val="18"/>
                <w:szCs w:val="18"/>
              </w:rPr>
            </w:r>
          </w:p>
          <w:p>
            <w:pPr>
              <w:pStyle w:val="Normal"/>
              <w:rPr>
                <w:sz w:val="18"/>
                <w:szCs w:val="18"/>
              </w:rPr>
            </w:pPr>
            <w:r>
              <w:rPr>
                <w:sz w:val="18"/>
                <w:szCs w:val="18"/>
              </w:rPr>
              <w:t>- Пробка 32 ГОСТ 8963-75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Утяжелители пластиковые УБП-110 (заполненные щебнем марки М400 фракцией 70).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Провод медный в поливинилхлоридной изоляции сечением 2,5-4,0 мм2, ПВ-1. ГОСТ 6323-7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rPr>
      </w:pPr>
      <w:r>
        <w:rPr>
          <w:szCs w:val="24"/>
        </w:rPr>
      </w:r>
    </w:p>
    <w:p>
      <w:pPr>
        <w:pStyle w:val="Normal"/>
        <w:rPr>
          <w:sz w:val="18"/>
          <w:szCs w:val="18"/>
        </w:rPr>
      </w:pPr>
      <w:r>
        <w:rPr>
          <w:sz w:val="18"/>
          <w:szCs w:val="18"/>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на строительство газопроводов  в микрорайоне Владимирский</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 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_____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Владимирский (далее – Объект) в соответствии с условиями настоящего Контракта, проектной документацией Шифр 832-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90 (девяносто)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Владимирский Свердловского района города Перми по улицам: ул. Нейвинская, ул. 2-я Нейвинская, ул. 3-я Нейвинская, ул. 4-я Нейвинская, ул. Ордин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0"/>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203 984 (Один миллион двести три тысячи девятьсот восемьдесят четыре) рубля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7.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 Пермь, ул. 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pPr>
      <w:r>
        <w:rPr>
          <w:rFonts w:cs="Times New Roman" w:ascii="Times New Roman" w:hAnsi="Times New Roman"/>
          <w:sz w:val="20"/>
          <w:szCs w:val="20"/>
        </w:rPr>
        <w:t xml:space="preserve">Банка России по Пермскому краю г. 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pPr>
      <w:r>
        <w:rPr>
          <w:rFonts w:cs="Times New Roman" w:ascii="Times New Roman" w:hAnsi="Times New Roman"/>
          <w:sz w:val="20"/>
          <w:szCs w:val="20"/>
        </w:rPr>
        <w:t xml:space="preserve">И.о.директора </w:t>
      </w:r>
    </w:p>
    <w:p>
      <w:pPr>
        <w:pStyle w:val="Style48"/>
        <w:rPr>
          <w:rFonts w:ascii="Times New Roman" w:hAnsi="Times New Roman" w:cs="Times New Roman"/>
          <w:sz w:val="20"/>
          <w:szCs w:val="20"/>
        </w:rPr>
      </w:pPr>
      <w:r>
        <w:rPr>
          <w:rFonts w:cs="Times New Roman" w:ascii="Times New Roman" w:hAnsi="Times New Roman"/>
          <w:sz w:val="20"/>
          <w:szCs w:val="20"/>
        </w:rPr>
        <w:t>________________В.В. 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Владимирский</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sz w:val="24"/>
          <w:szCs w:val="24"/>
        </w:rPr>
      </w:pPr>
      <w:r>
        <w:rPr>
          <w:rFonts w:cs="Times New Roman" w:ascii="Times New Roman" w:hAnsi="Times New Roman"/>
          <w:b/>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rFonts w:ascii="Times New Roman" w:hAnsi="Times New Roman" w:cs="Times New Roman"/>
          <w:sz w:val="16"/>
          <w:szCs w:val="16"/>
        </w:rPr>
      </w:pPr>
      <w:r>
        <w:rPr>
          <w:rFonts w:cs="Times New Roman"/>
          <w:sz w:val="16"/>
          <w:szCs w:val="16"/>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Владимирский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tabs>
        <w:tab w:val="clear" w:pos="708"/>
        <w:tab w:val="left" w:pos="357" w:leader="none"/>
      </w:tabs>
      <w:spacing w:before="0" w:after="60"/>
      <w:ind w:left="454" w:hanging="454"/>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50:00Z</dcterms:created>
  <dc:creator>ump15</dc:creator>
  <dc:description/>
  <cp:keywords/>
  <dc:language>en-US</dc:language>
  <cp:lastModifiedBy>НАТАША</cp:lastModifiedBy>
  <cp:lastPrinted>2012-03-14T09:39:00Z</cp:lastPrinted>
  <dcterms:modified xsi:type="dcterms:W3CDTF">2012-03-29T04:10:00Z</dcterms:modified>
  <cp:revision>7</cp:revision>
  <dc:subject/>
  <dc:title>СОГЛАСОВАНО</dc:title>
</cp:coreProperties>
</file>