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1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в Мотовилихинском районе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867"/>
        <w:gridCol w:w="7054"/>
      </w:tblGrid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54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ых мероприятий в Мотовилихинском районе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3 077,31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и Календарным планом (Приложения № 1 и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ртивные учреждения, сооружения и площадки Мотовилихинского района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Календарным планом (Приложение № 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153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3:00Z</dcterms:created>
  <dc:creator>b</dc:creator>
  <dc:description/>
  <cp:keywords/>
  <dc:language>en-US</dc:language>
  <cp:lastModifiedBy>Текендорф Елена Сергеевна</cp:lastModifiedBy>
  <cp:lastPrinted>2012-03-15T11:49:00Z</cp:lastPrinted>
  <dcterms:modified xsi:type="dcterms:W3CDTF">2012-03-29T06:11:00Z</dcterms:modified>
  <cp:revision>3</cp:revision>
  <dc:subject/>
  <dc:title>a</dc:title>
</cp:coreProperties>
</file>