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201120000010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 текущему ремонту объектов озеленения Кировского района г. Перми в 2012 году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равин Анатолий Николаевич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 текущему ремонту объектов озеленения Кировского района г. Перми в 2012 году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443 214,52 Российский рубль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30 Озеленение, защитные и плодовые насаждения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ный перечень и расшифровка объёмов работ в соответствии с техническим заданием Заказчика (приложение № 1, 1.1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Кировский район. Местонахождение– приложение № 1,1.1 к документации об аукционе в электронной форме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согласно техническому заданию Заказчика и проекта контракта. Условия выполнения работ: Подрядчик обязан выполнить работы, предусмотренные контрактом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8 864,2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7"/>
      </w:tblGrid>
      <w:tr>
        <w:trPr/>
        <w:tc>
          <w:tcPr>
            <w:tcW w:w="11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4.2012 09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29.03.2012</w:t>
            </w:r>
          </w:p>
        </w:tc>
        <w:tc>
          <w:tcPr>
            <w:tcW w:w="84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иректор  МКУ «Кировского района»______________________________________А.Н. Бравин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39:00Z</dcterms:created>
  <dc:creator>User</dc:creator>
  <dc:description/>
  <cp:keywords/>
  <dc:language>en-US</dc:language>
  <cp:lastModifiedBy>User</cp:lastModifiedBy>
  <cp:lastPrinted>2011-10-06T10:30:00Z</cp:lastPrinted>
  <dcterms:modified xsi:type="dcterms:W3CDTF">2012-03-29T10:39:00Z</dcterms:modified>
  <cp:revision>2</cp:revision>
  <dc:subject/>
  <dc:title>ИЗВЕЩЕНИЕ  №01/02/11  от «16» февраля 2011 г</dc:title>
</cp:coreProperties>
</file>