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Муниципальный контракт № </w:t>
      </w:r>
      <w:r>
        <w:rPr>
          <w:rFonts w:cs="Times New Roman" w:ascii="Times New Roman" w:hAnsi="Times New Roman"/>
          <w:bCs w:val="false"/>
          <w:sz w:val="24"/>
          <w:szCs w:val="24"/>
          <w:u w:val="single"/>
        </w:rPr>
        <w:t>______________________</w:t>
      </w:r>
    </w:p>
    <w:p>
      <w:pPr>
        <w:pStyle w:val="ConsTitle"/>
        <w:widowControl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на оказание транспортных услуг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г. Пермь                                                                                                  «_____» ____________ 2012 г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widowControl/>
        <w:ind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равление жилищных отношений администрации города Перми в лице _____________________, действующего(ей) на основании __________________________, именуемое в дальнейшем «Заказчик», с одной стороны, и ____________________________, действующий(ая) на основании ___________________________, именуемый(ая) в дальнейшем «Исполнитель», с другой стороны, на основании протокола рассмотрения и оценки котировочных заявок от «____» ___________ 2012 года № _____________________ заключили настоящий муниципальный контракт о нижеследующем:</w:t>
      </w:r>
    </w:p>
    <w:p>
      <w:pPr>
        <w:pStyle w:val="Con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муниципального контракта</w:t>
      </w:r>
    </w:p>
    <w:p>
      <w:pPr>
        <w:pStyle w:val="Normal"/>
        <w:ind w:firstLine="570"/>
        <w:jc w:val="both"/>
        <w:rPr>
          <w:sz w:val="24"/>
          <w:szCs w:val="24"/>
        </w:rPr>
      </w:pPr>
      <w:r>
        <w:rPr>
          <w:sz w:val="24"/>
          <w:szCs w:val="24"/>
        </w:rPr>
        <w:t>1.1.</w:t>
      </w:r>
      <w:r>
        <w:rPr/>
        <w:t xml:space="preserve"> </w:t>
      </w:r>
      <w:r>
        <w:rPr>
          <w:sz w:val="24"/>
          <w:szCs w:val="24"/>
        </w:rPr>
        <w:t>Исполнитель обязуется по заданию Заказчика оказывать транспортные услуги по доставке работников Заказчика на общую сумму ______________ (_______________) рублей ___ коп., по цене _______ (_______________) рублей за 1 км пути (с учетом всех расходов на оказание услуг, включая расходы на горючесмазочные материалы, техническое обслуживание и ремонт транспортных средств, оплату труда водителей, проезд к месту оказания услуг и обратно, все виды страхования и т.п., а также подлежащие выплате налоговые и иные обязательные платежи) в соответствии с согласованными сторонами маршрутами и тарифами и по дополнительным заявкам через диспетчера Исполнителя.</w:t>
      </w:r>
    </w:p>
    <w:p>
      <w:pPr>
        <w:pStyle w:val="ConsNonformat"/>
        <w:widowControl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возка осуществляется транспортными средствами Исполнителя, пригодными для эксплуатации.</w:t>
      </w:r>
    </w:p>
    <w:p>
      <w:pPr>
        <w:pStyle w:val="ConsNonformat"/>
        <w:widowControl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рава и обязанности сторон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Заказчик обязан: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1. Передать заявку по телефону Исполнителя за 30 минут до времени подачи транспортного средства по указанному в заявке адресу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2. Подавать заявки на грузопассажирский автотранспорт за 1 сутки до момента фактического исполнения заявки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3. Своевременно производить оплату за предоставленные Исполнителем услуги в соответствии с условиями настоящего контракта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4. Регистрировать заявки на оказание транспортных услуг в журнале регистрации.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Исполнитель обязан:</w:t>
      </w:r>
    </w:p>
    <w:p>
      <w:pPr>
        <w:pStyle w:val="Con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 Предоставить Заказчику необходимое количество исправных транспортных средств в течение 30 минут с момента поступления заявки. В случае не исполнения заявки Исполнителем в течение 30 минут с момента ее передачи, такая заявка аннулируется и оплате не подлежит.</w:t>
      </w:r>
    </w:p>
    <w:p>
      <w:pPr>
        <w:pStyle w:val="Con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2. Обеспечить безопасность перевозок.</w:t>
      </w:r>
    </w:p>
    <w:p>
      <w:pPr>
        <w:pStyle w:val="Con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3. Обеспечить круглосуточное оказание  транспортных услуг.</w:t>
      </w:r>
    </w:p>
    <w:p>
      <w:pPr>
        <w:pStyle w:val="ConsNormal"/>
        <w:ind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сле выполнения каждого заказа работник Заказчика и работник Исполнителя (водитель с диспетчером) оформляют квитанцию на разовую поездку (Приложение № 1 к муниципальному контракту).</w:t>
      </w:r>
    </w:p>
    <w:p>
      <w:pPr>
        <w:pStyle w:val="ConsNormal"/>
        <w:ind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итанция составляется в двух экземплярах: один остается у Заказчика, другой сдается водителем Исполнителю. На основании квитанций на разовую поездку производится учет фактического объема предоставленных Исполнителем Заказчику транспортных услуг.</w:t>
      </w:r>
    </w:p>
    <w:p>
      <w:pPr>
        <w:pStyle w:val="ConsNormal"/>
        <w:ind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Исполнитель имеет право:</w:t>
      </w:r>
    </w:p>
    <w:p>
      <w:pPr>
        <w:pStyle w:val="ConsNormal"/>
        <w:ind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Требовать возмещения убытков, возникших по вине Заказчика.</w:t>
      </w:r>
    </w:p>
    <w:p>
      <w:pPr>
        <w:pStyle w:val="ConsNormal"/>
        <w:ind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Прекращать движение транспортных средств, при возникновении обстоятельств, угрожающих безопасности движения, вызванных стихийными явлениями другими объективными причинами.</w:t>
      </w:r>
    </w:p>
    <w:p>
      <w:pPr>
        <w:pStyle w:val="ConsNormal"/>
        <w:ind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Заказчик имеет право:</w:t>
      </w:r>
    </w:p>
    <w:p>
      <w:pPr>
        <w:pStyle w:val="ConsNormal"/>
        <w:ind w:firstLine="5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Совершать заказ на транспортные средства круглосуточно.</w:t>
        <w:tab/>
      </w:r>
    </w:p>
    <w:p>
      <w:pPr>
        <w:pStyle w:val="ConsNormal"/>
        <w:ind w:firstLine="5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Устанавливать время и адрес подачи транспортного средства.</w:t>
      </w:r>
    </w:p>
    <w:p>
      <w:pPr>
        <w:pStyle w:val="ConsNormal"/>
        <w:ind w:firstLine="5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3. Изменять маршруты по доставке работников, с предоставлением квитанции на сумму фактически оказанных услуг. </w:t>
      </w:r>
    </w:p>
    <w:p>
      <w:pPr>
        <w:pStyle w:val="ConsNormal"/>
        <w:ind w:firstLine="5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4. Осуществлять контроль за качеством предоставляемых транспортных услуг. </w:t>
      </w:r>
    </w:p>
    <w:p>
      <w:pPr>
        <w:pStyle w:val="ConsNormal"/>
        <w:ind w:firstLine="5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firstLine="5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орядок оплаты</w:t>
      </w:r>
    </w:p>
    <w:p>
      <w:pPr>
        <w:pStyle w:val="ConsNormal"/>
        <w:ind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лата оказанных услуг Исполнителем производится Заказчиком в следующем порядке:</w:t>
      </w:r>
    </w:p>
    <w:p>
      <w:pPr>
        <w:pStyle w:val="ConsNormal"/>
        <w:ind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Заказчик осуществляет платеж по факту использования транспортных средств. Исполнитель предоставляет Заказчику счет-фактуру и акт выполненных работ.</w:t>
      </w:r>
    </w:p>
    <w:p>
      <w:pPr>
        <w:pStyle w:val="ConsNormal"/>
        <w:ind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Оплата будет производиться безналичным перечислением денежных средств, в течение 7 (семь) рабочих дней с момента предоставления Исполнителем счета-фактуры и акта выполненных работ на оплату за фактически оказанные услуги.</w:t>
      </w:r>
    </w:p>
    <w:p>
      <w:pPr>
        <w:pStyle w:val="Con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Порядок изменения, дополнения и расторжения муниципального контракта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Любые изменения и дополнения к настоящему муниципальному контракту имеют силу только в том случае, если они оформлены в письменном виде и подписаны обеими сторонами. Исправления в тексте муниципального контракта считаются недействительными.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Досрочное расторжение муниципального контракта может иметь место по соглашению сторон. При намерении какой-либо из сторон прекратить отношения по настоящему муниципальному контракту, данная сторона обязана уведомить другую сторону письменно, не позднее, чем за пятнадцать календарных дней до момента расторжения муниципального контракта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ату расторжения муниципального контракта составляется акт сверки. Окончательный расчет производится не позднее, чем 10 календарных дней после составления данного акта. При этом, если сальдо по акту в пользу Заказчика, Исполнитель обязан вернуть средства, перечисленные Заказчиком в качестве аванса, на счет Заказчика. После этого отношения по настоящему муниципальному контракту считаются прекращенными.</w:t>
      </w:r>
    </w:p>
    <w:p>
      <w:pPr>
        <w:pStyle w:val="ConsNormal"/>
        <w:tabs>
          <w:tab w:val="clear" w:pos="708"/>
          <w:tab w:val="left" w:pos="513" w:leader="none"/>
        </w:tabs>
        <w:ind w:firstLine="5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3. По вопросам, не урегулированным настоящим муниципальным контрактом, а равно по всем спорным вопросам стороны руководствуются действующим законодательством РФ. </w:t>
      </w:r>
    </w:p>
    <w:p>
      <w:pPr>
        <w:pStyle w:val="Con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Ответственность сторон</w:t>
      </w:r>
    </w:p>
    <w:p>
      <w:pPr>
        <w:pStyle w:val="ConsNormal"/>
        <w:ind w:firstLine="5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В случае непредставления или несвоевременного представления транспортного средства в срок, указанный в п. 2.2.1., Исполнитель уплачивает Заказчику штраф в размере 2000 (две тысячи) рублей за каждый случай неисполнения или несвоевременного исполнения заявки Заказчика.</w:t>
      </w:r>
    </w:p>
    <w:p>
      <w:pPr>
        <w:pStyle w:val="ConsNormal"/>
        <w:ind w:firstLine="5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своевременным исполнением заявки признается просрочка предоставления транспортного средства на 30 минут и более. </w:t>
      </w:r>
    </w:p>
    <w:p>
      <w:pPr>
        <w:pStyle w:val="ConsNormal"/>
        <w:ind w:firstLine="51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2. В случае аварии, допущенной по вине Исполнителя или поломке транспортного средства при оказании услуги Заказчику, услуга не оплачивается. 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Срок действия муниципального контракта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Муниципальный контракт вступает в силу с момента его подписания и действует до 31.12.2012 г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left="5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Заключительные положения</w:t>
      </w:r>
    </w:p>
    <w:p>
      <w:pPr>
        <w:pStyle w:val="ConsNormal"/>
        <w:tabs>
          <w:tab w:val="clear" w:pos="708"/>
          <w:tab w:val="left" w:pos="900" w:leader="none"/>
        </w:tabs>
        <w:ind w:left="71" w:firstLine="52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1. Настоящий муниципальный контракт составлен в трех экземплярах, имеющих одинаковую юридическую силу, один – Исполнителю и два - Заказчику. 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Юридические адреса сторон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азчик:</w:t>
            </w:r>
          </w:p>
        </w:tc>
        <w:tc>
          <w:tcPr>
            <w:tcW w:w="4785" w:type="dxa"/>
            <w:tcBorders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жилищных отношений 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и города Перми 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Пермь, ул.Кирова, 78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02293393 КПП 590201001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1065902057605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ФК по Пермскому краю (ДФ города Перми, л/с 02563000380; Управление жилищных отношений администрации города Перми, л/с 02991017971)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КЦ ГУ Банка России по Пермскому краю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045773001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 402048103000 000 000 06</w:t>
            </w:r>
          </w:p>
        </w:tc>
        <w:tc>
          <w:tcPr>
            <w:tcW w:w="4785" w:type="dxa"/>
            <w:tcBorders/>
          </w:tcPr>
          <w:p>
            <w:pPr>
              <w:pStyle w:val="Con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СТОРОН</w:t>
      </w:r>
    </w:p>
    <w:sectPr>
      <w:footerReference w:type="default" r:id="rId2"/>
      <w:type w:val="nextPage"/>
      <w:pgSz w:w="11906" w:h="16838"/>
      <w:pgMar w:left="1418" w:right="567" w:gutter="0" w:header="0" w:top="73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</w:rPr>
    </w:pPr>
    <w:r>
      <w:rPr>
        <w:sz w:val="24"/>
        <w:szCs w:val="24"/>
      </w:rPr>
    </w:r>
  </w:p>
  <w:p>
    <w:pPr>
      <w:pStyle w:val="Footer"/>
      <w:rPr>
        <w:sz w:val="24"/>
        <w:szCs w:val="24"/>
      </w:rPr>
    </w:pPr>
    <w:r>
      <w:rPr>
        <w:sz w:val="24"/>
        <w:szCs w:val="24"/>
      </w:rPr>
      <w:t>«Заказчик»                                                                    «Исполнитель»</w:t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  <w:p>
    <w:pPr>
      <w:pStyle w:val="Footer"/>
      <w:rPr>
        <w:sz w:val="24"/>
        <w:szCs w:val="24"/>
      </w:rPr>
    </w:pPr>
    <w:r>
      <w:rPr>
        <w:sz w:val="24"/>
        <w:szCs w:val="24"/>
      </w:rPr>
      <w:t xml:space="preserve">___________________ /_____________/                           __________________/_____________/      </w:t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680"/>
      <w:jc w:val="both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09:12:00Z</dcterms:created>
  <dc:creator>Колчанова Елена Владимировна</dc:creator>
  <dc:description/>
  <cp:keywords/>
  <dc:language>en-US</dc:language>
  <cp:lastModifiedBy>user1</cp:lastModifiedBy>
  <cp:lastPrinted>2012-03-22T15:25:00Z</cp:lastPrinted>
  <dcterms:modified xsi:type="dcterms:W3CDTF">2012-03-28T09:57:00Z</dcterms:modified>
  <cp:revision>40</cp:revision>
  <dc:subject/>
  <dc:title>Муниципальный контракт на оказание транспортных услуг</dc:title>
</cp:coreProperties>
</file>