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Извещению о проведении запроса котировок на оказание транспортных услуг от «____» марта 2012 года № 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и размещении заказа у субъектов малого предпринимательтва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1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700"/>
      </w:tblGrid>
      <w:tr>
        <w:trPr/>
        <w:tc>
          <w:tcPr>
            <w:tcW w:w="44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транспортных услуг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услуги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, руб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(включа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рная доля участия РФ, субъектов РФ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 в уставном (складочном) капитале (паевом фонде) участника размещения заказа, %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ия, принадлежащая одному или нескольким юр.лицам, не являющимся субъектом малого и среднего предпринимательства, в уставном (складочном) капитале (паевом фонде) участника размещения заказа, %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, чел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, млн.руб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индивидуальным предпринимателем: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транспортных услуг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услуги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(включа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, чел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, млн.руб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       от _____________№____________</w:t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Колчанова Елена Владимировна</dc:creator>
  <dc:description/>
  <cp:keywords/>
  <dc:language>en-US</dc:language>
  <cp:lastModifiedBy>user1</cp:lastModifiedBy>
  <cp:lastPrinted>2012-03-28T10:54:00Z</cp:lastPrinted>
  <dcterms:modified xsi:type="dcterms:W3CDTF">2012-03-28T05:54:00Z</dcterms:modified>
  <cp:revision>24</cp:revision>
  <dc:subject/>
  <dc:title/>
</cp:coreProperties>
</file>