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0 873,6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няя стоимость 1 километра, оказываемых услуг в 2011 году по итогам запроса котировок – 14,26 рублей, с учетом дефлятора – 1,081 - предполагаемая цена единицы в 2012 году – 15,40 рублей. Начальная (максимальная) цена контракта: 360 873,61 рублей = 24058 км * 15 руб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услуг (включая расходы на горюче-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услугам: - возможность оказания услуги тремя и более транспортными средствами одновременно; - предоставление транспортных услуг круглосуточно; - обеспечение безопасности перевозки пассажиров; - автомобиль должен быть чистым снаружи и изнутри; - автомобильные покрышки должны соответствовать сезону; - замена автомобиля на аналогичный в случае поломки или ДТП должна осуществляться в течение 30 минут; - автомобиль должен быть заправлен ГСМ и технологическими жидкостями; - все места для сидения в автомобиле должны быть оборудованы ремнями безопасности; - автомобиль должен иметь штамп в путевом листе о выпуске на линию; Объем оказываемых услуг: 24 058 к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астники размещения заказов должны соответствовать требованиям, установленным частью 1статьи 4 Федерального закона от 24 июля 2007 г. N 209-ФЗ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31.12.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, в течение 7 рабочих дней с момента предоставления Исполнителем счета-фактуры и акта выполненных работ на оплату за фактически оказанные услуг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- финансово-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4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27:00Z</dcterms:created>
  <dc:creator>user1</dc:creator>
  <dc:description/>
  <cp:keywords/>
  <dc:language>en-US</dc:language>
  <cp:lastModifiedBy>user1</cp:lastModifiedBy>
  <cp:lastPrinted>2012-03-28T15:28:00Z</cp:lastPrinted>
  <dcterms:modified xsi:type="dcterms:W3CDTF">2012-03-28T10:28:00Z</dcterms:modified>
  <cp:revision>2</cp:revision>
  <dc:subject/>
  <dc:title/>
</cp:coreProperties>
</file>