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ьная (максимальная) цена договора сформирована на основании договора из реестра контрактов (реестровый номер 0356300000411000072) с учетом индекса потребительских цен на 2012 г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декс потребительских цен установлен в размере 108,1% на основании Постановления администрации города Перми от 17.10.2011 № 627 «Об одобрении прогноза социально-экономического развития города Перми на 2012 и на период до 2014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2-03-11T05:32:00Z</dcterms:modified>
  <cp:revision>78</cp:revision>
  <dc:subject/>
  <dc:title>Техническое задание</dc:title>
</cp:coreProperties>
</file>