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3600"/>
        <w:gridCol w:w="2520"/>
        <w:gridCol w:w="1003"/>
        <w:gridCol w:w="776"/>
        <w:gridCol w:w="561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ойства, примен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знаки эквивалент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ниверсальный реставрационный композитный материал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  <w:lang w:val="en-US"/>
              </w:rPr>
              <w:t>Estelite</w:t>
            </w:r>
            <w:r>
              <w:rPr>
                <w:b/>
                <w:sz w:val="18"/>
                <w:szCs w:val="18"/>
              </w:rPr>
              <w:t xml:space="preserve"> ∑ </w:t>
            </w:r>
            <w:r>
              <w:rPr>
                <w:b/>
                <w:sz w:val="18"/>
                <w:szCs w:val="18"/>
                <w:lang w:val="en-US"/>
              </w:rPr>
              <w:t>Quick</w:t>
            </w:r>
            <w:r>
              <w:rPr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светоотверждаемый, рентгеноконтрастный композиционный материал с субмикронным наполнителем. В материале использована радикал - усиленная система активации полимеризации. Универсальность – подходит для прямых реставраций фронтальных и боковых групп зубов. Выраженный эффект «хамелеона». Не меняет цвета после полимеризации. Хорошая полируемость и стойкость блеска. Естественная флюоресценция. Высокая прочность и устойчивость к истиранию, низкая полимеризационная усадк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- прямое восстановлении передних и боковых зубов; - восстановление зубов прямыми композитными винирами; - восстановление керамических и композитных реставраций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оттенкам А2, А3, А3,5, ОА2,ОА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 применению.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3,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О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О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ниверсальный жидкотекучий  композитный материал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  <w:lang w:val="en-US"/>
              </w:rPr>
              <w:t>Estelit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Flow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Quick</w:t>
            </w:r>
            <w:r>
              <w:rPr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быстроотверждаемый, универсальный, субмикрогибридны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ьтракороткое время полимеризации. Выраженный эффект «хамелеона». Материал не меняет цвет после полимеризации, естественная флюоресценция, отличная полируемость и стойкость блеска. Высокая цветостабильность, превосходная тиксотропность. Высокая прочность и устойчивость к истиранию, низкая полимеризационная усадка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используется для реставрации полостей всех классов, включая объемные и нагруженные реставрации. Идеален для педиатрической практики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оттенкам А2, А3, А1, ОА2,ОА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применению.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3,6 грамм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О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ОА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ниверсальный реставрационный  материал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  <w:lang w:val="en-US"/>
              </w:rPr>
              <w:t>Filtek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Ultimat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ли эквивалент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высокоэстетичный универсальный нанокомпозит. Отличные манипуляционные свойства, отличная полируемость, улучшенная флюоресценция, стойкость блеска лучше, чем у микрофила, отличная износоустойчивость, низкая полимеризационная усадка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четается с другими композитами из 3М </w:t>
            </w:r>
            <w:r>
              <w:rPr>
                <w:sz w:val="18"/>
                <w:szCs w:val="18"/>
                <w:lang w:val="en-US"/>
              </w:rPr>
              <w:t>ESPE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- прямое восстановление зубов фронтальной групп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стетическая реставрация фронтальных и жевательных зубов; - надстройка культи; - изготовление вкладок  и накладок; - шинирование; - виниры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оттенкам А2Е, А3Е, А2В, А3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применению.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4 грамм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2В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2Е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3Е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2В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09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крогибридный композитный реставрационный материал широкого примен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  <w:lang w:val="en-US"/>
              </w:rPr>
              <w:t>Filtek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Z</w:t>
            </w:r>
            <w:r>
              <w:rPr>
                <w:b/>
                <w:sz w:val="18"/>
                <w:szCs w:val="18"/>
              </w:rPr>
              <w:t>250»</w:t>
            </w:r>
            <w:r>
              <w:rPr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- возможность выполнения многослойных реставрац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прочн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красная эстетика благодаря эффекту хамели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износоустоичив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сстановление как фронтальных, так и жевательных зуб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четается с другими композита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зка усадк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- прямая и непрямая реставрация фронтальных и жевательных зубов; - вкладки, накладки, виниры; - надстройка культи; - шиниро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оответствие по оттенкам А2, А3, А3,5, С2, В2, В3,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3, </w:t>
            </w:r>
            <w:r>
              <w:rPr>
                <w:sz w:val="18"/>
                <w:szCs w:val="18"/>
                <w:lang w:val="en-US"/>
              </w:rPr>
              <w:t>UD</w:t>
            </w:r>
            <w:r>
              <w:rPr>
                <w:sz w:val="18"/>
                <w:szCs w:val="18"/>
              </w:rPr>
              <w:t>;А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применению.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4 грамм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3,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В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В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С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тенок </w:t>
            </w:r>
            <w:r>
              <w:rPr>
                <w:sz w:val="18"/>
                <w:szCs w:val="18"/>
                <w:lang w:val="en-US"/>
              </w:rPr>
              <w:t>D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1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тенок </w:t>
            </w:r>
            <w:r>
              <w:rPr>
                <w:sz w:val="18"/>
                <w:szCs w:val="18"/>
                <w:lang w:val="en-US"/>
              </w:rPr>
              <w:t>UD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ветоотверждаемый композит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  <w:lang w:val="en-US"/>
              </w:rPr>
              <w:t>Charisma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: выделяющий фтор рентгеноконтрастный композит на основе микростекл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лируется до высокого блес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прочн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износоустоичив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оответствие по оттенкам В2, А2, А3, А3,5, С2; ОА3; ОА2,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4,0 грамм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 3,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В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С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О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>
          <w:trHeight w:val="1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О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>
          <w:trHeight w:val="14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ттенок 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Admin</cp:lastModifiedBy>
  <cp:lastPrinted>2012-03-02T12:57:00Z</cp:lastPrinted>
  <dcterms:modified xsi:type="dcterms:W3CDTF">2012-03-11T05:32:00Z</dcterms:modified>
  <cp:revision>72</cp:revision>
  <dc:subject/>
  <dc:title>№ лота</dc:title>
</cp:coreProperties>
</file>