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4140"/>
        <w:gridCol w:w="1800"/>
        <w:gridCol w:w="1440"/>
        <w:gridCol w:w="776"/>
        <w:gridCol w:w="66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ойства, примен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наки эквивален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trHeight w:val="38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клоионом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ый цемент «Кемфил супериор» или эквивален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войства: </w:t>
            </w:r>
            <w:r>
              <w:rPr>
                <w:sz w:val="18"/>
                <w:szCs w:val="18"/>
              </w:rPr>
              <w:t xml:space="preserve">- обладает высокой биологической совместимостью с тканями зуба, - замешивается на дистиллированной воде с образованием плотного прочного быстротвердеющего материала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ентгеноконтрастеный, - фторид, содержащийся в материале, обеспечивает противокариозный эффек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ремя отверждения 2 ми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зрачность 0,7-0,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сутствие краевой проницаемост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представляет собой порошок, состоящий из смеси алюмофторсиликатного стекла и полиакриловой кислот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восстановление полостей зобо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классов, -восстановление полостей молочных зубов, - временное пломбирование, - запечатывание фиссур, - прокладки при  пломбировании композитными материал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рошок  цвета А3, В2, С4 – 3 флакона по 8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и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5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клоио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ый цемент «Дентис-3»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- обладает высокой биологической совместимостью с тканями зуба, - замешивается на дистиллированной воде с образованием плотного прочного быстротвердеющего материала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ентгеноконтрастеный, - обладает противокариозным эффект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ремя отверждения 4 ми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сутствие краевой проницаемост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представляет собой порошок, состоящий из смеси алюмофторсиликатного стекла и полиакриловой кислот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восстановление полостей зобо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классов, -восстановление полостей молочных зубов, - временное пломбирование, - прокладки при  пломбировании композитными материалами и амальгам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рошок  цвета А3, В2, С4 – 3 флакона по 8 г., жидкость-кондиционер 5 м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и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Admin</cp:lastModifiedBy>
  <cp:lastPrinted>2011-01-29T14:33:00Z</cp:lastPrinted>
  <dcterms:modified xsi:type="dcterms:W3CDTF">2012-03-11T05:29:00Z</dcterms:modified>
  <cp:revision>75</cp:revision>
  <dc:subject/>
  <dc:title>№ лота</dc:title>
</cp:coreProperties>
</file>