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860"/>
        <w:gridCol w:w="1260"/>
        <w:gridCol w:w="108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онечники для слюноотсосов (одноразовы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бкие наконечники для слюноотсосов сделанные из нетоксичного материала. Стенки наконечника армированы гибкой металлической проволокой, позволяющей придавать и удерживать нужную форму. Всасывающая головка наконечника слюноотсоса имеет обтекаемую форму с пластичными прорез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лавируемые при температуре 132 граду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1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грудники – салфетки медицинск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фетки для пациентов - двухслойные (слой рифленой бумаги и слой прочной полиэтиленовой пленки). Обладают абсорбирующими и влагозащитными свойств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5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ска защитная медицинск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ска защитная медицинская изготовленная из высококачественных материалов без содержания латекса и стекловолокна. Состоит из трех слоев нетканого материала на резинках, с фиксатором для но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5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ный экр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щитный экран стоматологический с козырьком со сменными экранами.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540000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оответствии с прилагаемым рисунк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1 оголовник, 3 сменных экра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лики медицинские стоматологически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ав: 100% хлопок. Обладают отличной гигроскопичность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: белы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№2 (</w:t>
            </w:r>
            <w:r>
              <w:rPr>
                <w:sz w:val="18"/>
                <w:szCs w:val="18"/>
                <w:lang w:val="en-US"/>
              </w:rPr>
              <w:t>Medium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20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хилы защитные (одноразовы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разовые бахилы стандартные на резинках. Особо проч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100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кробраш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матологические пластиковые аппликаторы для жидкостей (размер – стандартный (2,0 м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аков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ло-спрей для стоматологических наконечн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зывающее средство для всех видов стоматологических наконечников и микромато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ллон 50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лон для стерилиз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очный материал для стерилизации инструментов, перевязочного материала и прочих предметов медицинского назначения. Состоит из одного слоя бумаги и одного слоя полипропилена/полиэстера, снабжены индикаторами. Используются при паровой стерилиз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лон 75 мм х 20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лон 100 мм х 2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1-10-19T15:07:00Z</cp:lastPrinted>
  <dcterms:modified xsi:type="dcterms:W3CDTF">2012-03-11T05:24:00Z</dcterms:modified>
  <cp:revision>126</cp:revision>
  <dc:subject/>
  <dc:title>№ лота</dc:title>
</cp:coreProperties>
</file>