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13</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расходны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расходны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81802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03.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03.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3.03.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3-11T06:09:00Z</dcterms:modified>
  <cp:revision>169</cp:revision>
  <dc:subject/>
  <dc:title/>
</cp:coreProperties>
</file>