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>аукционе в электронной форме № 1</w:t>
      </w:r>
      <w:r>
        <w:rPr/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778"/>
        <w:gridCol w:w="2217"/>
        <w:gridCol w:w="124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актеристик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ед.измер)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астичная тяг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ая, изготовленная из хирургического латекса. Срок годности не менее одного года от заявленного заводом производителем 4,5</w:t>
            </w:r>
            <w:r>
              <w:rPr>
                <w:sz w:val="18"/>
                <w:szCs w:val="18"/>
                <w:lang w:val="en-US"/>
              </w:rPr>
              <w:t>oz</w:t>
            </w:r>
            <w:r>
              <w:rPr>
                <w:sz w:val="18"/>
                <w:szCs w:val="18"/>
              </w:rPr>
              <w:t>,1/3,7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0 ш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га прямоугольн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30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, в состав дуги входит 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</w:rPr>
              <w:t>. Сечение дуги 0,16х0,22 в/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га прямоугольна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30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, в состав дуги входит 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</w:rPr>
              <w:t>. Сечение дуги 0,16х0,22 н/ч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уга круглая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активная, универсальная для верхней и нижней челюсти. С двумя предустановленными стопорами, индивидуальная упаковка. Температура активации 2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, в состав дуги входит 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</w:rPr>
              <w:t>. Сечение дуги 0,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жим Мэтью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закручивания металлических лигатур. Золоченые кончики ручек, узкая рабочая ча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нгвальная кноп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ая, в основании сетка. Для дистопированных зуб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нгвальная кноп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гнутая, в основании сетка. Для дистопированных зуб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ипцы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нятия брекетов. Рабочие части расположены параллельно ручкам. Имеется специальный винт для ограничения степени закрытия щипцо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ипцы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я снятия брекетов. Рабочие части расположены под углом 45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ручкам. Имеется специальный винт для ограничения степени закрытия щипцо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пц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фиксации брекетов. Рабочие части расположены параллельно ручкам. Изготовлены из высокопрочной стал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нцет специаль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18"/>
                <w:szCs w:val="18"/>
              </w:rPr>
              <w:t>По механизму обратный, для фиксации щечных трубок на 6-е и 7-е зубы. Удлиненная рабочая часть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8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бка для приклеивания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ьзуется для лечения на лигатурном и безлигатурном типе брекет - систем. Применяется при отсутствии условий для фиксации кольца – низкая клиническая коронка зуба, невозможность восстановления анатомической формы коронковой части зуба. Отверстие для дуги размер 18’’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5’’. Вращение круговое 0 градусов. Глубина 0,3 мм. Ширина  6 мм. Неконвертируемое дистальное удлинение 6 градус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ция на 16 зуб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убка для приклеивания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ьзуется для лечения на лигатурном и безлигатурном типе брекет - систем. Применяется при отсутствии условий для фиксации кольца – низкая клиническая коронка зуба, невозможность восстановления анатомической формы коронковой части зуба. Отверстие для дуги размер 18’’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25’’. Вращение круговое 0 градусов. Глубина 0,3 мм. Ширина  6 мм. Неконвертируемое дистальное удлинение 6 градусов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ксация на 26 зубы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ужина открывающаяся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-титановая, суперэластичная, по уровню силы – средняя. Длина 18,5 с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отовка дуг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ъемного верхнечелюстного ретейнера, выполненная в переднем отделе из прозрачного пластика, размер 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отовка дуг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ъемного верхнечелюстного ретейнера, выполненная в переднем отделе из прозрачного пластика, размер 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 стальных цельнолитых брекетов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На н/ч без </w:t>
            </w:r>
            <w:r>
              <w:rPr>
                <w:sz w:val="18"/>
                <w:szCs w:val="18"/>
                <w:lang w:val="en-US"/>
              </w:rPr>
              <w:t>Ni</w:t>
            </w:r>
            <w:r>
              <w:rPr>
                <w:sz w:val="18"/>
                <w:szCs w:val="18"/>
              </w:rPr>
              <w:t xml:space="preserve"> брекетов, низкий профиль, хук на 3,4,5 зубах, маркировка срединной линии, в основании брекета двухслойная сетка.  Брекеты на премолярах со смещенным к десне основанием. Паз 0,022’’, пропись брекетов (в соответствии с каталогом завода-изготовителя) н/ч: торк на резцы +0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. ангуляция +0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; клыки торк -11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. ангуляция +5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; первые премоляры -17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. ангуляция 0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; вторые премоляры -22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, ангуляции 0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10 ш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й ортодонтическ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металлических брекетов. Пластичный, увеличенное время позиционирования. При охлаждении приобретает зеленоватый оттенок, при нагреве прозрачный.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9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й ортодонтическ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ластиковых и керамических брекетов. Имеет голубой цвет, при достижении температуры тела становится прозрачным. Время позиционирования 45 сек.. При охлаждении приобретает зеленоватый оттенок, при нагреве прозрачный.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9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сачки составны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возможностью замены рабочей части, для перекусывания мягкой и жесткой проволоки от 0,4 мм до 0,7 мм в полости рта сзади от шеечных трубок вровень с замком, удержание откусываемого отрезка с помощью сменной пружины, а также вне полости рта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ючок мягк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выступов для установки на брек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версальный расширяющий вин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рхней и нижней челюсти, с ключом. Размер &lt;14&gt;, шаг 8 м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версальный расширяющий вин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рхней и нижней челюсти, с ключом. Размер &lt;12&gt;, шаг 5 м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  <w:r>
        <w:rPr/>
        <w:t>Заказчик</w:t>
      </w:r>
    </w:p>
    <w:p>
      <w:pPr>
        <w:pStyle w:val="Normal"/>
        <w:rPr/>
      </w:pPr>
      <w:r>
        <w:rPr/>
        <w:t xml:space="preserve">     </w:t>
      </w:r>
      <w:r>
        <w:rPr/>
        <w:t>главный врач МБ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Попова</cp:lastModifiedBy>
  <cp:lastPrinted>2012-03-14T18:00:00Z</cp:lastPrinted>
  <dcterms:modified xsi:type="dcterms:W3CDTF">2012-03-15T12:36:00Z</dcterms:modified>
  <cp:revision>118</cp:revision>
  <dc:subject/>
  <dc:title>Приложение № 1</dc:title>
</cp:coreProperties>
</file>