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выполнение текущего ремонта кровли в муниципальном автономном дошкольном образовательном учрежден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Детский сад №1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05.03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30 марта 2012 года</w:t>
        <w:br/>
        <w:t xml:space="preserve">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3  по подведению итогов конкурс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Н.Курочки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Бересн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Фре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Метл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Мар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12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614022, г. Пермь, ул. Снайперов,21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2805690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 xml:space="preserve">выполнение работ по текущему ремонту кровли в муниципальном автономном дошкольном образовательном учреждении «Детский сад №12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1 911 21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5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проведена комиссией 28.03.2012(протокол рассмотрения заявок на участие в открытом конкурсе от 28.03.2012 №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30"/>
        <w:gridCol w:w="5245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арма – 2007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, Пермский край, г. Пермь,  ул.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орпорация «Рубико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990, г .Пермь, ул. Промышленная,11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1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орпорация «Рубикон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Н.Курочк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В.Бересн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Ф.Мар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Фре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Метл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   </w:t>
      </w:r>
      <w:r>
        <w:rPr/>
        <w:t>Присвоить второй номер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1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арма – 2007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Н.Курочк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В.Бересн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Ф.Мар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Фре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Метл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Н. Курочк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.В. Бересн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Г. Фре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Г. Метл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 Ма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User</cp:lastModifiedBy>
  <cp:lastPrinted>2012-03-28T16:40:00Z</cp:lastPrinted>
  <dcterms:modified xsi:type="dcterms:W3CDTF">2012-03-29T11:49:00Z</dcterms:modified>
  <cp:revision>10</cp:revision>
  <dc:subject/>
  <dc:title>ПРОТОКОЛ № 01/03-07</dc:title>
</cp:coreProperties>
</file>