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4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 5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Договора: Начальная (максимальная) цена Договора сформирова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377 Средства противовирус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(кроме первой) согласуются непосредственно с Заказчиком. Окончание поставок до 10.06.2012г. Время поставки– не ранее 08.00 часов и не позднее 15.00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4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МБУЗ «Санаторий «Светлана»                                           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03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10:00Z</dcterms:created>
  <dc:creator>User</dc:creator>
  <dc:description/>
  <cp:keywords/>
  <dc:language>en-US</dc:language>
  <cp:lastModifiedBy>User</cp:lastModifiedBy>
  <cp:lastPrinted>2012-03-30T10:12:00Z</cp:lastPrinted>
  <dcterms:modified xsi:type="dcterms:W3CDTF">2012-03-30T04:13:00Z</dcterms:modified>
  <cp:revision>4</cp:revision>
  <dc:subject/>
  <dc:title/>
</cp:coreProperties>
</file>