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9.03.201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2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6570"/>
        <w:gridCol w:w="1134"/>
        <w:gridCol w:w="992"/>
      </w:tblGrid>
      <w:tr>
        <w:trPr>
          <w:trHeight w:val="300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зад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76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гезивная самоклеящаяся губчатая повязка  11*11 см о/р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клеящаяся (адгезивная) губчатая повязка с воздухопроницаемым, препятствующим проникновению жидкости и микроорганизмов верхним слоем из полиуретана с клеящимся рантом для фиксации. Требования к материалу повязки: Основа повязки: Эластичный, воздухопроницаемый верхний слой из полиуретана. Абсорбирующая губка: Мягкая абсорбирующая губка из полиуретана. Клеевая основа: Акриловый клей, Оберточный лист: Силиконовая бумага. Функциональные возможности: Абсорбирующая способность: &gt; 11 г/г,  Воздухопроницаемость: &gt; 1800 г/м² в течении 24 часов. Склеивающаяся способность: ≥ 2 Н/25 мм. Стерильность: Наличие. Упаковка повязки: Индивидуальная упаковка каждой повязки. Срок годности  5 лет с даты выпуска. 11 х 11 см; 3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25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гезивная самоклеящаяся губчатая повязка  15*15 см  о/р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клеящаяся (адгезивная) губчатая повязка с воздухопроницаемым, препятствующим проникновению жидкости и микроорганизмов верхним слоем из полиуретана с клеящимся рантом для фиксации. Требования к материалу повязки: Основа повязки: Эластичный, воздухопроницаемый верхний слой из полиуретана. Абсорбирующая губка: Мягкая абсорбирующая губка из полиуретана. Клеевая основа: Акриловый клей, Оберточный лист: Силиконовая бумага. Функциональные возможности: Абсорбирующая способность: &gt; 11 г/г,  Воздухопроницаемость: &gt; 1800 г/м² в течении 24 часов. Склеивающаяся способность: ≥ 2 Н/25 мм. Стерильность: Наличие. Упаковка повязки: Индивидуальная упаковка каждой повязки. Срок годности  5 лет с даты выпуска. 15 х 15 см; 5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13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гезивная самоклеящаяся губчатая повязка  10*20 см  о/р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клеящаяся (адгезивная) губчатая повязка с воздухопроницаемым, препятствующим проникновению жидкости и микроорганизмов верхним слоем из полиуретана с клеящимся рантом для фиксации. Требования к материалу повязки: Основа повязки: Эластичный, воздухопроницаемый верхний слой из полиуретана. Абсорбирующая губка: Мягкая абсорбирующая губка из полиуретана. Клеевая основа: Акриловый клей, Оберточный лист: Силиконовая бумага. Функциональные возможности: Абсорбирующая способность: &gt; 11 г/г,  Воздухопроницаемость: &gt; 1800 г/м² в течении 24 часов. Склеивающаяся способность: ≥ 2 Н/25 мм. Стерильность: Наличие. Упаковка повязки: Индивидуальная упаковка каждой повязки. Срок годности  5 лет с даты выпуска. 15 х 20 см; 5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6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гезивная самоклеящаяся послеоперационная повязка 15*6см  о/р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амоклеящаяся (адгезивная) стерильная повязка  для ухода за послеоперационными ранами, инфицированными ранами или ранами с повышенной угрозой инфицирования, особенно для ран с высоким объемом экссудата или жидкости. Основа повязки с закругленными краями для предотвращения отлипания: белый нетканый полиэстер, клеевая основа:прозрачный синтетический гипоаллергенный каучуковый клей, не содержит канифоли, латекса, тяжелых металлов и фталатов.</w:t>
            </w:r>
            <w:r>
              <w:rPr>
                <w:b/>
                <w:bCs/>
              </w:rPr>
              <w:t xml:space="preserve"> 4-х слойная</w:t>
            </w:r>
            <w:r>
              <w:rPr>
                <w:color w:val="000000"/>
              </w:rPr>
              <w:t xml:space="preserve"> раневая подушечка повязки с использованием запатентованой технологии ДрайБарьер:</w:t>
              <w:br/>
              <w:t>- слой, контактирующий с раной: проницаемая сетка из полиуретана, предохраняющая подушечку от приклеивания к ране,</w:t>
              <w:br/>
              <w:t>- слой передачи:абсорбирующий эксудат и премещающий в след слой- вискоза,  - слой, покрытый металлическим серебром с антибактериальными свойствами, -  удерживающий слой: сделан из доли суперабсорбента (SAF), который блокирует экссудат в толще подушечки даже при давлении.Обкладка: Силиконовая бумага  Впитывающая способность:4050 + г/м2. срок хранения 5 лет от даты производства, Условия хранения: в сухом месте. Размер: 15 х 6 см. Количество штук в упаковке 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967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гезивная самоклеящаяся послеоперационная повязка 15*8см  о/р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амоклеящаяся (адгезивная) стерильная повязка  для ухода за послеоперационными ранами, инфицированными ранами или ранами с повышенной угрозой инфицирования, особенно для ран с высоким объемом экссудата или жидкости. Основа повязки с закругленными краями для предотвращения отлипания: белый нетканый полиэстер, клеевая основа:прозрачный синтетический гипоаллергенный каучуковый клей, не содержит канифоли, латекса, тяжелых металлов и фталатов.</w:t>
            </w:r>
            <w:r>
              <w:rPr>
                <w:b/>
                <w:bCs/>
              </w:rPr>
              <w:t xml:space="preserve"> 4-х слойная </w:t>
            </w:r>
            <w:r>
              <w:rPr>
                <w:color w:val="000000"/>
              </w:rPr>
              <w:t>раневая подушечка повязки с использованием запатентованой технологии ДрайБарьер:</w:t>
              <w:br/>
              <w:t>- слой, контактирующий с раной: проницаемая сетка из полиуретана, предохраняющая подушечку от приклеивания к ране,</w:t>
              <w:br/>
              <w:t>- слой передачи:абсорбирующий эксудат и премещающий в след слой- вискоза,  - слой, покрытый металлическим серебром с антибактериальными свойствами, -  удерживающий слой: сделан из доли суперабсорбента (SAF), который блокирует экссудат в толще подушечки даже при давлении.Обкладка: Силиконовая бумага  Впитывающая способность:4050 + г/м2. срок хранения 5 лет от даты производства, Условия хранения: в сухом месте. Размер: 15 х 8 см. Количество штук в упаковке 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30T10:26:00Z</cp:lastPrinted>
  <dcterms:modified xsi:type="dcterms:W3CDTF">2012-03-28T08:42:00Z</dcterms:modified>
  <cp:revision>112</cp:revision>
  <dc:subject/>
  <dc:title>ЗАПРОС КОТИРОВОЧНОЙ ЦЕНЫ</dc:title>
</cp:coreProperties>
</file>