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от 29.03.2012г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 договор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ставка материалов и средств перевязочных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>
          <w:sz w:val="20"/>
          <w:szCs w:val="20"/>
        </w:rPr>
      </w:pPr>
      <w:r>
        <w:rPr/>
        <w:t>Цена сформирована в результате предварительно проведенного анализа рынка поставки товаров являющихся предметом котировки,  путем запроса и изучения коммерческих предложений, а так же ранее заключенных договоров и составляет: 170414,50 рублей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993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30T10:26:00Z</cp:lastPrinted>
  <dcterms:modified xsi:type="dcterms:W3CDTF">2012-03-28T08:25:00Z</dcterms:modified>
  <cp:revision>116</cp:revision>
  <dc:subject/>
  <dc:title>ЗАПРОС КОТИРОВОЧНОЙ ЦЕНЫ</dc:title>
</cp:coreProperties>
</file>