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 xml:space="preserve">на поставку анестетик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анестетик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41 535, 00 (Четыреста сорок одна тысяча пятьсот тридцать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товарам предоставлены в  Техническом задании (Приложение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декабрь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i/>
                <w:sz w:val="22"/>
                <w:szCs w:val="22"/>
              </w:rPr>
              <w:t xml:space="preserve">                </w:t>
            </w:r>
            <w:r>
              <w:rPr>
                <w:i/>
                <w:sz w:val="22"/>
                <w:szCs w:val="22"/>
              </w:rPr>
              <w:t>- копию лицензии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гражданско-правового д</w:t>
            </w:r>
            <w:r>
              <w:rPr>
                <w:bCs/>
                <w:sz w:val="22"/>
                <w:szCs w:val="22"/>
              </w:rPr>
              <w:t>оговора, что составляет 8 830,70 руб. (Восемь тысяч восемьсот тридцать рублей 70 копеек).</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4.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4.2012г. 11.0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4.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9.04.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03-30T04:21:00Z</dcterms:modified>
  <cp:revision>33</cp:revision>
  <dc:subject/>
  <dc:title>СОГЛАСОВАНО</dc:title>
</cp:coreProperties>
</file>