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6"/>
        <w:gridCol w:w="6684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(50п.в упак.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хлы для обуви из полиэтилена, текстурированные, прочные, одноразо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и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дежда для медицинского персонала. Колпак одноразовый, нестерильный их нетканых материалов с подворо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фт-пакеты №10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кеты из крафт-бумаги самоклеющиеся с индикаторами для паровой и воздушной стерилизации однократного применения. Пакеты изготавливаются в соответствии с ТУ 9398-020-1176404-04 и предназначены для упаковывания медицинских изделий, подлежащих стерилизации, с целью сохранения стерильности этих изделий после стерилизации во время последующей транспортировки и хранения до использования по назнач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ка одноразовая нестерильна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ная маска с заушными петлями, одноразовая, нестерильная, без натурального лат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сть бактериальной фильтрации (ЭБФ-3,0 микрона); 98,5%. Эффективность фильтрации субмикронных частиц (0,1микрона;97,6%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: полипропилен, полиэфир, целлюлоза, полиуретан, алюминий (проволока нанос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(50 пар в упак.) смотровые нитриловы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триловые неопудренные, текстурированные, нестерильные, синтетические, без содержания латексных протеинов. Длина 250мм Толщина: палец 0,155мм, ладонь 0,12мм, манжета 0,1мм. Внешняя поверхность хлорированная, текстурированная. Соответствие стандартам: Российскому ГОСТ 52239-2004, Европейскому LCO 9001/EN 46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(50 пар в упак.) смотровые латексны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тексные, нестерильные, одноразовые, неопудренные. Текстурированная поверхность пальцев и ладони. Длина 240мм. Толщина (двойная) палец 0,38мм, ладони 0,3мм. Соответствие стандартам: Российскому ГОСТ 52239-2004, Европейскому E№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/растворо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инфузионная с пластиковой иглой однократного применения, стерильная для переливания растворов. Игла 0,8х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д/влив. в малые вен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инфузионное, однократного примен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е. Размеры 21,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о/р стерильный 140с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дежды и белья, хирургический, из нетканых материалов одноразовый, стерильный. Халат 140см зав/рукава на резинках пл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о/р нестерильный 140с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дежда для медицинского персонала. Халат хирургический нестерильный, одноразовый, из нетканых материалов. 140см Рукав на резин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ьпель хирургический. стерильный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ьпель хирургический, стерильный, одноразовый с пластиковой ручкой. Лезвие из высокоуглеводи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. Размер 11,13,15,12 В упаковке 10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мед одноразовая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-берет медицинская, одноразовая пл.17г/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ая или белая. Нестерильная, из нетканых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2-01-26T13:01:00Z</cp:lastPrinted>
  <dcterms:modified xsi:type="dcterms:W3CDTF">2012-03-29T07:48:00Z</dcterms:modified>
  <cp:revision>10</cp:revision>
  <dc:subject/>
  <dc:title/>
</cp:coreProperties>
</file>