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расход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расход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7 569, 00 (Двести пятьдесят семь тысяч пятьсот шестьдесят дев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декабр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ПД, 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2 878,45 руб. (Двенадцать тысяч восемьсот семьдесят восемь рублей 45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2-03-29T11:23:00Z</dcterms:modified>
  <cp:revision>33</cp:revision>
  <dc:subject/>
  <dc:title>СОГЛАСОВАНО</dc:title>
</cp:coreProperties>
</file>