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712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9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созданию цикла эколого-образовательных передач и их размещению в телевизионном эфире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Управление по экологии и природопользованию администрации города Перми (ИНН 59040825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созданию цикла эколого-образовательных передач и их размещению в телевизионном эфире » </w:t>
        <w:br/>
        <w:t>Начальная (максимальная) цена контракта (с указанием валюты): 454 000,00 (четыреста пятьдесят четыре тысяч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712000001 от 19.03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иненко Виталий Никола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Третьяков Лев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Зеленин Андрей Георги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Игнатова Людмила Тимоф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абанова Людмил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тин Ольг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Дунаева Ирина Васильевна</w:t>
      </w:r>
    </w:p>
    <w:p>
      <w:pPr>
        <w:pStyle w:val="Offset251"/>
        <w:rPr/>
      </w:pPr>
      <w:r>
        <w:rPr/>
        <w:t xml:space="preserve">Присутствовали 7 (сем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9.03.2012 по адресу: 614000, г. Пермь, ул. Советская, 22, каб. 30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гентство "Медиаинформ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Комсомольский проспект, 82-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дюсерский центр "Т7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614070, ул. Техническая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6095120, КПП 590601001 Общество с ограниченной ответственностью "Продюсерский центр "Т7" (Адрес: г. Пермь, 614070, ул. Техническая, 7).</w:t>
        <w:br/>
        <w:t>Предложение о цене контракта: 453 500,00 (четыреста пятьдесят три тысячи п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125228 Общество с ограниченной ответственностью "Агентство "Медиаинформ" (Адрес: 614010, г. Пермь, Комсомольский проспект, 82-42).</w:t>
        <w:br/>
        <w:t>Предложение о цене контракта: 454 000,00 (четыреста пятьдесят четыре тысяч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иненко Виталий Никола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етьяков Лев Борис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еленин Андр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гнатова Людмила Тимоф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абанова Людмил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тин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Дунаева Ирина Васи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66"/>
        <w:gridCol w:w="6889"/>
      </w:tblGrid>
      <w:tr>
        <w:trPr/>
        <w:tc>
          <w:tcPr>
            <w:tcW w:w="24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Управление по экологии и природопользованию администрации города Перми</w:t>
            </w:r>
          </w:p>
        </w:tc>
        <w:tc>
          <w:tcPr>
            <w:tcW w:w="68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859"/>
            </w:tblGrid>
            <w:tr>
              <w:trPr/>
              <w:tc>
                <w:tcPr>
                  <w:tcW w:w="685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859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9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9.03.2012 №0156300025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созданию цикла эколого-образовательных передач и их размещению в телевизионном эфире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9.03.2012 №0156300025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созданию цикла эколого-образовательных передач и их размещению в телевизионном эфире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54 000,00 (четыреста пятьдесят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ентство "Медиаинформ" , ИНН 5904125228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Комсомольский проспект, 82-4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созданию и размещению цикла эколого-образовательных передач и их размещению в телевизионном эфире в соответсвии с техническим заданием. Количество оригинальных выходов телевизионных передач - 10 передач. Количество повторов каждого оригинального выхода телевизионной передачи - не менее 3 раз.</w:t>
              <w:br/>
              <w:t>Сведения о включенных или не включенных расходах в цену товара, работы, услуги: Цена за услугу включает в себя расходы на оплату труда специалистов, расходы по оплате налогов и другие обязательные платежи, связанные с оказанием услуг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дюсерский центр "Т7" , ИНН 5906095120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614070, ул. Техническая, 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созданию и размещению цикла эколого-образовтаельных передач и их размещению в телевизионном эфире. Количество оригинальных выходов телевизионных передач - 10 передач. Количество повторов каждого оригинального выхода телевизионной передачи - не менее 3 раз.</w:t>
              <w:br/>
              <w:t>Сведения о включенных или не включенных расходах в цену товара, работы, услуги: Цена за услугу включает в себя расходы на оплату труда специалистов, расходы по оплате налогов и другие обязательные платежи, связанные с оказанием услуг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9.03.2012 №0156300025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созданию цикла эколого-образовательных передач и их размещению в телевизионном эфире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5228, Общество с ограниченной ответственностью "Агентство "Медиаинфо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5120, КПП 590601001, Общество с ограниченной ответственностью "Продюсерский центр "Т7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9.03.2012 №01563000257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созданию цикла эколого-образовательных передач и их размещению в телевизионном эфире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гентство "Медиаинформ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4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дюсерский центр "Т7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3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14:00Z</dcterms:created>
  <dc:creator>Управление по экологии</dc:creator>
  <dc:description/>
  <cp:keywords/>
  <dc:language>en-US</dc:language>
  <cp:lastModifiedBy>Управление по экологии</cp:lastModifiedBy>
  <dcterms:modified xsi:type="dcterms:W3CDTF">2012-03-29T12:17:00Z</dcterms:modified>
  <cp:revision>1</cp:revision>
  <dc:subject/>
  <dc:title>Протокол №0156300025712000001-1</dc:title>
</cp:coreProperties>
</file>