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ультурно-массовых мероприятий для жителей избирательного округа №16 на территории Кировского района г.Перми в течение 2,3,4 кварталов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ультурно-массовых мероприятий для жителей избирательного округа №16 на территории Кировского района г.Перми в течение 2,3,4 кварталов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 1 к документации об аукцион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2 год, расчет стоимости (приложение №3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.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мая 2012г. по 30 ноября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7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51:00Z</dcterms:created>
  <dc:creator>k0605</dc:creator>
  <dc:description/>
  <cp:keywords/>
  <dc:language>en-US</dc:language>
  <cp:lastModifiedBy>k0605</cp:lastModifiedBy>
  <dcterms:modified xsi:type="dcterms:W3CDTF">2012-03-29T11:52:00Z</dcterms:modified>
  <cp:revision>1</cp:revision>
  <dc:subject/>
  <dc:title/>
</cp:coreProperties>
</file>