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ведующий  МАДОУ «Детский сад № 412» г. Перм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_______________ /Ю.Н.Споданейк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30»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1.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На право заключить договор на исполнение функций подрядчика по выполнению текущего ремонта здания МАДОУ «Детский сад № 412» г. Перми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2 от «22»  марта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30.03.2012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 412»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4, г. Пермь, ул.Глазовская, д.1а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ad412@mail.ru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7(342)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Споданейко Юлия Николаевна 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3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В подпункте о представлении копий государственных контрактов или договоров, подтверждающих выполнение участником конкурса в срок текущих ремонтов зданий объектов образования за последние пять лет стоимость каждого из которых не менее 4 мил.рублей требуется разъяснение в части сумма договоров, контрактов. Каждый договор должен быть не менее 4 мил.рублей, либо общая стоимость договоров за последние пять лет должна составлять 4 мил.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«Требования к содержанию, составу, оформлению и форме заявки на участие в конкурсе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,  подтверждающие соответствию требованию « управленческая компетентност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пия сертификата системы менеджмента качества в организации стандарта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Документы, подтверждающие соответствие критерию « квалификацию участника конкурса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копии государственные (муниципальные) контракты или договоры, подтверждающие </w:t>
            </w:r>
            <w:r>
              <w:rPr>
                <w:color w:val="000000"/>
                <w:sz w:val="22"/>
                <w:szCs w:val="22"/>
              </w:rPr>
              <w:t xml:space="preserve">выполнение участником конкурса в срок текущих ремонтов зданий объектов образования  за последние пять лет, </w:t>
            </w:r>
            <w:r>
              <w:rPr>
                <w:color w:val="000000"/>
                <w:sz w:val="22"/>
                <w:szCs w:val="22"/>
                <w:u w:val="single"/>
              </w:rPr>
              <w:t>стоимость каждого из которых</w:t>
            </w:r>
            <w:r>
              <w:rPr>
                <w:color w:val="000000"/>
                <w:sz w:val="22"/>
                <w:szCs w:val="22"/>
              </w:rPr>
              <w:t xml:space="preserve">  не менее  чем 4 млн. рубле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пии акты приемки объекта в эксплуатаци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им образом стоимость каждого государственного (муниципального) контракта или договора предоставляемого Вами должна быть не менее 4 мил.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4:00Z</dcterms:created>
  <dc:creator>Your User Name</dc:creator>
  <dc:description/>
  <cp:keywords/>
  <dc:language>en-US</dc:language>
  <cp:lastModifiedBy>ump30</cp:lastModifiedBy>
  <cp:lastPrinted>2012-03-30T13:45:00Z</cp:lastPrinted>
  <dcterms:modified xsi:type="dcterms:W3CDTF">2012-03-30T09:24:00Z</dcterms:modified>
  <cp:revision>2</cp:revision>
  <dc:subject/>
  <dc:title/>
</cp:coreProperties>
</file>