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30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стройству и эксплуатации инфраструктуры фестивального городка «Белый город»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мской городской эспланаде (квартал 68) в границах улиц Попова Ленина, Петропавловской и здания Законодательного собрания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 соответствии с техническим заданием, эскизным проектом и рабочими чертежами (Приложение № 1 к конкурсной документации). 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и эксплуатация фестивального городка «Белые ночи»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 техническим заданием, эскизным проектом и рабочими чертежами (Приложение № 1 к конкурсной документации). Рабочие чертежи предоставляется в электронном виде по запросу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эспланада (квартал 68) в границах улиц Попова, Ленина, Петропавловской и здания Законодательного собрани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87 153,00 руб. (Пятнадцать миллионов девятьсот восемьдесят семь тысяч сто пятьдесят три рубля),00 коп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i/>
                <w:sz w:val="22"/>
                <w:szCs w:val="22"/>
              </w:rPr>
              <w:t>5% начальной (максимальной) цены договора, что составляет ___799 357,65 руб.-.</w:t>
            </w:r>
            <w:r>
              <w:rPr>
                <w:color w:val="000000"/>
                <w:sz w:val="22"/>
                <w:szCs w:val="22"/>
              </w:rPr>
              <w:t xml:space="preserve"> 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0» апреля 2012г. 10-00 (время местное)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, л/с 09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08925000094, ДопКИ 20 000 «Обеспечение заявки для участия в конкурсе по устройству инфраструктуры фестивального городка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арта 2012 г. до 20 апрел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 апрел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апрел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 апреля 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апрел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17» апрел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40:00Z</dcterms:created>
  <dc:creator>СОК</dc:creator>
  <dc:description/>
  <cp:keywords/>
  <dc:language>en-US</dc:language>
  <cp:lastModifiedBy>irinanik</cp:lastModifiedBy>
  <cp:lastPrinted>2012-03-30T17:26:00Z</cp:lastPrinted>
  <dcterms:modified xsi:type="dcterms:W3CDTF">2012-03-30T12:27:00Z</dcterms:modified>
  <cp:revision>7</cp:revision>
  <dc:subject/>
  <dc:title>ИЗВЕЩЕНИЕ № __ от «___» __________ 200 _ года</dc:title>
</cp:coreProperties>
</file>