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оставку, установку, обслуживание, демонтаж и вывоз туалетов модульного типа дл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фестивального городка «Белый город» на Пермской городской эспланаде (квартал 68) в границах улиц Попова, Ленина, Петропавловской и здания Законодательного собр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Автономное Учреждение «Агентство социокультурных проектов» города Перм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 устройства инфраструктуры городка: в границах от ул.Ленина до ул.Петропавловская и от ул.Попова до здания Законодательного собрания Пермского края (68 кв. эспланады) Ленинского района г.Перми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установки туалетных модулей: 28 мая 2012г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язанности Исполнителя: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извести закупку четырёх туалетных модулей по 6 мест, работающих в автономном режиме с возможностью подключения к  сетям центрального водоснабжения и канализации;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ставка и установка на площадке фестивального городка в месте согласованным с заказчиком и архитектором проекта;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луживание в течение всего периода действия фестивального городка с 28.05 2012г.  по 01.07.2012г. в соответствии требованиям действующего законодательства, предусматривающие также регулярную чистку и дезинфекцию модулей, наполнение фикальных и водяных баков, обеспечение туалетной бумагой, бумажными полотенцами, жидким мылом и дезинфицирующими средства. Во время обслуживания не допускать заполнения баков более чем на 80% от общего объема, появления запахов, отсутствия расходных материалов, загрязнения наружных и внутренних поверхностей модулей. Во время приведения модулей в нормативное состояние не прерывать работу одновременно более чем 12 мест.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работы модулей (допуска посетителей) ежедневно с 09ч.00мин. до 02ч.00мин.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воз туалетных модулей по окончании срока действия фестивального городка на склад по указанию заказчика;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ача туалетных модулей Заказчику по акту приема-передачи в состоянии согласно паспорту изделия «Модульный туалет»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 Техническая характеристика и состав модуля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длина - 5944мм, ширина – 2365мм, высота – 2700мм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отребляемая мощность зимой - 5кВт/час, летом – 1кВт/час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- комплектац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бак верхний -1шт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бак нижний – 1шт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диспенсер для жидкого мыла – 2шт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диспенсер для полотенец – 2 шт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диспенсер для туалетной бумаги – 6 шт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доводчик дверей до 150кг., серебро  – 1шт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колонки – 2 шт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крючки – 6 шт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свещение внутреннее – 3 шт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свещение наружное – 1 шт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емонтный комплект – 1 шт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истема контроля наполнения баков – 1 шт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тупень для ТМП – 1 шт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тепловентилятор (промышленный) – 2 шт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умывальник – 2 шт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унитаз из нержавеющей стали – 4 шт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иссуар – 2 шт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едро для мусора – 2 шт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информ.наклейки (внешние) комплект – 1 шт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информ.наклейки (внутренние) комплект – 1 шт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оврик резиновый – 2 шт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онвектор – 1 шт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огнетушитель – 1 шт.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шесть кабин для посетителей, оснащённых сантехническим оборудованием, служебным помещением, оснащённым гигиеническим и техническим оборудованием; модуль разделён на женский и мужской блоки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цвет модуля – белый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сантехническое оборудование: унитаз из нержавеющей стали – 4шт., писсуар – 2шт.; унитазы повышенной прочности, с водяным затвором и краном смыва с педальным приводом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нутреннее освещение кабин для посетителей осуществляется люминесцентными светильниками, служебного помещения – светильником с лампой накаливания; внешнее освещение осуществляется галогенным прожектором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температурный диапазон эксплуатации: от -35°С до +30°С;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.  С актом сдачи - приёма оказании услуги предоставить заказчику паспорта изделия на каждый туалетный модуль, необходимые сертификаты, инструкцию по монтажу-демонтажу и эксплуатации поставляемых туалетных модулей, гарантийный талон на каждый туалетный модуль на срок эксплуатации в течении 12 месяцев.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Генеральный директор                                                                                         Н.В. Михалева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0:15:00Z</dcterms:created>
  <dc:creator>Пользователь</dc:creator>
  <dc:description/>
  <cp:keywords/>
  <dc:language>en-US</dc:language>
  <cp:lastModifiedBy>Пользователь</cp:lastModifiedBy>
  <cp:lastPrinted>2012-03-28T11:10:00Z</cp:lastPrinted>
  <dcterms:modified xsi:type="dcterms:W3CDTF">2012-03-28T05:11:00Z</dcterms:modified>
  <cp:revision>3</cp:revision>
  <dc:subject/>
  <dc:title>ТЕХНИЧЕСКОЕ ЗАДАНИЕ</dc:title>
</cp:coreProperties>
</file>