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4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>2</w:t>
      </w:r>
      <w:r>
        <w:rPr>
          <w:b/>
          <w:szCs w:val="24"/>
          <w:u w:val="single"/>
        </w:rPr>
        <w:t>8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, установку, обслуживание, демонтаж и вывоз туалетов модульного типа для фестивального городка «Белый город»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мской городской эспланаде (квартал 68) в границах улиц Попова Ленина, Петропавловской и здания Законодательного собр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соответствии с техническим заданием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(Приложение № 1 к конкурсной документации). 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4083, г. Пермь, ул. Запорожская, д.11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4083, г. Пермь, ул. Запорожская, д.11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@asp.perm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+7 (342) 241 62 2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 Наталья Валерь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установка, обслуживание, демонтаж и вывоз туалетов модульного типа для фестивального городка «Белый город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 техническим заданием (Приложение № 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614088, г. Пермь, эспланада (квартал №68)</w:t>
            </w:r>
            <w:r>
              <w:rPr>
                <w:b/>
              </w:rPr>
              <w:t xml:space="preserve"> </w:t>
            </w:r>
            <w:r>
              <w:rPr>
                <w:i/>
                <w:color w:val="000000"/>
              </w:rPr>
              <w:t>в границах улиц Попова Ленина, Петропавловской и здания Законодательного собра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4 841 456 (Четыре миллиона восемьсот сорок одна тысяча четыреста пятьдесят шесть) рублей 00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/>
              <w:t>5% начальной (максимальной) цены договора, что составляет 242075,80 (двести сорок две тысячи семьдесят пять) рублей, 80 копеек.</w:t>
            </w:r>
            <w:r>
              <w:rPr>
                <w:color w:val="000000"/>
              </w:rPr>
              <w:t xml:space="preserve"> 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0» апреля 2012г. 12:00 (время местное).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>
                      <w:rFonts w:cs="Calibri"/>
                    </w:rPr>
                    <w:t>40701810300003000001</w:t>
                  </w:r>
                  <w:r>
                    <w:rPr/>
                    <w:t xml:space="preserve"> </w:t>
                  </w:r>
                  <w:r>
                    <w:rPr>
                      <w:rFonts w:cs="Calibri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(л/с 08925000094, л/с 09925000094) в РКЦ г.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л/с 08925000094, ДопКИ 20000 «Обеспечение заявки по конкурсу «Постава и обслуживание модульных туалет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 марта </w:t>
            </w:r>
            <w:r>
              <w:rPr/>
              <w:t>2012г. до 20 апреля 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реля 2012г. , 12:00 (время местное)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14083, г. Пермь, ул. Запорожская, д.11А, каб. №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20</w:t>
            </w:r>
            <w:r>
              <w:rPr/>
              <w:t>»</w:t>
            </w:r>
            <w:r>
              <w:rPr>
                <w:u w:val="single"/>
              </w:rPr>
              <w:t xml:space="preserve"> апреля </w:t>
            </w:r>
            <w:r>
              <w:rPr/>
              <w:t>2012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20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3, г. Пермь, ул. Запорожская, д.11А, каб. №1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20</w:t>
            </w:r>
            <w:r>
              <w:rPr/>
              <w:t>»</w:t>
            </w:r>
            <w:r>
              <w:rPr>
                <w:u w:val="single"/>
              </w:rPr>
              <w:t xml:space="preserve"> апреля </w:t>
            </w:r>
            <w:r>
              <w:rPr/>
              <w:t>2012г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«</w:t>
            </w:r>
            <w:r>
              <w:rPr>
                <w:u w:val="single"/>
              </w:rPr>
              <w:t xml:space="preserve"> 17</w:t>
            </w:r>
            <w:r>
              <w:rPr/>
              <w:t xml:space="preserve">» </w:t>
            </w:r>
            <w:r>
              <w:rPr>
                <w:u w:val="single"/>
              </w:rPr>
              <w:t>апреля</w:t>
            </w:r>
            <w:r>
              <w:rPr/>
              <w:t xml:space="preserve"> 2012г. 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5:00Z</dcterms:created>
  <dc:creator>СОК</dc:creator>
  <dc:description/>
  <cp:keywords/>
  <dc:language>en-US</dc:language>
  <cp:lastModifiedBy>ASP</cp:lastModifiedBy>
  <cp:lastPrinted>2012-03-27T16:29:00Z</cp:lastPrinted>
  <dcterms:modified xsi:type="dcterms:W3CDTF">2012-03-30T06:24:00Z</dcterms:modified>
  <cp:revision>7</cp:revision>
  <dc:subject/>
  <dc:title>ИЗВЕЩЕНИЕ № __ от «___» __________ 200 _ года</dc:title>
</cp:coreProperties>
</file>