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на оказание услуг по выполнению технического обследования и заключения о состоянии  несущих и ограждающих конструкций жилых многоквартирных домов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марта 2012 года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3-20T14:05:00Z</cp:lastPrinted>
  <dcterms:modified xsi:type="dcterms:W3CDTF">2012-03-22T10:03:00Z</dcterms:modified>
  <cp:revision>42</cp:revision>
  <dc:subject/>
  <dc:title>СОГЛАСОВАНО</dc:title>
</cp:coreProperties>
</file>