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контракта Предложенная стоимость на оказание услуг по выполнению технического обследования и заключения о состоянии несущих и ограждающих конструкций жилых многоквартирных домов сложилась по результатам запроса котировок, проведенных в 4 кв. 2011 года по организациям-победителям, которые выполнили указанные работы качественно и на должном профессиональном уровне Предложенная стоимоть работ Количество помещений Стоимость обследования 1 дома 142000 10 14200 239000 18 13278 381000 28 13607 Индекс-дефлятор 2012 года 1,081 14709 Запрос котировок - 440 000,00 рублей = 30 домов * 147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020000 Услуги вспомогательные, связанные с недвижимостью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кты: жилые одно-, двухэтажные, многоквартирные дома, деревянные, шлакоблочные, кирпичные и смешанной постройки, расположенные в г. Перми. Конструкции, подлежащие обследованию: фундаменты, стены, перекрытия, перегородки, покрытие, кровля, полы, окна, двери, системы инженерного оборудования. Содержание оказываемых услуг: 1.Подготовительные работы: 1.1.ознакомление с объектами обследования; 2.Обследование строительных конструкций: 2.1.осмотр строительных конструкций; 2.2.фотофиксация дефектов и повреждений конструкций; 2.3. разработка обмерных чертежей; 2.4.вскрытие конструкций фундаментов, (проход шурфов), полов, междуэтажных и чердачных перекрытий; 2.5. отбор образцов конструкций для микологического анализа; 2.6.микологические анализы образцов конструкций; 2.7.приборно-инструментальное обследование конструкций 3.Оценка технического состояния строительных конструкций: 3.1.анализ обнаруженных дефектов и повреждений; 3.2.составление технического заключения в соответствии с СП 13-102-2003 Сводом правил по проектированию и строительству, Правилами обследования строительных конструкций зданий и сооружений. Количество объектов - 30 объектов. Перечень многоквартирных домов, подлежащих обследованию специализированной организацией – приложение к муниципальному контракту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рабочих дней со дня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 на расчетный счет Исполнителя в течение 7 (семь) рабочих дней с момента предоставления Исполнителем счета-фактуры и подписания акта приема-сдачи оказа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79708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4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0:00Z</dcterms:created>
  <dc:creator>user1</dc:creator>
  <dc:description/>
  <cp:keywords/>
  <dc:language>en-US</dc:language>
  <cp:lastModifiedBy>user1</cp:lastModifiedBy>
  <dcterms:modified xsi:type="dcterms:W3CDTF">2012-03-29T12:21:00Z</dcterms:modified>
  <cp:revision>2</cp:revision>
  <dc:subject/>
  <dc:title/>
</cp:coreProperties>
</file>