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к муниципальному контрак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_____________№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домов, подлежащих обслед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зированной организаци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го контракта № 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___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27"/>
        <w:gridCol w:w="1887"/>
        <w:gridCol w:w="1887"/>
        <w:gridCol w:w="1876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сте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таже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ская, 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ская, 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ская, 5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ская, 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ская, 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ская, 2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шинский пер.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шинская, 3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-щито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шинская, 3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-щито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шинская, 3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-щито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шинская, 3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-щито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шинская, 4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-щито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шинская, 41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-щито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шинская, 4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.Старикова,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.Старикова, 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.Старикова, 2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.Старикова, 2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.Старикова, 2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.Старикова, 2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.Старикова, 3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.Старикова, 3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гатская, 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гатская, 2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ирская, 1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ирская, 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ванская, 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ванская, 2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ванская, 2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ванская, 2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* </w:t>
      </w:r>
      <w:r>
        <w:rPr>
          <w:sz w:val="18"/>
          <w:szCs w:val="18"/>
        </w:rPr>
        <w:t>Участник размещения заказа, либо исполнитель должен иметь «Свидетельство о допуске к определенному виду или видам работ по выполнению инженерных изысканий, которые оказывают влияние на безопасность объектов капитального строительства», в соответствии с Перечнем, утвержденным Приказом Министерства Регионального развития РФ от 30.12.2009 № 6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Ф.А.Минх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25:00Z</dcterms:created>
  <dc:creator>User</dc:creator>
  <dc:description/>
  <cp:keywords/>
  <dc:language>en-US</dc:language>
  <cp:lastModifiedBy>user1</cp:lastModifiedBy>
  <cp:lastPrinted>2012-03-29T10:29:00Z</cp:lastPrinted>
  <dcterms:modified xsi:type="dcterms:W3CDTF">2012-03-29T05:31:00Z</dcterms:modified>
  <cp:revision>9</cp:revision>
  <dc:subject/>
  <dc:title/>
</cp:coreProperties>
</file>