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ТЗ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(спецификац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приборов радиационной и химической защиты</w:t>
      </w:r>
    </w:p>
    <w:p>
      <w:pPr>
        <w:pStyle w:val="Normal"/>
        <w:jc w:val="center"/>
        <w:rPr/>
      </w:pPr>
      <w:r>
        <w:rPr/>
        <w:t>для нужд администрации Дзержинского района г. Перм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77"/>
        <w:gridCol w:w="4680"/>
        <w:gridCol w:w="9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 ДКГ-03Д «Грач» или эквивалент с характеристиками не хуже, чем ДКГ-03Д «Грач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ужд гражданской обороны, измерение мощности дозы гамма-излучения от 0,1мкЗв/ч до 3,0 мЗв/ч, измерение дозы гамма-излучения от 1,0 мкЗв до 100Зв, диапазон энергий гамма-излучения от 0,05-3 МэВ, относительная погрешность измерений - не более 20%, индикация результатов измерений цифровая с подсветкой, диапазон рабочих температур от -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до +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время непрерывной работы с одним комплектом источников питания, не менее100 часов, вес не более 0,5 кг. Выпуска не ранее 2011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ой прибор химической разведки ВПХР или эквивалент с характеристиками не хуже ВПХ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ужд гражданской обороны, определение наличия в воздухе боевых отравляющих веществ и их примерной концентрации с чувствительностью индикаторных трубок, диапазон рабочих температур не менее от -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до +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вес не более 2 кг, выпуска не ранее 2011 года, срок гарантийного хранения  индикаторных трубок и патронов грелки не менее 1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быть не бывшим в использовании, произведенным в РФ.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сертификатов ГОСТ-Р на предлагаемую продукцию в качестве товаросопроводительного документа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СТАВКИ ПРИБОРОВ РАДИАЦИОННОЙ И ХИМИЧЕСКОЙ ЗАЩИТЫ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ДЛЯ НУЖД АДМИНИСТРАЦИИ ДЗЕРЖИНСКОГО РАЙОНА Г. ПЕРМИ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680"/>
      </w:tblGrid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авки  товара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4.20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 ДКГ-03Д «Грач» или эквивалент с характеристиками не хуже, чем ДКГ-03Д «Грач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ой прибор химической разведки ВПХР или эквивалент с характеристиками не хуже ВПХ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оимости средств индивидуальной защит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Дозиметр ДКГ-03Д «Грач»        </w:t>
        <w:tab/>
        <w:t>Прайс-лист НТП «М-Профит»                                   19 200,0 руб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>Прайс-лист  ООО «Сфера защиты»                           18 200,0 руб.</w:t>
      </w:r>
    </w:p>
    <w:p>
      <w:pPr>
        <w:pStyle w:val="Normal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райс-лист ТД «БИО"                                                 19 780,0 руб.</w:t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19 060,0руб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ПХР                   </w:t>
        <w:tab/>
        <w:tab/>
        <w:tab/>
        <w:t>Прайс-лист  ТД «Бастион»                                         4 500,0 руб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>Прайс-лист  ООО «Сфера защиты»                           11 500,0 руб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Прайс-лист ООО «Юртекс»                                       11 000,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     9 000,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определена из сложившихся цен 1 квартала 2012 года и составляет </w:t>
      </w:r>
      <w:r>
        <w:rPr>
          <w:b/>
          <w:sz w:val="24"/>
          <w:szCs w:val="24"/>
        </w:rPr>
        <w:t>28 060 рублей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roductcompany1">
    <w:name w:val="productcompany1"/>
    <w:qFormat/>
    <w:rPr>
      <w:rFonts w:ascii="Arial" w:hAnsi="Arial" w:cs="Arial"/>
      <w:b/>
      <w:bCs/>
      <w:sz w:val="26"/>
      <w:szCs w:val="26"/>
    </w:rPr>
  </w:style>
  <w:style w:type="character" w:styleId="Modelname1">
    <w:name w:val="modelname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2:00Z</dcterms:created>
  <dc:creator>1zam</dc:creator>
  <dc:description/>
  <cp:keywords/>
  <dc:language>en-US</dc:language>
  <cp:lastModifiedBy>1zam</cp:lastModifiedBy>
  <cp:lastPrinted>2012-02-22T11:35:00Z</cp:lastPrinted>
  <dcterms:modified xsi:type="dcterms:W3CDTF">2012-03-29T03:57:00Z</dcterms:modified>
  <cp:revision>9</cp:revision>
  <dc:subject/>
  <dc:title>Приложение № 2 ТЗ</dc:title>
</cp:coreProperties>
</file>