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  ТЗ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br/>
        <w:t>Техническое задание (спецификац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средств индивидуальной защи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нужд администрации Дзержинского района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77"/>
        <w:gridCol w:w="4680"/>
        <w:gridCol w:w="99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ическ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1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 Р-2 </w:t>
            </w:r>
            <w:r>
              <w:rPr>
                <w:i/>
                <w:sz w:val="22"/>
                <w:szCs w:val="22"/>
              </w:rPr>
              <w:t>(или эквивалент с характеристиками не хуже, чем Р-2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ужд гражданской обороны, противопыльный, сопротивление постоянному потоку воздуха при объемном расходе воздуха 30 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ин, не более 88 Па, коэффициент проницаемости по пыли не более 0,05, диапазон рабочих температур не менее от -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 до +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, оставшийся гарантийный срок хранения не менее 4 л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защитный Л-1 (</w:t>
            </w:r>
            <w:r>
              <w:rPr>
                <w:i/>
                <w:sz w:val="22"/>
                <w:szCs w:val="22"/>
              </w:rPr>
              <w:t>или эквивалент с характеристиками не хуже Л-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ужд гражданской обороны, для защиты кожных покровов, одежды и обуви от радиоактивной, токсичной пыли, токсичных и отравляющих веществ, нефтепродуктов,  вредных биологических факторов, диапазон рабочих температур не менее от -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 до +3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,  оставшийся гарантийный срок хранения не менее 4 л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54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тавляемый товар должен быть не бывшим в использовании, произведенным в РФ.</w:t>
      </w:r>
    </w:p>
    <w:p>
      <w:pPr>
        <w:pStyle w:val="Normal"/>
        <w:jc w:val="both"/>
        <w:rPr/>
      </w:pPr>
      <w:r>
        <w:rPr>
          <w:sz w:val="22"/>
          <w:szCs w:val="22"/>
        </w:rPr>
        <w:t>- Наличие сертификатов ГОСТ-Р на предлагаемую продукцию  в качестве товаросопроводительного докумен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муниципального контракта определена из сложившихся цен 1 квартала 2012 года и составляет </w:t>
      </w:r>
      <w:r>
        <w:rPr>
          <w:b/>
          <w:sz w:val="22"/>
          <w:szCs w:val="22"/>
        </w:rPr>
        <w:t xml:space="preserve"> 11 351,00 рублей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АЛЕНДАРНЫЙ ПЛАН ПОСТАВКИ СРЕДСТВ ИНДИВИДУАЛЬНОЙ ЗАЩИТЫ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  <w:t>ДЛЯ НУЖД АДМИНИСТРАЦИИ ДЗЕРЖИНСКОГО РАЙОНА Г. ПЕРМИ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00"/>
      </w:tblGrid>
      <w:tr>
        <w:trPr/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ставки  товара</w:t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4.201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 Р-2 </w:t>
            </w:r>
            <w:r>
              <w:rPr>
                <w:i/>
                <w:sz w:val="22"/>
                <w:szCs w:val="22"/>
              </w:rPr>
              <w:t>(или эквивалент с характеристиками не хуже, чем Р-2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защитный Л-1 (</w:t>
            </w:r>
            <w:r>
              <w:rPr>
                <w:i/>
                <w:sz w:val="22"/>
                <w:szCs w:val="22"/>
              </w:rPr>
              <w:t>или эквивалент с характеристиками не хуже Л-1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 начальной (максимальной) цены контракта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и средств индивидуальной защиты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Респиратор Р-2    Прайс-лист ОАО «Сорбент»                                      218,3 руб.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Прайс-лист  ООО «Сфера защиты»                           209,0 руб.</w:t>
      </w:r>
    </w:p>
    <w:p>
      <w:pPr>
        <w:pStyle w:val="Normal"/>
        <w:autoSpaceDE w:val="false"/>
        <w:ind w:firstLine="54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  <w:u w:val="single"/>
        </w:rPr>
        <w:t>Прайс-лист ООО «Защита - ГО Северо-запад»        188,8 руб.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>205,4 руб.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>Костюм Л-1         Прайс-лист  ТД «Бастион»                                         2000,0 руб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Прайс-лист  ООО «Сфера защиты»                           2200,0 руб.</w:t>
      </w:r>
    </w:p>
    <w:p>
      <w:pPr>
        <w:pStyle w:val="Normal"/>
        <w:autoSpaceDE w:val="false"/>
        <w:ind w:firstLine="54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  <w:u w:val="single"/>
        </w:rPr>
        <w:t>Прайс-лист ОАО «Защита - ГО Северо-запад»        4200,0 руб.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>2800,0 руб.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7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roductcompany1">
    <w:name w:val="productcompany1"/>
    <w:qFormat/>
    <w:rPr>
      <w:rFonts w:ascii="Arial" w:hAnsi="Arial" w:cs="Arial"/>
      <w:b/>
      <w:bCs/>
      <w:sz w:val="26"/>
      <w:szCs w:val="26"/>
    </w:rPr>
  </w:style>
  <w:style w:type="character" w:styleId="Modelname1">
    <w:name w:val="modelname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41:00Z</dcterms:created>
  <dc:creator>1zam</dc:creator>
  <dc:description/>
  <cp:keywords/>
  <dc:language>en-US</dc:language>
  <cp:lastModifiedBy>1zam</cp:lastModifiedBy>
  <cp:lastPrinted>2012-02-22T11:35:00Z</cp:lastPrinted>
  <dcterms:modified xsi:type="dcterms:W3CDTF">2012-03-29T09:54:00Z</dcterms:modified>
  <cp:revision>10</cp:revision>
  <dc:subject/>
  <dc:title>Приложение № 2 ТЗ</dc:title>
</cp:coreProperties>
</file>