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мяса говядины, мяса куры, печени говяжьей.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говяжь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074-2003, 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2-03-30T04:09:00Z</dcterms:modified>
  <cp:revision>18</cp:revision>
  <dc:subject/>
  <dc:title>Приложение №1</dc:title>
</cp:coreProperties>
</file>