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3563001201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яса говядины, мясо куры и печени говяжь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яса говядины, мясо куры и печени говяжь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70 9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ониторинг цен прикреплени в разделе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ясо говядина б/к лопатка (Россия) мороженное кусками не более 5 кг. ТУ 9214-001-6458130-03 . объем 924,00 кг, печень говяжья (Россия) ГОСТ Р 51074-2003. ТУ9212-460-00419779-2002 обьем 180 кг., мясо цыплят бройлеров охлажденное ГОСТ Р 52702-2006 обьем 443 кг. поставка 2 раза в неделю до 16.00 по заявке учре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принимаются на бумажном носителе по адресу: г. Пермь, ул. Свиязева ,36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 01.05.2012 г. по 31.08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930 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2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1.04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заявки принимаются на бумажном носителе по адресу: г. Пермь,ул. Свиязева 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02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43:00Z</dcterms:created>
  <dc:creator>MsOffice 2003</dc:creator>
  <dc:description/>
  <cp:keywords/>
  <dc:language>en-US</dc:language>
  <cp:lastModifiedBy>MsOffice 2003</cp:lastModifiedBy>
  <dcterms:modified xsi:type="dcterms:W3CDTF">2012-04-01T23:45:00Z</dcterms:modified>
  <cp:revision>3</cp:revision>
  <dc:subject/>
  <dc:title>Извещение</dc:title>
</cp:coreProperties>
</file>