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  <w:tab w:val="left" w:pos="10980" w:leader="none"/>
        </w:tabs>
        <w:rPr/>
      </w:pPr>
      <w:r>
        <w:rPr/>
        <w:t>Мониторинг цен по поставщикам за 2 квартал 2012 (молоко и молочная продукция)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1800"/>
        <w:gridCol w:w="1980"/>
        <w:gridCol w:w="1620"/>
        <w:gridCol w:w="1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ИП Замара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ООО «Ман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ули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2,5% (1 лит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 1,5% (п/эт.1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15-2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4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тверд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232,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ухое цель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93,4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гущен. (ж/б до 400г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31,8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3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31:00Z</dcterms:created>
  <dc:creator>MsOffice 2003</dc:creator>
  <dc:description/>
  <cp:keywords/>
  <dc:language>en-US</dc:language>
  <cp:lastModifiedBy>л</cp:lastModifiedBy>
  <cp:lastPrinted>2011-09-16T15:33:00Z</cp:lastPrinted>
  <dcterms:modified xsi:type="dcterms:W3CDTF">2012-03-30T04:08:00Z</dcterms:modified>
  <cp:revision>10</cp:revision>
  <dc:subject/>
  <dc:title>Мониторинг цен по поставщикам за 4 квартал 2011 (овощи)</dc:title>
</cp:coreProperties>
</file>