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6848"/>
      </w:tblGrid>
      <w:tr>
        <w:trPr/>
        <w:tc>
          <w:tcPr>
            <w:tcW w:w="25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684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563001201120000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684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684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985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цен приложен на странице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цельное (2,5% п/этил. 1 л) 3501 шт, кефир (п/этил. уп.1 л)-532 шт, Сметана (15% п.этил. уп) - 157 л, Творог весовой (ж.5%)-560 кг, Масло сливочное (ж.72,5%)-360 кг, Сыр твердый (ж.45%) -88 кг, Молоко сухое цельное (Россия) -132 кг, Молоко сгущенное ж.банка до 400 гр. (Россия) -2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на бумажных носителях по адресу: г. Пермь ,ул. Свиязева.36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йская Федерация, 614088, Пермский край,  г. Пермь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5.2012 г. по 30.06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671"/>
      </w:tblGrid>
      <w:tr>
        <w:trPr/>
        <w:tc>
          <w:tcPr>
            <w:tcW w:w="26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667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30 0000 0000000 000 340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667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.04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.04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00:00Z</dcterms:created>
  <dc:creator>MsOffice 2003</dc:creator>
  <dc:description/>
  <cp:keywords/>
  <dc:language>en-US</dc:language>
  <cp:lastModifiedBy>Опер2</cp:lastModifiedBy>
  <dcterms:modified xsi:type="dcterms:W3CDTF">2012-04-02T03:46:00Z</dcterms:modified>
  <cp:revision>4</cp:revision>
  <dc:subject/>
  <dc:title>Извещение</dc:title>
</cp:coreProperties>
</file>