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ясо и мяс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уэр Анастаси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ясо и мяс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6 1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основывается на изучении спеификаций 4-х поставщиков мясопродукт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 товара, на страхование, на уплату таможенных пошлин, на уплату налог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11 Мясо крупного рогатого скота свежее, охлажденное, замороженное [1511110] - [1511132]</w:t>
              <w:br/>
              <w:t>1511330 Изделия колбасные вареные</w:t>
              <w:br/>
              <w:t>1511421 Полуфабрикаты порционные натуральные из говядины</w:t>
              <w:br/>
              <w:t>1512676 Печен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 апреля по 30 июня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2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11:00Z</dcterms:created>
  <dc:creator>ump18</dc:creator>
  <dc:description/>
  <cp:keywords/>
  <dc:language>en-US</dc:language>
  <cp:lastModifiedBy>ump18</cp:lastModifiedBy>
  <dcterms:modified xsi:type="dcterms:W3CDTF">2012-03-27T11:11:00Z</dcterms:modified>
  <cp:revision>2</cp:revision>
  <dc:subject/>
  <dc:title/>
</cp:coreProperties>
</file>