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89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молоко и молоч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Центр развития ребенка - детский сад № 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ad69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уэр Анастаси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молоко и молоч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1 60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установлена на основе изучения спецификаций 3-х поставщиков молочных проду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контракта включены расходы на перевозку товаров, на страхование, на уплату таможенных пошлин, на уплату налог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125 Кефир</w:t>
              <w:br/>
              <w:t>1520162 Сметана 15% жирности</w:t>
              <w:br/>
              <w:t>1520410 Молоко пастеризованное нежирное</w:t>
              <w:br/>
              <w:t>1520450 Творог нежирный (обезжиренный)</w:t>
              <w:br/>
              <w:t>1520500 Масло сливочное коровье</w:t>
              <w:br/>
              <w:t>1520532 Сыр жирный мелкий твердый «Голландский» круглы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 апреля по 30 июн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счета, товарной накладной и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2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35:00Z</dcterms:created>
  <dc:creator>ump18</dc:creator>
  <dc:description/>
  <cp:keywords/>
  <dc:language>en-US</dc:language>
  <cp:lastModifiedBy>ump18</cp:lastModifiedBy>
  <dcterms:modified xsi:type="dcterms:W3CDTF">2012-03-30T12:35:00Z</dcterms:modified>
  <cp:revision>2</cp:revision>
  <dc:subject/>
  <dc:title/>
</cp:coreProperties>
</file>