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 общеобразовательного учреждения «Средняя общеобразовательная школа № 32»» г. Перми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 / Гликсон А.М./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2 год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Ю ОБ ОТКРЫТОМ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ЭЛЕКТРОННОЙ ФОРМЕ</w:t>
      </w:r>
    </w:p>
    <w:p>
      <w:pPr>
        <w:pStyle w:val="TextBody"/>
        <w:ind w:right="-803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ения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функций генерального подрядчика на выполнение работ по текущему ремонту: замена оконных блоков здания муниципального бюджетного общеобразовательного учреждения «Средняя общеобразовательная школа № 32» г.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Изложить 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 новой редакции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2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62"/>
        <w:gridCol w:w="6413"/>
      </w:tblGrid>
      <w:tr>
        <w:trPr/>
        <w:tc>
          <w:tcPr>
            <w:tcW w:w="9612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ребования к содержанию и составу заявки на участие в открытом аукционе в электронной форме:</w:t>
            </w:r>
          </w:p>
        </w:tc>
      </w:tr>
      <w:tr>
        <w:trPr/>
        <w:tc>
          <w:tcPr>
            <w:tcW w:w="9612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открытом аукционе в электронной форме состоит из двух частей.</w:t>
            </w:r>
          </w:p>
        </w:tc>
      </w:tr>
      <w:tr>
        <w:trPr/>
        <w:tc>
          <w:tcPr>
            <w:tcW w:w="9612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235" w:hanging="235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Перв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:</w:t>
            </w:r>
          </w:p>
        </w:tc>
      </w:tr>
      <w:tr>
        <w:trPr/>
        <w:tc>
          <w:tcPr>
            <w:tcW w:w="53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участника размещения заказа на выполнение работ на условиях, предусмотренных документацией об открытом аукционе в электронной форме, в том числе означающее согласие на использование товара, указание на товарный знак которого содержится в документации об открытом аукционе, или согласие участника размещения заказа на выполнение работ на условиях, предусмотренных документацией об открытом аукционе в электронной форме, указание на товарный знак предлагаемого для использования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, если участник размещения заказа предлагает для использования товар, который является эквивалентным товару, указанному в документации об открытом аукционе в электронной форме;</w:t>
            </w:r>
          </w:p>
        </w:tc>
      </w:tr>
      <w:tr>
        <w:trPr/>
        <w:tc>
          <w:tcPr>
            <w:tcW w:w="53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участника размещения заказа на выполнение работ на условиях, предусмотренных документацией об открытом аукционе в электронной форме, а также конкретные показатели, соответствующие значениям, установленным документацией об открытом аукционе в электронной форме, и товарный знак (при его наличии)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.</w:t>
            </w:r>
          </w:p>
        </w:tc>
      </w:tr>
      <w:tr>
        <w:trPr/>
        <w:tc>
          <w:tcPr>
            <w:tcW w:w="9612" w:type="dxa"/>
            <w:gridSpan w:val="3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235" w:hanging="235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Вторая часть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должна содержать следующие документы и сведения:</w:t>
            </w:r>
          </w:p>
        </w:tc>
      </w:tr>
      <w:tr>
        <w:trPr/>
        <w:tc>
          <w:tcPr>
            <w:tcW w:w="53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индивидуального предпринимателя), номер контактного телефона, идентификационный номер налогоплательщика;</w:t>
            </w:r>
          </w:p>
        </w:tc>
      </w:tr>
      <w:tr>
        <w:trPr/>
        <w:tc>
          <w:tcPr>
            <w:tcW w:w="53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5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 и (или) учредительными документами юридического лица и если для участника размещения заказа выполнение работ, являющихся предметом договора, или внесение денежных средств в качестве обеспечения заявки на участие в открытом аукционе, обеспечения исполнения договора являются крупной сделкой. Предоставление указанного решения не требуется в случае, если начальная (максимальная) цена контракта не превышает максимальную сумму сделки, предусмотренную решением об одобрении или о совершении сделок, предоставляемым для аккредитации участника размещения заказа на электронной площадке.</w:t>
            </w:r>
          </w:p>
        </w:tc>
      </w:tr>
      <w:tr>
        <w:trPr/>
        <w:tc>
          <w:tcPr>
            <w:tcW w:w="3199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/>
            </w:pPr>
            <w:r>
              <w:rPr>
                <w:iCs/>
                <w:sz w:val="22"/>
                <w:szCs w:val="22"/>
              </w:rPr>
              <w:t>Инструкция по заполнению заявки на участие в открытом аукционе в электронной форм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41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autoSpaceDE w:val="false"/>
              <w:snapToGrid w:val="false"/>
              <w:ind w:firstLine="17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участия в открытом аукционе в электронной форме участник размещения заказа, получивший аккредитацию на электронной площадке, подает заявку на участие в открытом аукционе в электронной форме.</w:t>
            </w:r>
          </w:p>
          <w:p>
            <w:pPr>
              <w:pStyle w:val="Normal"/>
              <w:autoSpaceDE w:val="false"/>
              <w:ind w:firstLine="175"/>
              <w:jc w:val="both"/>
              <w:rPr/>
            </w:pPr>
            <w:r>
              <w:rPr>
                <w:sz w:val="22"/>
                <w:szCs w:val="22"/>
              </w:rPr>
              <w:t xml:space="preserve">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, содержащих предусмотренные разделом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документации части заявки. Указанные электронные документы подаются одновременно.</w:t>
            </w:r>
          </w:p>
          <w:p>
            <w:pPr>
              <w:pStyle w:val="Normal"/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вправе подать только одну заявку на участие в открытом аукционе в электронной форме в отношении предмета аукциона.</w:t>
            </w:r>
          </w:p>
          <w:p>
            <w:pPr>
              <w:pStyle w:val="Normal"/>
              <w:autoSpaceDE w:val="false"/>
              <w:ind w:firstLine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, находящихся на его счете, открытом для проведения операций по обеспечению участия в открытых аукционах в электронной форме, в качестве платы за участие в открытом аукционе в электронной форме в случаях, предусмотренных Федеральным законом от 21.07.2005 № 94-ФЗ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ект договора читать в новой  редак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окальный сметный расчет читать в новой редак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ложение № 1 к документации об открытом аукционе в электронной форме читать в следующей редакц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открытого аукциона в электронной форме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 </w:t>
      </w:r>
      <w:r>
        <w:rPr>
          <w:sz w:val="16"/>
          <w:szCs w:val="16"/>
        </w:rPr>
        <w:t>______________________ от __________________  2012г.</w:t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Текущий ремонт (замена оконных блоков)  в МБОУ «СОШ № 32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Общие требования к предмету  конкурс</w:t>
      </w:r>
    </w:p>
    <w:p>
      <w:pPr>
        <w:pStyle w:val="Normal"/>
        <w:spacing w:before="60" w:after="60"/>
        <w:rPr/>
      </w:pPr>
      <w:r>
        <w:rPr/>
        <w:t xml:space="preserve">      </w:t>
      </w:r>
      <w:r>
        <w:rPr/>
        <w:t>Работы будут выполняться с обеспечением  нормального функционирования  объектов. По окончании  производства работ на объекте не должен оставаться строительный  мусор.</w:t>
      </w:r>
    </w:p>
    <w:p>
      <w:pPr>
        <w:pStyle w:val="Normal"/>
        <w:spacing w:before="60" w:after="60"/>
        <w:rPr/>
      </w:pPr>
      <w:r>
        <w:rPr/>
        <w:t xml:space="preserve">       </w:t>
      </w:r>
      <w:r>
        <w:rPr/>
        <w:t>По  завершении работ подрядная организация передает заказчику исполнительную документацию на русском языке.</w:t>
      </w:r>
    </w:p>
    <w:p>
      <w:pPr>
        <w:pStyle w:val="Normal"/>
        <w:spacing w:before="60" w:after="60"/>
        <w:rPr/>
      </w:pPr>
      <w:r>
        <w:rPr/>
        <w:t xml:space="preserve">        </w:t>
      </w:r>
      <w:r>
        <w:rPr/>
        <w:t>Поставка материалов, конструкций и оборудования являются обязанностью подрядчика. Оборудование и материалы, подлежащие сертификации, должны иметь соответствующие сертификаты.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>
          <w:b/>
        </w:rPr>
        <w:t>Оконные проемы</w:t>
      </w:r>
      <w:r>
        <w:rPr/>
        <w:t xml:space="preserve"> - замена деревянных блоков на металлопластиковые, система КВЕ или эквивалент(3-х камерный профиль -оконная система из  многокамерных профилей) с обязательным открыванием переплета, </w:t>
      </w:r>
    </w:p>
    <w:p>
      <w:pPr>
        <w:pStyle w:val="Normal"/>
        <w:spacing w:before="60" w:after="60"/>
        <w:rPr/>
      </w:pPr>
      <w:r>
        <w:rPr/>
        <w:t>с поворотно-откидным регулируемым открыванием; цвет профиля -белый, монтажная глубина-58 мм,</w:t>
      </w:r>
    </w:p>
    <w:p>
      <w:pPr>
        <w:pStyle w:val="Normal"/>
        <w:spacing w:before="60" w:after="60"/>
        <w:rPr/>
      </w:pPr>
      <w:r>
        <w:rPr/>
        <w:t>Плотность при растяжении 43,6-44,2 МПА, сопротивление теплопередачи не менее 0,677 м2*С/ВТ, толщина стеклопакета не менее 32 мм. Изделия должны быть оснащены оконными  приборами и петлями, обеспечивающие их надежную эксплуатацию. Стеклопакет: количество камер-2,количество стекол -3 шт, толщина стекла-4 мм, марка стекла М1,сопротивление теплопередаче на менее 0,529 кв.м*С/Вт ,звукоизоляция не менее 38,0 ДБА, коэффициент пропускания света стеклопакета не менее 73%,сопротивление  теплопередачи не более 0,54(м2*С)/Вт.Оконная фурнитура типа МАСО: способ открывания поворотная ,поворотно-откидная, минимальная ширина створки 280 мм ,максимальная ширина створки не  более 1650мм, минимальная высота створки 295 мм ,  максимальная  высота  створки не более 2350 мм, количество безотказных циклов не менее 20000;коррозионная стойкость защитно-декоративного  покрытия деталей в соляном тумане до появления красной ржавчины не менее 240 часов, диапазон регулировки прижима в ножницах не менее 1,5 мм, диапазон регулировки  прижима в запорных    цапвах не менее 0,75 мм. При монтаже окон необходимо применить бутиловую ленту: адгезионная прочность сцепления не менее 0,94 кгс/см, водопоглщение не  более 0,2%,температура эксплуатации от -60. С до +160С или эквивалент. Лента бутиловая ПСУЛ:теплопроводность 0,050-0,055вт/м*С, температура эксплуатации от -50 С до +90С,расчетный коэффициент паропроницаемости не более 0,15 кг/(м*ч.Па), адгезионная прочность сцепления не менее 0,3 кгс/см.Для  устройства теплоизоляционного монтажного шва необходимо применить пенополиуретановый герметик ( пена монтажная  зимняя):температура применения от -15С до +30С,цвет белый, термостойкость после  застывания от -60С до +100С,время образования пленки 8-11 минут, время полного застывания 24 часа, сопротивление на сжатие не менее 0,05 МПа, сопротивление на  разрыв 0,13 МПа, коэффициент теплопроводности не более 0,036 Ватт/мк, Плотность не менее 20 кг/м3.</w:t>
      </w:r>
    </w:p>
    <w:p>
      <w:pPr>
        <w:pStyle w:val="Normal"/>
        <w:spacing w:before="60" w:after="60"/>
        <w:ind w:firstLine="708"/>
        <w:rPr/>
      </w:pPr>
      <w:r>
        <w:rPr/>
        <w:t xml:space="preserve"> </w:t>
      </w:r>
      <w:r>
        <w:rPr/>
        <w:t>Подоконная  пластиковая доска ПВХ с твердой ламинированной цветоустойчивой поверхностью, основа-прочная сотовая ПВХ конструкция, покрытие – защитная ПВХ пленка 0,25 мм, цвет-белый, вес 7,54 кг/1кв.м,</w:t>
      </w:r>
    </w:p>
    <w:p>
      <w:pPr>
        <w:pStyle w:val="Normal"/>
        <w:spacing w:before="60" w:after="60"/>
        <w:rPr/>
      </w:pPr>
      <w:r>
        <w:rPr/>
        <w:t>Диапазон температур от -30С до +60С,длина 6 м, толщина 20 мм, ширина 600 мм.</w:t>
      </w:r>
    </w:p>
    <w:p>
      <w:pPr>
        <w:pStyle w:val="Normal"/>
        <w:ind w:firstLine="540"/>
        <w:jc w:val="both"/>
        <w:rPr/>
      </w:pPr>
      <w:r>
        <w:rPr/>
        <w:t>Отливы: окрашенная, листовая, оцинкованная сталь, цвет белый, внутренняя поверхность прогрунтована белой краской, толщина отлива 0,7 мм., ширина 230мм. Отделка внутренних откосов бумажно-слоистым пластиком (сэндвич-панель): цвет белый, диапазон температур от -30С до +60С, толщина не менее 10 мм. Отделка откосов декоративным ПВХ уголком: цвет белый, диапазон температур от -30С до +60С, ширина не менее 50мм. Для наружных работ применить грунтовку: адгезионную, акриловую, морозостойкую, цвет белый, краска: цвет белый, матовая, водно-дисперсионная для фасадных работ, водостойкая паропроницаемая. Вид высыхания слоя должен быть матовый, однородный. Время высыхания не более 1 часа, возможность нанесения следующего слоя через 4-6 часов. Плотность при 23С не менее 1,60 г/см3. Укрывистость не более 150г/м2. Адгезия пленки к бетону не менее 1,1 МПа. Смываемость пленки не более 3,0г/м2..Стойкость пленки к статическому воздействию воды при 20С не менее 24 часов. Для оштукатуривания поврежденных поверхностей внутренних стен необходимо использовать сухую гипсовую смесь типа «Ротбанд»:продолжительность использования раствора не более 20 мин., допустимая толщина слоя от 5 до 50 мм, максимальный размер фракции не более 1,25 мм., водоудерживающая способность 99,5%, прочность при сжатии не менее 4,5 МПа, прочность при изгибе не менее 1,8 МПа, адгезия к бетону не менее 1,4 МПа, плотность не менее 950 кг./м3. Предварительные размеры, эскизы оконных проёмов, подоконников, отливов необходимо согласовать с заказчиком. На все используемые материалы подрядчик предоставляет сертификаты качества, соответствующие требованиям Роспотребнадзора и противопожарной безопасности. При выполнении работ необходимо соблюдать требования ГОСТ 30971-2002 и ГОСТ Р 52749-200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6615" cy="839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Style16">
    <w:name w:val="Знак Знак"/>
    <w:qFormat/>
    <w:rPr>
      <w:sz w:val="24"/>
      <w:lang w:val="ru-RU" w:bidi="ar-SA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23:00Z</dcterms:created>
  <dc:creator>Темыч</dc:creator>
  <dc:description/>
  <cp:keywords/>
  <dc:language>en-US</dc:language>
  <cp:lastModifiedBy>Онучин</cp:lastModifiedBy>
  <dcterms:modified xsi:type="dcterms:W3CDTF">2012-03-30T06:10:00Z</dcterms:modified>
  <cp:revision>4</cp:revision>
  <dc:subject/>
  <dc:title/>
</cp:coreProperties>
</file>