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3 от 30.03.2012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983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открытого аукциона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32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osh3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31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73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иксон Александр Марк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:замена оконных бло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11 933,0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49"/>
              <w:gridCol w:w="1180"/>
              <w:gridCol w:w="2920"/>
            </w:tblGrid>
            <w:tr>
              <w:trPr/>
              <w:tc>
                <w:tcPr>
                  <w:tcW w:w="27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274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кущий ремонт:замена оконных блоков</w:t>
                  </w:r>
                </w:p>
              </w:tc>
              <w:tc>
                <w:tcPr>
                  <w:tcW w:w="118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 711 933,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11 933,05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1, Пермский край, Пермь г, Советская, 10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5 596,6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71 193,3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дней со дня получентия проекта договора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300032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5:00Z</dcterms:created>
  <dc:creator>Онучин</dc:creator>
  <dc:description/>
  <cp:keywords/>
  <dc:language>en-US</dc:language>
  <cp:lastModifiedBy>Онучин</cp:lastModifiedBy>
  <dcterms:modified xsi:type="dcterms:W3CDTF">2012-04-02T04:25:00Z</dcterms:modified>
  <cp:revision>2</cp:revision>
  <dc:subject/>
  <dc:title/>
</cp:coreProperties>
</file>