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3 от 30.03.2012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983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32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sh3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31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3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иксон Александр Марк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документацию, новая редакц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рулонной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888 042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7"/>
              <w:gridCol w:w="1179"/>
              <w:gridCol w:w="3103"/>
            </w:tblGrid>
            <w:tr>
              <w:trPr/>
              <w:tc>
                <w:tcPr>
                  <w:tcW w:w="25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31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5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кущий ремонт рулонной кровли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1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888 042,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888 042,3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402,1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8 804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дней после получения проекта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32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3:00Z</dcterms:created>
  <dc:creator>Онучин</dc:creator>
  <dc:description/>
  <cp:keywords/>
  <dc:language>en-US</dc:language>
  <cp:lastModifiedBy>Онучин</cp:lastModifiedBy>
  <dcterms:modified xsi:type="dcterms:W3CDTF">2012-04-02T04:23:00Z</dcterms:modified>
  <cp:revision>2</cp:revision>
  <dc:subject/>
  <dc:title/>
</cp:coreProperties>
</file>