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 общеобразовательного учреждения «Средняя общеобразовательная школа № 32»» г.Перм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 / Гликсон А.М./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2 год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функций генерального подрядчика на выполнение работ по текущему ремонту рулонной кровли здания муниципального бюджетного общеобразовательного учреждения «Средняя общеобразовательная школа № 32»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V</w:t>
      </w:r>
      <w:r>
        <w:rPr/>
        <w:t xml:space="preserve"> в новой редакции:</w:t>
      </w:r>
    </w:p>
    <w:tbl>
      <w:tblPr>
        <w:tblW w:w="10150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62"/>
        <w:gridCol w:w="6951"/>
      </w:tblGrid>
      <w:tr>
        <w:trPr/>
        <w:tc>
          <w:tcPr>
            <w:tcW w:w="101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1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101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35" w:hanging="23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: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 на условиях, предусмотренных документацией об открытом аукционе в электронной форме, указание на товарный знак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;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/>
        <w:tc>
          <w:tcPr>
            <w:tcW w:w="101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35" w:hanging="23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индивидуального предпринимателя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выполнение работ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/>
        <w:tc>
          <w:tcPr>
            <w:tcW w:w="319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iCs/>
                <w:sz w:val="22"/>
                <w:szCs w:val="22"/>
              </w:rPr>
              <w:t>Инструкция по заполнению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ind w:firstLine="17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2"/>
                <w:szCs w:val="22"/>
              </w:rPr>
      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на участие в открытом аукционе в электронной форме в отношении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читать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3:00Z</dcterms:created>
  <dc:creator>Темыч</dc:creator>
  <dc:description/>
  <cp:keywords/>
  <dc:language>en-US</dc:language>
  <cp:lastModifiedBy>Онучин</cp:lastModifiedBy>
  <dcterms:modified xsi:type="dcterms:W3CDTF">2012-03-30T06:45:00Z</dcterms:modified>
  <cp:revision>3</cp:revision>
  <dc:subject/>
  <dc:title/>
</cp:coreProperties>
</file>