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2000015 от 30.03.20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откачке воды из колодца ливневой канализации и вывозу ила на перекрестке ул.Сортировочная и ул.Машинистов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  <w:gridCol w:w="5813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откачке воды из колодца ливневой канализации и вывозу ила на перекрестке ул.Сортировочная и ул.Машинистов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9 820,00 Российский рубль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максимальной цены контракта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кальный сметный расчет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75 Текущий ремонт и содержание дорог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ыполняются в соответствии с техническим заданием (приложение №6 к муниципальному контракту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6 к муниципальному контракту)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выполнения работ: с даты заключения муниципального контракта; Окончание выполнения работ: 30 дней с даты заключения муниципального контракт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рассмотрения и последующей оплаты (в порядке, установленном настоящим муниципальным контрактом) выполненных Подрядчиком объемов работ являются акты приемки выполненных работ по форме КС-2, справки о стоимости выполненных работ и затрат по форме КС-3, счет-фактура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2"/>
        <w:gridCol w:w="4919"/>
      </w:tblGrid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2"/>
        <w:gridCol w:w="4919"/>
      </w:tblGrid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614000, Пермский край, Пермь г. Ленина, 25, каб.№1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.04.2012 09:00 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04.2012 11:00 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cp:lastPrinted>2012-03-30T15:54:00Z</cp:lastPrinted>
  <dcterms:modified xsi:type="dcterms:W3CDTF">2012-03-30T10:02:00Z</dcterms:modified>
  <cp:revision>51</cp:revision>
  <dc:subject/>
  <dc:title/>
</cp:coreProperties>
</file>