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08912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- картофель и овощ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дошкольное образовательное учреждение "Центр развития ребенка - детский сад № 69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3, Пермский край, Пермь г, ул. Анвара Гатауллина, д.7корпус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3, Пермский край, Пермь г, ул. Анвара Гатауллина, д.7корпус 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3, Пермский край, Пермь г, ул. Анвара Гатауллина, д.7корпус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sad69@rambler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956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956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уэр Анастасия Владими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- картофель и овощ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4 883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обоснована изучение спецификаций 4-х поставщиков продуктов питания для дет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контракта включены расходы на перевозку, на страхование, на уплату таможенных пошлин и налог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110 Картофель</w:t>
              <w:br/>
              <w:t>0112212 Капуста белокочанная средняя и поздняя</w:t>
              <w:br/>
              <w:t>0112240 Свекла столовая</w:t>
              <w:br/>
              <w:t>0112250 Морковь столовая</w:t>
              <w:br/>
              <w:t>0112280 Редька</w:t>
              <w:br/>
              <w:t>0112411 Лук репчатый на репку</w:t>
              <w:br/>
              <w:t>0112412 Лук репчатый на перо</w:t>
              <w:br/>
              <w:t>0112420 Чеснок</w:t>
              <w:br/>
              <w:t>0112610 Огурцы</w:t>
              <w:br/>
              <w:t>1513400 Консервы из квашеных и соленых овощей</w:t>
              <w:br/>
              <w:t>1513401 Консервы из квашеных и соленых огурц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спецификаци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3, Пермский край, Пермь г, ул. Анвара Гатауллина, д.7корпус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01 апреля по 30 июня 2012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роизводится по безналичному расчету в течение 20 банковских дней после поставки товара на основании счета, товарной накладной и счета 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3, Пермский край, Пермь г, ул. Анвара Гатауллина, д.7корпус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4.2012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3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9:53:00Z</dcterms:created>
  <dc:creator>ump18</dc:creator>
  <dc:description/>
  <cp:keywords/>
  <dc:language>en-US</dc:language>
  <cp:lastModifiedBy>ump18</cp:lastModifiedBy>
  <dcterms:modified xsi:type="dcterms:W3CDTF">2012-03-28T09:53:00Z</dcterms:modified>
  <cp:revision>2</cp:revision>
  <dc:subject/>
  <dc:title/>
</cp:coreProperties>
</file>