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фрукты и сухофрук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уэр Анастас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- фрукты и сухофрук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74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обоснована изучением спецификаций 4-х поставщиков продуктов питания для дет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цену контракта включены расходы на перевозку, на страхование, на уплату таможенных пошлин и налог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110 Яблоки (плоды)</w:t>
              <w:br/>
              <w:t>0113120 Груши (плоды)</w:t>
              <w:br/>
              <w:t>0113411 Лимоны</w:t>
              <w:br/>
              <w:t>0113413 Мандарины</w:t>
              <w:br/>
              <w:t>0113432 Бананы</w:t>
              <w:br/>
              <w:t>1513112 Ягоды свежемороженые</w:t>
              <w:br/>
              <w:t>1513561 Фрукты сушеные косточковые</w:t>
              <w:br/>
              <w:t>1513562 Фрукты сушеные семе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 апреля по 30 июн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яние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3, Пермский край, Пермь г, ул. Анвара Гатауллина, д.7корпус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50:00Z</dcterms:created>
  <dc:creator>ump18</dc:creator>
  <dc:description/>
  <cp:keywords/>
  <dc:language>en-US</dc:language>
  <cp:lastModifiedBy>ump18</cp:lastModifiedBy>
  <dcterms:modified xsi:type="dcterms:W3CDTF">2012-03-28T09:50:00Z</dcterms:modified>
  <cp:revision>2</cp:revision>
  <dc:subject/>
  <dc:title/>
</cp:coreProperties>
</file>