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widowControl/>
        <w:ind w:firstLine="467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сто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е: Помнит мир спасен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цена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(20% от суммы мероприят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ст проведения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ско – постановочные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левой кух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емориа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анкета (горячий обед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газоснабжения «Вечного огн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спространение приглаш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техническое обеспечение мероприятия (аренда аппаратуры не менее 7-х кВт, работа звукооператора, использование  фонограмм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ческое обеспечение мероприятия (аренда световых приборо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физической охраны зрителей на мероприят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0:00Z</dcterms:created>
  <dc:creator>k2703</dc:creator>
  <dc:description/>
  <cp:keywords/>
  <dc:language>en-US</dc:language>
  <cp:lastModifiedBy>admin01</cp:lastModifiedBy>
  <cp:lastPrinted>2012-03-30T11:34:00Z</cp:lastPrinted>
  <dcterms:modified xsi:type="dcterms:W3CDTF">2012-03-30T05:34:00Z</dcterms:modified>
  <cp:revision>5</cp:revision>
  <dc:subject/>
  <dc:title>Расчет стоимости культурно-массовых мероприятий</dc:title>
</cp:coreProperties>
</file>