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712000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организации и проведению календарных культурно-массовых мероприятий для жителей избирательного округа №13 на территории Кировского района г.Перми во 2 квартале 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Кировск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Кировоградская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г. Пермь, ул. Кировоградская, 3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г. Пермь, ул. Кировоградская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admKirov-lvm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330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2777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огинова Василя Мини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организации и проведению календарных культурно-массовых мероприятий для жителей избирательного округа №13 на территории Кировского района г.Перми во 2 квартале 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5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м максимальной цены контракта является план культурно-массовых мероприятий администрации Кировского района г. Перми на 2012 год, расчет стоимости (приложение №4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 все затраты, издержки, вознаграждения, расходы на страхование, уплату таможенных пошлин, заработную плату, художественное, музыкальное и техническое оформление, прокат аппаратуры, транспортные услуги, приобретение подарков, а также расходы на уплату налогов, сборов и других обязательных платежей, связанных с исполнением настояще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9610 Организация и проведение различных вечеров и праздник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робные характеристики оказываемых услуг указаны в техническом задании (Приложение №1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Кировский район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о оказания услуг: 28 апреля 2012г.; Окончание оказания услуг: 9 мая 2012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оплаты: безналичный расчет. Сроки оплаты за фактически оказанные Исполнителем услуги осуществляется Заказчиком в течение 10 (десяти) банковских дней с момента подписания сторонами актов приемки оказанных услуг и на основании представленного Заказчику счета и счета-фактуры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6 0801 78001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Кировоградская, 33, 13 каб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04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04.2012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согласно Приложению №2 к настоящему извещению о проведении запроса котировок. Котировочная заявка подается в письменной форме или форме электронного документа в соответствии с требованиями Федерального закона от 10.01.2002 №1-ФЗ «Об электронной цифровой подписи» Котировочная заявка должна быть подписана участником размещения заказа или его представителем </w:t>
            </w:r>
          </w:p>
        </w:tc>
      </w:tr>
      <w:tr>
        <w:trPr>
          <w:trHeight w:val="1600" w:hRule="atLeast"/>
        </w:trPr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3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7:57:00Z</dcterms:created>
  <dc:creator>k0605</dc:creator>
  <dc:description/>
  <cp:keywords/>
  <dc:language>en-US</dc:language>
  <cp:lastModifiedBy>k0605</cp:lastModifiedBy>
  <dcterms:modified xsi:type="dcterms:W3CDTF">2012-03-30T07:59:00Z</dcterms:modified>
  <cp:revision>1</cp:revision>
  <dc:subject/>
  <dc:title/>
</cp:coreProperties>
</file>