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2</w:t>
      </w:r>
    </w:p>
    <w:p>
      <w:pPr>
        <w:pStyle w:val="ConsPlusNormal1"/>
        <w:widowControl/>
        <w:ind w:left="4248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календарных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3 на территории Кировского района г.Перми во 2 квартале 2012 года (далее мероприятие) в соответствии с Техническим заданием (Приложение №1), являющимся неотъемлемой часть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й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>2.1.2.</w:t>
      </w:r>
      <w:r>
        <w:rPr>
          <w:sz w:val="24"/>
          <w:szCs w:val="24"/>
        </w:rPr>
        <w:tab/>
        <w:t>требовать от Исполнителя надлежащего исполнения им своих обязанностей в соответствии с п. 2.4. контракт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3.1. требовать от Заказчика соблюдения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0"/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готовить и провести мероприятия качественно и в сроки, установленные настоящим контрак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ить Заказчику в течение 15 (пятнадцати) рабочих дней после проведения мероприятия </w:t>
      </w:r>
      <w:r>
        <w:rPr>
          <w:spacing w:val="2"/>
          <w:sz w:val="24"/>
          <w:szCs w:val="24"/>
        </w:rPr>
        <w:t xml:space="preserve">акт приемки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контракты, платежные ведомости, товарные и кассовые чеки, квитанции и т.п.).</w:t>
      </w:r>
    </w:p>
    <w:p>
      <w:pPr>
        <w:pStyle w:val="Normal"/>
        <w:ind w:firstLine="709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, являющимся неотъемлемой частью настоящего контракта и на основании представленного Заказчику счета и счета-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оказания услуг: 28 апреля 2012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2. Окончание оказания услуг: 9 мая 2012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Cs w:val="24"/>
        </w:rPr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</w:t>
      </w:r>
      <w:r>
        <w:rPr>
          <w:spacing w:val="2"/>
        </w:rPr>
        <w:t xml:space="preserve"> </w:t>
      </w:r>
      <w:r>
        <w:rPr>
          <w:spacing w:val="2"/>
          <w:sz w:val="24"/>
          <w:szCs w:val="24"/>
        </w:rPr>
        <w:t xml:space="preserve">и один экземпляр в соответствии с 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916"/>
      </w:tblGrid>
      <w:tr>
        <w:trPr>
          <w:trHeight w:val="719" w:hRule="atLeast"/>
        </w:trPr>
        <w:tc>
          <w:tcPr>
            <w:tcW w:w="483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614113, г. Пермь, ул. Кировоградская, 33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773001</w:t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_____________/О.А. Глызин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Старк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73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2г. №_______</w:t>
      </w:r>
    </w:p>
    <w:p>
      <w:pPr>
        <w:pStyle w:val="Normal"/>
        <w:tabs>
          <w:tab w:val="clear" w:pos="708"/>
          <w:tab w:val="left" w:pos="119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Наименование услуг: </w:t>
      </w:r>
      <w:r>
        <w:rPr>
          <w:sz w:val="24"/>
          <w:szCs w:val="24"/>
        </w:rPr>
        <w:t>Оказание услуг по организации и проведению календарных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3 на территории Кировского района г.Перми во 2 квартале 2012 года (далее – мероприят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Сроки оказания услуг:</w:t>
      </w:r>
      <w:r>
        <w:rPr>
          <w:sz w:val="24"/>
          <w:szCs w:val="24"/>
        </w:rPr>
        <w:t xml:space="preserve"> с 28 апреля 2012г. по 9 мая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/>
        <w:t>Мероприятия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980"/>
        <w:gridCol w:w="8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ые встречи (вечера) «Помнит мир спасенный» для жителей (ветерано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прел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ценические площадки в микрорайонах:  Январский, Водники Кировского района, столовая ООО «Сорбент»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сценария мероприятия и утверждение сценария депутатом Григорьевым В.В., отделом по культуре и спорту администрации района не менее чем за 20 календарных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ценических площадок для проведения мероприятия  (1-площадка у мемориала «Павшим воинам ВОВ» - 9 мая, территория ЦДТ «Исток»; 2- территория МОУСОШ №119 – 28 апреля; 3- столовая ООО «Сорбент» - 5 мая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свежающий ремонт мемориала «Павшим воинам  В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временного газоснабжения «Вечного огн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художественное оформление сценических площадок (оформление задней части мемориала растяжкой с символикой 9 мая, оформление площадок гелиевыми шарами, приобретение орденских ленточек для жителей микрорайонов на три площадки) с согласованием с депутатом Григорьевым В.В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изготовление и распространение пригласительных (по согласованию с депутатом Григорьевым В.В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Режиссерско-постановочные работы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1.организация церемонии открытия мероприятий с участием депутата Григорьева В.В.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 работа ведущего на всех трех площадка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3.организация торжественного возложения цветов мемориалу «Павшим воинам В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сопровождение  мероприятий тематической концертной программой в ЦДТ «Исток», МОУ СОШ№119, столовой ООО «Сорбент» (на каждой площадке не менее 10 номер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выступления творческих коллективов (не менее 10 номеров) в соответствии с тематикой проводимого мероприятия у мемориала «Павшим воинам ВОВ, на территории МОУСОШ №1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6. организация полевой кухни на мемориале «Павшим воинам ВОВ», в т.ч. фронтовые сто гра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7. приобретение памятных подарков (не менее 20% от суммы проведенного мероприят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организация банкета в столовой ООО «Сорбент» для членов Совета ветеранов Кировского района (не менее 60 персон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Качественное звукотехническое обеспечение: работа звукооператора, мощность аппаратуры не менее 7 кВт, использование дым-машины (2шт), микрофон sinhiser, использование качественных фонограмм на всех площадк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беспечение безопасности участников мероприятия, заключить договор с частным охранным предприятием, согласовать проведение мероприятие согласно постановлению администрации г.Перми от 11.11.2010г.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Наличие информации и рекламы о проведении мероприятия: рекламный стенд, афиши, информация в СМИ (по согласованию с депутатом Григорьевым В.В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Массовая организация зрителей всех возрастных категорий не менее 200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Предоставление финансового, информационного отчетов и фотоотчета о проведенном мероприятии в течение 15-ти рабочих дней после проведения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99" w:right="719" w:gutter="0" w:header="0" w:top="737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Требования к качеству оказанных услуг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ловия/критерии, регламентирующие вопросы оценки качества и оплаты за оказание услуг по организации и проведению календарных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3 на территории Кировского района г.Перми во 2 квартале 2012 года:</w:t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депутатом ПГД, отделом по культуре и спорту администрации района в срок, установленный техническим заданием за 20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7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не менее  1 час 40 мину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10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7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 40 мину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и утверждения сценария (положения по проведению фестиваля, конкурса) отделом по культуре и спорту администрации района в срок установленный техническим заданием за 5 рабочи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7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95"/>
      </w:tblGrid>
      <w:tr>
        <w:trPr>
          <w:trHeight w:val="120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/О.А. Глызин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4332" w:firstLine="708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иложение № 2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му контракту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от  __.__.2012г. №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__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2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Heading1"/>
              <w:spacing w:before="120" w:after="0"/>
              <w:ind w:firstLine="56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___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51"/>
        </w:tabs>
        <w:ind w:left="55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4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7"/>
        </w:tabs>
        <w:ind w:left="15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8"/>
        </w:tabs>
        <w:ind w:left="1888" w:hanging="1800"/>
      </w:pPr>
      <w:rPr/>
    </w:lvl>
  </w:abstractNum>
  <w:abstractNum w:abstractNumId="3">
    <w:lvl w:ilvl="0">
      <w:start w:val="2"/>
      <w:numFmt w:val="decimal"/>
      <w:lvlText w:val="2.4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2"/>
    <w:qFormat/>
    <w:rPr/>
  </w:style>
  <w:style w:type="character" w:styleId="1">
    <w:name w:val="Нижний колонтитул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14:00Z</dcterms:created>
  <dc:creator>admin01</dc:creator>
  <dc:description/>
  <cp:keywords/>
  <dc:language>en-US</dc:language>
  <cp:lastModifiedBy>admin01</cp:lastModifiedBy>
  <cp:lastPrinted>2012-03-27T14:06:00Z</cp:lastPrinted>
  <dcterms:modified xsi:type="dcterms:W3CDTF">2012-03-27T08:06:00Z</dcterms:modified>
  <cp:revision>14</cp:revision>
  <dc:subject/>
  <dc:title/>
</cp:coreProperties>
</file>