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 от «02» апреля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на право заключить договор на исполнение функций подрядчика по выполнению работ по текущему ремонту наружного ограждения МАДОУ «Детский сад № 55» г. Перми </w:t>
      </w:r>
    </w:p>
    <w:p>
      <w:pPr>
        <w:pStyle w:val="TextBody"/>
        <w:tabs>
          <w:tab w:val="clear" w:pos="708"/>
          <w:tab w:val="left" w:pos="8545" w:leader="none"/>
        </w:tabs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№ 55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(342)222-66-70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инеева Надежда Викто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ункций подрядчика по выполнению работ по  текущему  ремонту наружного ограждения МАДОУ «Детский сад № 55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техническим заданием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564 226,50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 начальной (максимальной) цены договора, что составляет 78 211 (семьдесят восемь тысяч двести одиннадцать) рублей 33 копей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АДОУ «Детский сад № 55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0434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62242 000566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\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1018107 0000 0000955, филиал 6318 ВТБ 24(ЗАО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360295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беспечение заявки на участие в конкурсе, извещение № __от ___2012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27» апреля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«02» апреля 2012 года по «22» апреля 2012 года (понедельник - пятница с 10.00 до 17.00, обед с 13.00 до 14.0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3» апреля 2012 года с 9.30 до 10.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. Каменского, 8  (кабинет бухгалтерии, второ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3» апреля 2012 года 10 часов 00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ул. В. Каменского,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бинет бухгалтерии, второ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ул. В. Каменского,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3» апре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 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«27» апре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. Каменского, 8 (кабинет заведующего, первый этаж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30» апре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3» апреля 2012 года 10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закупки вправе отказаться от проведения конкурса в любой срок, вплоть до подведения итогов конкурса. Уведомление об отказе от проведения конкурса размещается на официальной сайте Заказчика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трех дней со дня принятия решения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3:00Z</dcterms:created>
  <dc:creator>СОК</dc:creator>
  <dc:description/>
  <cp:keywords/>
  <dc:language>en-US</dc:language>
  <cp:lastModifiedBy>Пользователь</cp:lastModifiedBy>
  <cp:lastPrinted>2012-03-30T13:05:00Z</cp:lastPrinted>
  <dcterms:modified xsi:type="dcterms:W3CDTF">2012-04-02T05:56:00Z</dcterms:modified>
  <cp:revision>8</cp:revision>
  <dc:subject/>
  <dc:title>ИЗВЕЩЕНИЕ № __ от «___» __________ 200 _ года</dc:title>
</cp:coreProperties>
</file>