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712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и проведению культурно-массовых мероприятий для жителей избирательного округа №12 на территории Кировского района г.Перми в течение 2,3,4 кварталов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гинова Василя Мин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и проведению культурно-массовых мероприятий для жителей избирательного округа №12 на территории Кировского района г.Перми в течение 2,3,4 кварталов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3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9610 Организация и проведение различных вечеров и празд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обные характеристики оказываемых услуг указаны в Техническом задании (приложение № 1 к документации об аукцион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м максимальной цены контракта является план культурно-массовых мероприятий администрации Кировского района г. Перми на 2012 год, расчет стоимости (Приложение №3 к аукционной документации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Киров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 мая 2012г. по 31 декабря 2012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515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4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4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29:00Z</dcterms:created>
  <dc:creator>k0605</dc:creator>
  <dc:description/>
  <cp:keywords/>
  <dc:language>en-US</dc:language>
  <cp:lastModifiedBy>k0605</cp:lastModifiedBy>
  <dcterms:modified xsi:type="dcterms:W3CDTF">2012-03-30T10:30:00Z</dcterms:modified>
  <cp:revision>1</cp:revision>
  <dc:subject/>
  <dc:title/>
</cp:coreProperties>
</file>