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9 от «11» марта 2012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ить договор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</w:rPr>
        <w:t>на поставку стоматологических материалов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10440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.sberbank-ast.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здравоохранения «Городская стоматологическая поликлиника № 2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,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,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myzgsp2@yandex.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82-61-2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рпанева Ольг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аво заключить договор на поставку стоматологических материалов согласно технического задания (приложение №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го задания (приложение № 1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,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69619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гласно приложения №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9.03.2012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4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3.2012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3.2012 г.</w:t>
            </w:r>
          </w:p>
        </w:tc>
      </w:tr>
    </w:tbl>
    <w:p>
      <w:pPr>
        <w:pStyle w:val="TextBody"/>
        <w:ind w:firstLine="36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basedOn w:val="Style14"/>
    <w:qFormat/>
    <w:rPr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hyperlink" Target="mailto:myzgsp2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0:57:00Z</dcterms:created>
  <dc:creator>Glav-med</dc:creator>
  <dc:description/>
  <cp:keywords/>
  <dc:language>en-US</dc:language>
  <cp:lastModifiedBy>Admin</cp:lastModifiedBy>
  <cp:lastPrinted>2011-10-20T10:16:00Z</cp:lastPrinted>
  <dcterms:modified xsi:type="dcterms:W3CDTF">2012-03-11T05:16:00Z</dcterms:modified>
  <cp:revision>132</cp:revision>
  <dc:subject/>
  <dc:title>ИЗВЕЩЕНИЕ № __ от «___» __________ 201_ года</dc:title>
</cp:coreProperties>
</file>