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6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4556"/>
        <w:gridCol w:w="1800"/>
        <w:gridCol w:w="1440"/>
        <w:gridCol w:w="65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йства, прим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знаки эквивален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</w:tr>
      <w:tr>
        <w:trPr>
          <w:trHeight w:val="1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ндометазон ивори или эквивален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 для пломбирования корневых каналов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- дексаметазон – 0,01г; - ацетат гидрокортизона – 1 г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триоксиметилен – 2,2 г; наполнитель – дийодотимол, сульфат бария, окись цинка, стеаратмагния 100г. Парафармальдегит входящий в состав обеззараживает органические остатк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ыделяет красящих веществ, не изменяет цвет зуб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для окончательного пломбирования корневых каналов с использованием штифтов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не рассасывается со временем и не подвергается усадке, обладает антисептическим и противовоспалительным действием в течении нескольких часов после введения в кан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состав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применен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аков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 г порошка, 10 мл жидкости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6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зофен или эвивален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ктерицидное, поливалентное, нераздражающее средство для антисептической обработки корневых каналов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ацетат дексаметазона  -0,111 г; тимол – 5 г; парахлорофенол – 30 г; рацемическая камфора – 64,889 г на 100 г раствора для дентального использовани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антисептическая обработка корневых каналов перед их пломбировани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13 м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пто-пак или эквивален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отный защитный компресс для десен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</w:t>
            </w:r>
            <w:r>
              <w:rPr>
                <w:sz w:val="18"/>
                <w:szCs w:val="18"/>
              </w:rPr>
              <w:t>: ацетат амила – 0,53 г., фталат бутила – 12,958 г., полиметакрилат бутила – 1,61 г., оксид цинка – 27,513 г., сульфат цинка – 8,806 г., наполнитель в количестве достаточном для 100 г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пластичная, самотвердеющая, содержащая волокна па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- лечебно-защитный компересс при локальной форме пародонтита, - временное пломбирование, - в качестве альвеолярного компресса после удаления зубов, - для фиксации временных корон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очка 60 г пасты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5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иназоль или эквивален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метронидазол – 10,0 г; парагидроксибензоат пропилена – 0,05 г; парагидроксибензоат метилена – 0,10 г; моностеарат глицерола – 11,25 г; глицерол – 78,6 г на 100 г пасты для дентального использования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</w:t>
            </w:r>
            <w:r>
              <w:rPr>
                <w:sz w:val="18"/>
                <w:szCs w:val="18"/>
              </w:rPr>
              <w:t>: местное лечение инфицированных каналов после некроза пульпы, лечение осложнений при пульпитах и периодонтит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бик 4,5 гра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етартрин </w:t>
            </w:r>
            <w:r>
              <w:rPr>
                <w:b/>
                <w:sz w:val="18"/>
                <w:szCs w:val="18"/>
                <w:lang w:val="en-US"/>
              </w:rPr>
              <w:t>Z</w:t>
            </w:r>
            <w:r>
              <w:rPr>
                <w:b/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диоксид кремния – 43,44 г; силикат истолченного циркония – 13,5 г; 35% раствор формальдегида – 0,1 г; наполнитель в количестве достаточном для 100 г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представляет собой розовую пасту с приятным запахом. Обладает специфичным именно для стоматологии абразивным действием благодаря цирконию, что помогает пасте удалять зубные отложения не повреждаю эмаль. Эфирные масла,  входящие в состав пасты, дают ощущение свежести и обладают бальзамирующим действием, поэтому раздражение десен в результате  механического снятия зубных отложений , оказывается минимальным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финишная обработка после удаления зубных отложений; удаление пятен от табака и пищи; полирование плом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аночка 150 гра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ьвожиль или эквивален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септическая, болеутоляющая, гемостатическая альвеолярная повязк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иодоформ – 15,8 г, параминобензоат бутила – 25,7 г, эвгенол – 13,7 г., пенгхарав – 3,5 г, наполнитель в количестве достаточном до 100г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ойства</w:t>
            </w:r>
            <w:r>
              <w:rPr>
                <w:sz w:val="18"/>
                <w:szCs w:val="18"/>
              </w:rPr>
              <w:t>: является одновременно антисептиком, анальгетиком, гемостатиком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</w:t>
            </w:r>
            <w:r>
              <w:rPr>
                <w:sz w:val="18"/>
                <w:szCs w:val="18"/>
              </w:rPr>
              <w:t>: для лечения альвеолитов, как альвеолярная повязка после удаления зуб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очка 12 г пасты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устинерв форте или эквивален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мышьяковистая паста. </w:t>
            </w: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- параформальдегид – 46г; - лидокаин основа- 37 г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енол – 5 г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</w:t>
            </w:r>
            <w:r>
              <w:rPr>
                <w:sz w:val="18"/>
                <w:szCs w:val="18"/>
              </w:rPr>
              <w:t xml:space="preserve">: -девитализация пульпы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полнительное средство для девитализации с применением мышьяковистой пасты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ойства</w:t>
            </w:r>
            <w:r>
              <w:rPr>
                <w:sz w:val="18"/>
                <w:szCs w:val="18"/>
              </w:rPr>
              <w:t xml:space="preserve">: препарат содержит антисептик, параформальдегид, обладающий эффективным коагулирующим действием на альбумины, и лидокаин, снижающий болевую чувствительность. Фенол дополняет некротизирующее действие параформальдегида и усиливает антисептический эффект.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аночка 4,5 гра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6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ттасолв  или эквивален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растворитель гуттаперч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эвкалиптол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- подгонка основного гуттаперчевого штифта при пломбировании каналов путем латеральной конденсации гуттаперч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елечивание корневых каналов после их пломбирования путем латеральной конденсации гуттапер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15 м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25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ндосольв Е (для эвгенатов) или эквивален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18"/>
                <w:szCs w:val="18"/>
              </w:rPr>
              <w:t>Применение</w:t>
            </w:r>
            <w:r>
              <w:rPr>
                <w:sz w:val="18"/>
                <w:szCs w:val="18"/>
              </w:rPr>
              <w:t>: для распломбирования каналов.</w:t>
            </w:r>
          </w:p>
          <w:p>
            <w:pPr>
              <w:pStyle w:val="TextBody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-тетрахлорэтилен 92,3 грамма, наполнитель до 100 г.</w:t>
            </w:r>
          </w:p>
          <w:p>
            <w:pPr>
              <w:pStyle w:val="TextBody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- размягчающее действует на временные материалы для пломбирования каналов из классического эвгена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13 м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06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ндосольв Р (для фенопластных смол) или эквивален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для распломбирования каналов.</w:t>
            </w:r>
          </w:p>
          <w:p>
            <w:pPr>
              <w:pStyle w:val="TextBody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- формамид 66,5 грамма, наполнитель до 100 г.</w:t>
            </w:r>
          </w:p>
          <w:p>
            <w:pPr>
              <w:pStyle w:val="TextBody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- размягчающее действует на временные материалы для пломбирования каналов в состав которых входят фенапластные смол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13 м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ркан или эквивален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изированный раствор очищенного 3% гипохлорита натрия для промывания каналов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3% гипохлорит натрия, натрия хлорид, натрия карбонат, раствор в количестве до 100мл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ойства</w:t>
            </w:r>
            <w:r>
              <w:rPr>
                <w:sz w:val="18"/>
                <w:szCs w:val="18"/>
              </w:rPr>
              <w:t>: химическое воздействие, состоящее в растворении органической матрицы дентина. Бактерицидное действие на все грамположительные и грамотрицательные бактерии, грибы, вирусы. Стабилизированный раствор, высокой степени очистк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промывание каналов во время их подготовки к пломбирова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250 м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1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ргаль ультра или эквивалент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латный раствор для химического расширения каналов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этилендиаминтетра уксусная кислота – 15 г, цетримид – 0,75 г, наполнитель до 100мл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18"/>
                <w:szCs w:val="18"/>
              </w:rPr>
              <w:t xml:space="preserve"> содержит четырехкомпонентный аммоний с сильным бактерицидным действием и хелатное соединение. Проникает легко, без механической помощи в наиболее узкие каналы и размягчает их стенки. Не токсичный, не едкий, безвредный для периапикальных ткане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именение</w:t>
            </w:r>
            <w:r>
              <w:rPr>
                <w:sz w:val="18"/>
                <w:szCs w:val="18"/>
              </w:rPr>
              <w:t>: - для выявления устья канал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химическое расширение кана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ветствие по примене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остав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13 м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Admin</cp:lastModifiedBy>
  <cp:lastPrinted>2011-10-19T19:47:00Z</cp:lastPrinted>
  <dcterms:modified xsi:type="dcterms:W3CDTF">2012-03-11T05:11:00Z</dcterms:modified>
  <cp:revision>131</cp:revision>
  <dc:subject/>
  <dc:title>№ лота</dc:title>
</cp:coreProperties>
</file>