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сформирована на основании договоров из реестра контрактов (реестровый номер 0356300000411000035 и реестровый номер 0356300000411000106) с учетом индекса потребительских цен на 2012 г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3-11T05:15:00Z</dcterms:modified>
  <cp:revision>70</cp:revision>
  <dc:subject/>
  <dc:title>Техническое задание</dc:title>
</cp:coreProperties>
</file>